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</w:rPr>
        <w:t xml:space="preserve">19.04.19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ИО учителя: </w:t>
      </w:r>
      <w:r>
        <w:rPr>
          <w:rFonts w:cs="Times New Roman" w:ascii="Times New Roman" w:hAnsi="Times New Roman"/>
          <w:sz w:val="28"/>
          <w:szCs w:val="28"/>
        </w:rPr>
        <w:t>Кунгурцева О.Ю.</w:t>
      </w:r>
    </w:p>
    <w:p>
      <w:pPr>
        <w:pStyle w:val="Normal"/>
        <w:spacing w:lineRule="auto" w:line="240" w:before="0" w:after="0"/>
        <w:ind w:left="-567" w:right="-5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И студента: </w:t>
      </w:r>
      <w:r>
        <w:rPr>
          <w:rFonts w:cs="Times New Roman" w:ascii="Times New Roman" w:hAnsi="Times New Roman"/>
          <w:sz w:val="28"/>
          <w:szCs w:val="28"/>
        </w:rPr>
        <w:t>Николаева Д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 xml:space="preserve">2 «Б»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ФИО методиста: </w:t>
      </w:r>
      <w:r>
        <w:rPr>
          <w:rFonts w:cs="Times New Roman" w:ascii="Times New Roman" w:hAnsi="Times New Roman"/>
          <w:sz w:val="28"/>
          <w:szCs w:val="28"/>
        </w:rPr>
        <w:t>Бондарь Е.Б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бинет: </w:t>
      </w:r>
      <w:r>
        <w:rPr>
          <w:rFonts w:cs="Times New Roman" w:ascii="Times New Roman" w:hAnsi="Times New Roman"/>
          <w:sz w:val="28"/>
          <w:szCs w:val="28"/>
        </w:rPr>
        <w:t>113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УРОКА (ТЕХНОЛОГИЯ)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Что такое натуральные ткани? Каковы их свойства? Изготовление изделий, требующих наклеивание ткани на картонную основу»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знакомство учащихся с технологией изготовления подставки, </w:t>
      </w:r>
      <w:r>
        <w:rPr>
          <w:rFonts w:cs="Times New Roman" w:ascii="Times New Roman" w:hAnsi="Times New Roman"/>
          <w:sz w:val="28"/>
          <w:szCs w:val="24"/>
        </w:rPr>
        <w:t xml:space="preserve">требующая наклеивание ткани на картонную основу;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знакомство с различными видами натуральных тканей, </w:t>
      </w:r>
      <w:r>
        <w:rPr>
          <w:rFonts w:cs="Times New Roman" w:ascii="Times New Roman" w:hAnsi="Times New Roman"/>
          <w:color w:val="000000"/>
          <w:sz w:val="28"/>
          <w:szCs w:val="24"/>
        </w:rPr>
        <w:t>их происхождением, их свойствам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ые: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нать: </w:t>
      </w:r>
      <w:r>
        <w:rPr>
          <w:rFonts w:cs="Times New Roman" w:ascii="Times New Roman" w:hAnsi="Times New Roman"/>
          <w:sz w:val="28"/>
          <w:szCs w:val="28"/>
        </w:rPr>
        <w:t xml:space="preserve">технологию выполнения подставки; виды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натуральных тканей, </w:t>
      </w:r>
      <w:r>
        <w:rPr>
          <w:rFonts w:cs="Times New Roman" w:ascii="Times New Roman" w:hAnsi="Times New Roman"/>
          <w:color w:val="000000"/>
          <w:sz w:val="28"/>
          <w:szCs w:val="24"/>
        </w:rPr>
        <w:t>их происхождение, их свойств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изготавлива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дставку в данной технике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5"/>
          <w:rFonts w:cs="Times New Roman" w:ascii="Times New Roman" w:hAnsi="Times New Roman"/>
          <w:color w:val="000000"/>
          <w:sz w:val="28"/>
          <w:szCs w:val="28"/>
        </w:rPr>
        <w:t>положительное отношение к урокам; умение признавать свои ошибки; умение сравнивать, анализировать, рассуждать.</w:t>
      </w:r>
    </w:p>
    <w:p>
      <w:pPr>
        <w:pStyle w:val="Normal"/>
        <w:spacing w:lineRule="auto" w:line="240" w:before="0" w:after="0"/>
        <w:ind w:left="-567" w:hanging="0"/>
        <w:rPr>
          <w:rStyle w:val="C15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открытие «нового» знания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учебник 2 класс Роговцев Н. И. УМК « Школа России», презентация,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рабочая тетрадь,  </w:t>
      </w:r>
      <w:r>
        <w:rPr>
          <w:rFonts w:cs="Times New Roman" w:ascii="Times New Roman" w:hAnsi="Times New Roman"/>
          <w:sz w:val="28"/>
          <w:szCs w:val="28"/>
        </w:rPr>
        <w:t>ножницы, картон, шаблон, простой карандаш, ткань, клей, украш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785"/>
        <w:gridCol w:w="5387"/>
        <w:gridCol w:w="3685"/>
        <w:gridCol w:w="2552"/>
      </w:tblGrid>
      <w:tr>
        <w:trPr>
          <w:trHeight w:val="13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урока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Этап самоопределения к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 ребята, садитесь!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верим вашу готовность к уроку. У всех все готово? Учебник, рабочая тетрадь, ножницы, картон, клей, ткань,украшения?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дорово! Тогда мы начинаем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планирование сотрудничества с учителем </w:t>
            </w:r>
          </w:p>
        </w:tc>
      </w:tr>
      <w:tr>
        <w:trPr>
          <w:trHeight w:val="6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и знаний  и мотивац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мет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блемного изложени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оздание проблемно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итуац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: уточн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глядный: </w:t>
            </w:r>
            <w:r>
              <w:rPr>
                <w:rFonts w:cs="Times New Roman" w:ascii="Times New Roman" w:hAnsi="Times New Roman"/>
                <w:sz w:val="24"/>
              </w:rPr>
              <w:t>уч. презентац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В наших магазинах мы можем видеть огромное разнообразие тканей. Тут и гладкокрашеные, пестрые. Но из всего этого разнообразия многие для одежды выбирают натуральные ткани. Как вы думаете, почему?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Натуральные ткани полезны для здоровья.)</w:t>
            </w:r>
            <w:r>
              <w:rPr>
                <w:rFonts w:cs="Times New Roman" w:ascii="Times New Roman" w:hAnsi="Times New Roman"/>
                <w:color w:val="000000"/>
              </w:rPr>
              <w:t xml:space="preserve"> Что вы хотели бы узнать на уроке по данной тем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</w:rPr>
              <w:t>Варианты ответов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cs="Times New Roman" w:ascii="Times New Roman" w:hAnsi="Times New Roman"/>
                <w:color w:val="000000"/>
              </w:rPr>
              <w:t>Как появились натуральные ткан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cs="Times New Roman" w:ascii="Times New Roman" w:hAnsi="Times New Roman"/>
                <w:color w:val="000000"/>
              </w:rPr>
              <w:t>Какие бывают натуральные ткани?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ая ткань подходит лучше всего для конкретной одежды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включение в учебную деятельность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остановка учебной зада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ая бесе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смотрите на издели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во назначение этой работы? Зачем нам нужно уметь её выполнять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стая эта работа или сложная? Почему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полнена работа? Что нам понадобиться для выполнения этой работы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соединены детали в работе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ни оформлены?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ребята!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70" w:before="0" w:after="28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: самоопределение к деятельности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целеполагание</w:t>
            </w:r>
          </w:p>
        </w:tc>
      </w:tr>
      <w:tr>
        <w:trPr>
          <w:trHeight w:val="7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ткрытие нового зн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, диал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гляд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. презентац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и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Вы знаете, мы с вами живем в удивительное время, время изобилия во всем. Сколько разных конфет можно купить, сколько интересных игрушек, какие замечательные книги выпускают типографии, а сколько одежды – на любой вкус! Ну а если ничего не нравится, бери ткань и шей. Ведь ткани тоже очень много. И как бы нам позавидовал первобытный человек! Он все что-то придумывал, пробовал делать. И выжил. Так, первые материалы для одежды человек взял из природы. Он научился из волокон шерсти, хлопка, льна и нитей бабочки тутового шелкопряда прясть пряжу и ткать разные ткани. Эти ткани мы сейчас называем натуральными. Откуда появилось название «натуральные ткани»? Слово «натура» означает живая природ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оказывает мультимедийную презентацию </w:t>
              <w:br/>
              <w:t>«Из чего делают ткани» и коллекцию натуральных ткан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вод: хлопчатобумажные изготавливают </w:t>
              <w:br/>
              <w:t xml:space="preserve">из волокон хлопка, льняное полотно – из льна, шерстяное из волосяного покрова животных (овец, коз и т. п.), шелковое – из кокона бабочки тутового шелкопряд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Рассмотрим образцы этих тканей и выясним их свойств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</w:rPr>
              <w:t>Выводы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cs="Times New Roman" w:ascii="Times New Roman" w:hAnsi="Times New Roman"/>
                <w:color w:val="000000"/>
              </w:rPr>
              <w:t>хлопчатобумажная ткань имеет шероховатую поверхность, хорошо впитывает влагу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cs="Times New Roman" w:ascii="Times New Roman" w:hAnsi="Times New Roman"/>
                <w:color w:val="000000"/>
              </w:rPr>
              <w:t>льняная ткань прочная, практически не растягивается, создает ощущение прохлады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 </w:t>
            </w:r>
            <w:r>
              <w:rPr>
                <w:rFonts w:cs="Times New Roman" w:ascii="Times New Roman" w:hAnsi="Times New Roman"/>
                <w:color w:val="000000"/>
              </w:rPr>
              <w:t>шерстяная ткань ворсистая, плотная, создает ощущение тепла;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шелковая ткань легкая, тонкая, мягкая, кра-сивая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сейчас давайте отдохнем (дети выходят из-за пар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смыслообразов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волевая регуляция в ситуации затрудн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извлечение необходимой информации из прослушанных текстов; определение второстепенной и основной информ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составление плана и последовательности действ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как способ к мобилизации сил и энергии, к волевому усилию и преодолению препятствий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 внешней реч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гляд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, педпока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1. Организует анализ готовых образц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. Помогает определить собственный замысе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. Организует планирование предстоящей работ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риентируясь на рисунки в учебнике, расскажите о последовательности действий при работе над изделие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. Практическая рабо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hd w:fill="FFFFFF" w:val="clear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</w:rPr>
              <w:t>: изготовить подставк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ПОКАЗ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здел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выбор наиболее эффективных способов решения задач в зависимости от конкретных условий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: саморегуляция как способ к мобилизации сил и энергии, к волевому усилию и преодолеванию препятств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умение с достаточной полнотой и точностью выражать свои мысли в соответствии с задачами  и условиями коммуникаци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й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овление издел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ваша задача выполнить эту красивую подставку. Но прежде чем начать,  давайте повторим технику безопасности работы с ножницами. Внимание на слайд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уйте ваше рабочее место, приступайте к работе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аша работа будет оцениваться по нескольким критериям, а именно это: аккуратность, соблюдение всех правил безопасности во время работы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 сейчас вы приступите к работе. Если у вас возникнут трудности, поднимите руку и я подойд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правила техники безопасности работы с ножницами.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ла безопасной работы с ножниц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облюдай порядок на своем рабочем месте. 2. Перед работой проверь исправность инструментов. 3. Не работай ножницами с ослабленным креплением. 4. Работай только исправным инструментом: хорошо отрегулированными и заточенными ножницами. 5. Работай ножницами только на своем рабочем месте. 6. Следи за движением лезвий во время работы. 7. Ножницы клади кольцами к себе. 8. Подавай ножницы кольцами вперед. 9. Не оставляй ножницы открытыми. 10. Храни ножницы в чехле лезвиями вниз. 11. Не играй с ножницами, не подноси ножницы к лицу. 12. Используй ножницы по назначению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т рабочие мес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выполнение действий по алгоритму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амостоятельное создание способов решения проблем творческого характе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коррекция изделий, волевая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Включение в систему зна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бесе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ребята, хорошо потрудились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урок подходит к конц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ы делали сегодня на уроке? Поднимите руку, кто считает, что вы справились с целью, поставленной в начале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 доволен своей работой на уроке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го  были трудности при выполнении издел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нализируют свою  работу на уроке.</w:t>
            </w:r>
          </w:p>
          <w:p>
            <w:pPr>
              <w:pStyle w:val="Style17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нализируют работу одноклассник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проделанную работу на урок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осознанное произвольное построение речевого высказыва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: контроль цел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выражение своих мыслей с достаточной полнотой и точностью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ефлексия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авка готовых работ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ют готовые работы. Выполняют самоанали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самоанализ, самооценк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C15">
    <w:name w:val="c15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17">
    <w:name w:val="c1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7:37:00Z</dcterms:created>
  <dc:creator>Денис</dc:creator>
  <dc:description/>
  <cp:keywords/>
  <dc:language>en-US</dc:language>
  <cp:lastModifiedBy>Пользователь</cp:lastModifiedBy>
  <dcterms:modified xsi:type="dcterms:W3CDTF">2019-04-19T02:31:00Z</dcterms:modified>
  <cp:revision>13</cp:revision>
  <dc:subject/>
  <dc:title/>
</cp:coreProperties>
</file>