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val="ru-RU"/>
        </w:rPr>
        <w:t>13.11</w:t>
      </w:r>
      <w:r>
        <w:rPr>
          <w:rFonts w:cs="Times New Roman" w:ascii="Times New Roman" w:hAnsi="Times New Roman"/>
          <w:sz w:val="28"/>
          <w:szCs w:val="24"/>
        </w:rPr>
        <w:t>.18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ФИО учител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val="ru-RU"/>
        </w:rPr>
        <w:t>Маркова К.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Школа</w:t>
      </w:r>
      <w:r>
        <w:rPr>
          <w:rFonts w:cs="Times New Roman" w:ascii="Times New Roman" w:hAnsi="Times New Roman"/>
          <w:sz w:val="28"/>
          <w:szCs w:val="24"/>
        </w:rPr>
        <w:t xml:space="preserve">: 148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ФИО студента</w:t>
      </w:r>
      <w:r>
        <w:rPr>
          <w:rFonts w:cs="Times New Roman" w:ascii="Times New Roman" w:hAnsi="Times New Roman"/>
          <w:sz w:val="28"/>
          <w:szCs w:val="24"/>
        </w:rPr>
        <w:t>: Хафизова Р.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4 в 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ФИО методиста</w:t>
      </w:r>
      <w:r>
        <w:rPr>
          <w:rFonts w:cs="Times New Roman" w:ascii="Times New Roman" w:hAnsi="Times New Roman"/>
          <w:sz w:val="28"/>
          <w:szCs w:val="24"/>
        </w:rPr>
        <w:t>: Серебренникова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</w:rPr>
        <w:t>Кабинет</w:t>
      </w:r>
      <w:r>
        <w:rPr>
          <w:rFonts w:cs="Times New Roman" w:ascii="Times New Roman" w:hAnsi="Times New Roman"/>
          <w:sz w:val="28"/>
          <w:szCs w:val="24"/>
        </w:rPr>
        <w:t>: 2</w:t>
      </w:r>
      <w:r>
        <w:rPr>
          <w:rFonts w:cs="Times New Roman" w:ascii="Times New Roman" w:hAnsi="Times New Roman"/>
          <w:sz w:val="28"/>
          <w:szCs w:val="24"/>
          <w:lang w:val="ru-RU"/>
        </w:rPr>
        <w:t>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Тема: </w:t>
      </w:r>
      <w:r>
        <w:rPr>
          <w:rFonts w:cs="Times New Roman" w:ascii="Times New Roman" w:hAnsi="Times New Roman"/>
          <w:sz w:val="32"/>
          <w:szCs w:val="24"/>
        </w:rPr>
        <w:t>«</w:t>
      </w:r>
      <w:r>
        <w:rPr>
          <w:rFonts w:cs="Times New Roman" w:ascii="Times New Roman" w:hAnsi="Times New Roman"/>
          <w:sz w:val="32"/>
          <w:szCs w:val="24"/>
          <w:lang w:val="ru-RU"/>
        </w:rPr>
        <w:t>Устные и письменные приемы вычислений</w:t>
      </w:r>
      <w:r>
        <w:rPr>
          <w:rFonts w:cs="Times New Roman" w:ascii="Times New Roman" w:hAnsi="Times New Roman"/>
          <w:sz w:val="32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деятельности учител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вторение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сновн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вных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войств сложения, алгоритмы сложения и вычитания трехзначных чисел,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акомство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 устными и письменными приемами вычисл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</w:t>
      </w:r>
    </w:p>
    <w:p>
      <w:pPr>
        <w:pStyle w:val="C26"/>
        <w:shd w:fill="FFFFFF" w:val="clear"/>
        <w:spacing w:before="0" w:after="0"/>
        <w:ind w:left="120" w:right="12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</w:rPr>
        <w:t>Предметные</w:t>
      </w:r>
      <w:r>
        <w:rPr>
          <w:sz w:val="28"/>
        </w:rPr>
        <w:t xml:space="preserve">: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вторить нумерацию многозначных чисел; совершенствовать вычислительные навыки сложения и вычитания многозначных чисел, умение выполнять действия с величинами. Повторить разные способы   нахождения суммы нескольких слагаемых</w:t>
      </w:r>
    </w:p>
    <w:p>
      <w:pPr>
        <w:pStyle w:val="C26"/>
        <w:shd w:fill="FFFFFF" w:val="clear"/>
        <w:spacing w:before="0" w:after="0"/>
        <w:ind w:left="120" w:right="12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6"/>
        <w:shd w:fill="FFFFFF" w:val="clear"/>
        <w:spacing w:before="0" w:after="0"/>
        <w:ind w:left="120" w:right="120" w:firstLine="16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i/>
          <w:sz w:val="28"/>
          <w:szCs w:val="24"/>
        </w:rPr>
        <w:t>Личностные</w:t>
      </w:r>
      <w:r>
        <w:rPr>
          <w:rFonts w:cs="Times New Roman"/>
          <w:sz w:val="28"/>
          <w:szCs w:val="24"/>
        </w:rPr>
        <w:t>: осознавать социальную роль обучающегося, проводить самооценку за с</w:t>
      </w:r>
      <w:r>
        <w:rPr>
          <w:rFonts w:cs="Times New Roman"/>
          <w:sz w:val="28"/>
          <w:szCs w:val="24"/>
          <w:lang w:val="ru-RU"/>
        </w:rPr>
        <w:t>в</w:t>
      </w:r>
      <w:r>
        <w:rPr>
          <w:rFonts w:cs="Times New Roman"/>
          <w:sz w:val="28"/>
          <w:szCs w:val="24"/>
        </w:rPr>
        <w:t>ои поступки в информационной деятельности, устанавливать связь между творческим трудом и результатом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>урок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открытия новых знаний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</w:t>
      </w:r>
      <w:r>
        <w:rPr>
          <w:rFonts w:cs="Times New Roman" w:ascii="Times New Roman" w:hAnsi="Times New Roman"/>
          <w:sz w:val="28"/>
          <w:szCs w:val="24"/>
        </w:rPr>
        <w:t xml:space="preserve">: УМК «Школа России» </w:t>
      </w:r>
      <w:r>
        <w:rPr>
          <w:rFonts w:cs="Times New Roman" w:ascii="Times New Roman" w:hAnsi="Times New Roman"/>
          <w:sz w:val="28"/>
          <w:szCs w:val="24"/>
          <w:lang w:val="ru-RU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 класс, 1 часть,  доска, презент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883"/>
        <w:gridCol w:w="6063"/>
        <w:gridCol w:w="2530"/>
        <w:gridCol w:w="2226"/>
      </w:tblGrid>
      <w:tr>
        <w:trPr>
          <w:trHeight w:val="841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70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Open Sans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Здравствуйте, ребята. Присаживайтесь. </w:t>
            </w:r>
            <w:r>
              <w:rPr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800080"/>
                <w:spacing w:val="0"/>
                <w:sz w:val="24"/>
                <w:szCs w:val="24"/>
                <w:shd w:fill="FFFFFF" w:val="clear"/>
              </w:rPr>
              <w:t>- </w:t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ак вы думаете, какое у меня настроение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Open Sans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Как вы узнали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Open Sans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Человеческая улыбка – одно из самых удивительных явлений в мире. С помощью улыбки человек может знакомиться и прощаться. Улыбка позволяет передать наши чувства. Попробуем сейчас с помощью улыбки передать своё настроение: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Open Sans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адостная</w:t>
            </w:r>
            <w:r>
              <w:rPr>
                <w:rFonts w:eastAsia="Open Sans;Segoe Print"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(Я жду приятной встречи с любимой « </w:t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Математикой</w:t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»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Open Sans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обкая, едва заметная</w:t>
            </w:r>
            <w:r>
              <w:rPr>
                <w:rFonts w:eastAsia="Open Sans;Segoe Print"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У меня всё будет хорошо, всё получится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Лукавая</w:t>
            </w:r>
            <w:r>
              <w:rPr>
                <w:rFonts w:eastAsia="Open Sans;Segoe Print"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 Эх! Снова придётся читать, отвечать, рассказывать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абота в парах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повернитесь друг к другу лицом и улыбнитесь так, чтобы ваш одноклассник понял, с каким настроением вы пришли на урок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Open Sans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Вижу, что настроение у вас радостное, деловое!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pen Sans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Можно начинать уро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ируют свои действия</w:t>
            </w:r>
          </w:p>
        </w:tc>
      </w:tr>
      <w:tr>
        <w:trPr>
          <w:trHeight w:val="127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 На доске записаны примеры.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168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45 + 345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.456 + 3.456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4.567 + 34.567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 Чем отличаются примеры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Объясните решение первого примера, выполнив запись столбиком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Складывали ли мы четырехзначные числа столбиком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168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то сможет объяснить, как решить второй пример? (Желающий ученик решает пример на доске с объяснением.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Кто сможет сложить пятизначные числа столбиком? (Желающий ученик решает пример на доске с объяснением.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Проверьте решение последнего примера вычитанием. Кто сможет это сделать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Желающий ученик решает пример на доске с объяснением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оличеством цифр в чис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ируют свою деятельность и оценива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выделяют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ют слушать и слышать, достаточно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принимают и осваивают социальную роль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становка учебной задач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ий: выполнение заданий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 Сделайте вывод: как складывают и вычитают многозначные числа столбиком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А какие вообще есть способы вычислений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 Сформулируйте задачи урока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Многозначные числа складывают и вычитают столбиком так же, как трехзначные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rFonts w:eastAsia="sans-serif;Segoe Print" w:cs="Times New Roman"/>
                <w:i w:val="false"/>
                <w:iCs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У</w:t>
            </w:r>
            <w:r>
              <w:rPr>
                <w:rFonts w:eastAsia="sans-serif;Segoe Print"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стные и письменные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ans-serif;Segoe Print"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Научиться выполнять сложение и вычитание многозначных чисел столбиком, повторить приемы сложения и вычитания</w:t>
            </w:r>
            <w:r>
              <w:rPr>
                <w:rFonts w:eastAsia="sans-serif;Segoe Print"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  <w:t>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ринимают и сохраняют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контроль своей деятельности и деятельности партнеров, при необходимости корректируют собственную деятельность и деятельность одноклассников</w:t>
            </w:r>
          </w:p>
        </w:tc>
      </w:tr>
      <w:tr>
        <w:trPr>
          <w:trHeight w:val="1904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крытие нового зн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Прочитайте тему сегодняшнего урока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 Что помогает нам облегчить вычисления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Какие основные свойства сложения вы знаете? (</w:t>
            </w: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с.104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От перестановки слагаемых сумма не изменяется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+3=3+6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ва соседних слагаемых можно заменить их суммой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70+27)+3=70+(27+3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+98+804+96=(2+98)+(804+96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sans-serif;Segoe Print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Примените правила сложения, выполнив задание на с.60 №260 (устно вычисли наиболее легким способ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й способ вы выбрали для первого примера? 2+96+98+9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кольк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й способ для следующего примера 257+18+12+3+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к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аким же образом проверка оставшихся приме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основные свойства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переместительное и сочет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С</w:t>
            </w: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начала сложили  2+98 потом 96+9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С</w:t>
            </w: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начала сложили 257+3 получилось 260 прибавили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потом 18+12 и сложили ответы получилось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ируют свою  деятельность и деятельность партнеров, при необходимости корректируют собственную деятельность и деятельность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извлекают необходимую информацию; логически рассуждают, обосновыва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знают правила ведения диалога, достаточно полно и четко выражают свои мысли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формируется личностный смысл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принимают и сохраняют учебную задач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ическая пауз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Давайте вспомним алгоритм действий при сложении и вычитании столбиком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Алгоритм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. Пишу сотни под сотнями, десятки под десятками, единицы под единицами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. Складываю единицы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. Складываю десятки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4. Складываю сотни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5. Читаю ответ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аналогично с вычитанием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Как вы думаете, письменное сложение и вычитание любых многозначных чисел выполняется так же, как и сложение и вычитание двузначных и трехзначных чисел?(ответы детей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Давайте вместе проверим ваши предположения, решив примеры (учитель решает у доски, а дети комментируют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126+529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1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Что мы складываем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первым?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      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Что вторым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Т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ретьим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Четвертым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К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акое число у нас получилось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5346-3407=21939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(Аналогично решение вычитания)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Какой вывод вы можете сделать? (дополнительно прочитать в учебнике на с.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ы 6 и 1 получается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ки 2 и 9 получается 11 1 пишем один в у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ни 1 и 2 = 3 да 1 в уме пишем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ячи 3 и 5 получается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ют полно и грамотно выражать свои мысли, правильно строить речевое высказывание</w:t>
            </w:r>
          </w:p>
        </w:tc>
      </w:tr>
      <w:tr>
        <w:trPr>
          <w:trHeight w:val="127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еперь выполним упражнение 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ужно вычислить, записывая решение столбиком, и проверить сложение вычитанием, а вычитание с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ый пример первого столб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28047+10687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желает выполнить у до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к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еперь выполни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но мы решили этот  прим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й пример первого столбика вы выполняете самостоятельно 385746+233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к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 выполнили провер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но ли вы реш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м первый пример второго столб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260-214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о желает выполнить у до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к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теперь выполни проверку с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но мы решили этот прим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торой пример второго стоблика вы так же решаете самостоя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5209-353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льк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илась ли у вас проверка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примера у до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49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90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примера у до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7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1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контролируют свою  деятельность и деятельность партнеров, при необходимости корректируют собственную деятельность и деятельность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извлекают необходимую информацию; логически рассуждают, обосновыва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знают правила ведения диалога, достаточно полно и четко выражают свои мысли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формируется личностный смысл 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принимают и сохраняют учебную задач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ключение в систему зна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Решение задачи 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№264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Что известно в задаче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Сколько отрезков будет в схеме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Что требуется узнать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 Какую скобку надо применить в схеме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Начертите схему к задаче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-Что будем узнавать сначала?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Когда узнаем , сколько книг осталось после выдачи, мы сможем узнать сколько всего книг в библиотеке? Как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)327-246=81к-осталось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)327+81=408к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Сформулируйте и запишите отве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SimSu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Теперь проверим, на каком уровне каждый ученик усвоил материал. Прочитайте задания на карточках</w:t>
            </w:r>
            <w:r>
              <w:rPr>
                <w:rFonts w:eastAsia="SimSu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 и выполните его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ычисли, записывая решение столбиком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8506 + 32993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4238 – 2387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48324 + 12307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2347 – 78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ыдано 327к и осталось на 246к меньше, чем вы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колько всего книг в библиот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фигур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Сколько осталось книг, после того, как выд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С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408 книг всего было в библиот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Р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ешение приме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514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118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60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545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ют полно и грамотно выражать свои мысли, правильно строить речевое высказывание</w:t>
            </w:r>
          </w:p>
        </w:tc>
      </w:tr>
      <w:tr>
        <w:trPr>
          <w:trHeight w:val="1272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imSun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Чему научились сегодня на уроке? Каким алгоритмом нужно пользоваться, чтобы вычитание и сложение многозначных чисел были вер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Домашнее задание. № 265, № 266, </w:t>
            </w: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267</w:t>
            </w: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 xml:space="preserve"> стр.60</w:t>
            </w: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 xml:space="preserve">Наш урок подошел к концу! </w:t>
            </w: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С</w:t>
            </w:r>
            <w:r>
              <w:rPr>
                <w:rFonts w:eastAsia="SimSu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пасибо, До свидания!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 деятель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3">
    <w:name w:val="c3"/>
    <w:qFormat/>
    <w:rPr/>
  </w:style>
  <w:style w:type="character" w:styleId="Style14">
    <w:name w:val="Верхний колонтитул Знак"/>
    <w:qFormat/>
    <w:rPr>
      <w:sz w:val="22"/>
      <w:szCs w:val="22"/>
      <w:lang w:eastAsia="en-US"/>
    </w:rPr>
  </w:style>
  <w:style w:type="character" w:styleId="Style15">
    <w:name w:val="Нижний колонтитул Знак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32:00Z</dcterms:created>
  <dc:creator>Юнус</dc:creator>
  <dc:description/>
  <dc:language>en-US</dc:language>
  <cp:lastModifiedBy>Юнус</cp:lastModifiedBy>
  <dcterms:modified xsi:type="dcterms:W3CDTF">2018-11-13T04:2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2</vt:lpwstr>
  </property>
</Properties>
</file>