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00"/>
        <w:rPr/>
      </w:pPr>
      <w:r>
        <w:rPr/>
        <w:t xml:space="preserve">ПРИНЯТО                                                                    </w:t>
      </w:r>
      <w:r>
        <w:rPr>
          <w:color w:val="0D1216"/>
        </w:rPr>
        <w:t>УТВЕРЖДЕНО</w:t>
      </w:r>
      <w:r>
        <w:rPr/>
        <w:t xml:space="preserve">                                                                           </w:t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  <w:t xml:space="preserve">                                                                                        </w:t>
      </w:r>
      <w:r>
        <w:rPr>
          <w:color w:val="0D1216"/>
        </w:rPr>
        <w:t xml:space="preserve">                                                                   </w:t>
      </w:r>
    </w:p>
    <w:p>
      <w:pPr>
        <w:pStyle w:val="Normal"/>
        <w:widowControl w:val="false"/>
        <w:autoSpaceDE w:val="false"/>
        <w:rPr>
          <w:color w:val="0D1216"/>
        </w:rPr>
      </w:pPr>
      <w:r>
        <w:rPr>
          <w:color w:val="0D1216"/>
        </w:rPr>
        <w:t xml:space="preserve"> </w:t>
      </w:r>
      <w:r>
        <w:rPr>
          <w:color w:val="0D1216"/>
        </w:rPr>
        <w:t xml:space="preserve">на Совете педагогов МКОУ                                       Деректор МКОУ Старокриушанская                  </w:t>
      </w:r>
    </w:p>
    <w:p>
      <w:pPr>
        <w:pStyle w:val="Normal"/>
        <w:widowControl w:val="false"/>
        <w:autoSpaceDE w:val="false"/>
        <w:rPr>
          <w:color w:val="0D1216"/>
        </w:rPr>
      </w:pPr>
      <w:r>
        <w:rPr>
          <w:color w:val="0D1216"/>
        </w:rPr>
        <w:t>Старокриушанская СОШ                                             СОШ</w:t>
      </w:r>
    </w:p>
    <w:p>
      <w:pPr>
        <w:pStyle w:val="Normal"/>
        <w:widowControl w:val="false"/>
        <w:autoSpaceDE w:val="false"/>
        <w:rPr/>
      </w:pPr>
      <w:r>
        <w:rPr>
          <w:color w:val="0D1216"/>
        </w:rPr>
        <w:t xml:space="preserve">структурного подразделения «Детский сад»                                           </w:t>
      </w:r>
      <w:r>
        <w:rPr>
          <w:color w:val="0D1216"/>
          <w:u w:val="single"/>
        </w:rPr>
        <w:t xml:space="preserve">                                  </w:t>
      </w:r>
    </w:p>
    <w:p>
      <w:pPr>
        <w:pStyle w:val="Normal"/>
        <w:widowControl w:val="false"/>
        <w:autoSpaceDE w:val="false"/>
        <w:rPr/>
      </w:pPr>
      <w:r>
        <w:rPr>
          <w:color w:val="0D1216"/>
        </w:rPr>
        <w:t xml:space="preserve">                                                                                          </w:t>
      </w:r>
      <w:r>
        <w:rPr>
          <w:color w:val="0D1216"/>
          <w:u w:val="single"/>
        </w:rPr>
        <w:t xml:space="preserve">                               </w:t>
      </w:r>
      <w:r>
        <w:rPr>
          <w:color w:val="0D1216"/>
          <w:u w:val="single"/>
        </w:rPr>
        <w:t>С</w:t>
      </w:r>
      <w:r>
        <w:rPr>
          <w:color w:val="0D1216"/>
        </w:rPr>
        <w:t xml:space="preserve">теповой М.В </w:t>
      </w:r>
    </w:p>
    <w:p>
      <w:pPr>
        <w:pStyle w:val="Normal"/>
        <w:widowControl w:val="false"/>
        <w:tabs>
          <w:tab w:val="clear" w:pos="708"/>
          <w:tab w:val="center" w:pos="5030" w:leader="none"/>
        </w:tabs>
        <w:autoSpaceDE w:val="false"/>
        <w:rPr>
          <w:b/>
          <w:b/>
          <w:sz w:val="40"/>
          <w:szCs w:val="40"/>
        </w:rPr>
      </w:pPr>
      <w:r>
        <w:rPr>
          <w:color w:val="0D1216"/>
        </w:rPr>
        <w:t>Протокол № 1 от 29.08.2018.                                         Приказ № 99/1 от 30.08.2018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ГОДОВОЙ ПЛАН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Воспитательно-образовательной работы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КОУ Старокриушанская СОШ структурное подразделение «Детский сад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36"/>
          <w:szCs w:val="36"/>
        </w:rPr>
        <w:t>на 2018-2019 учебный год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b/>
          <w:sz w:val="40"/>
          <w:szCs w:val="40"/>
        </w:rPr>
        <w:t>Г</w:t>
      </w:r>
      <w:r>
        <w:rPr>
          <w:b/>
          <w:sz w:val="32"/>
          <w:szCs w:val="32"/>
        </w:rPr>
        <w:t>ОДОВЫЕ ЗАДАЧИ: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color w:val="000000"/>
          <w:sz w:val="36"/>
          <w:szCs w:val="36"/>
        </w:rPr>
        <w:t>1.Углублять  работу по применению инновационных педтехнологий в соответствии с новизной и актуальностью темы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color w:val="FF0000"/>
          <w:sz w:val="36"/>
          <w:szCs w:val="36"/>
        </w:rPr>
      </w:pPr>
      <w:r>
        <w:rPr>
          <w:b/>
          <w:sz w:val="36"/>
          <w:szCs w:val="36"/>
        </w:rPr>
        <w:t>2.  Совершенствовать работу по речевому развитию детей посредством разных видов деятельности.</w:t>
      </w:r>
    </w:p>
    <w:p>
      <w:pPr>
        <w:pStyle w:val="Normal"/>
        <w:ind w:left="360" w:hanging="0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3. Внедрить в практику работы педагогов ДОУ проектный метод в целях повышения качества работы по патриотическому воспитанию.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35"/>
        <w:gridCol w:w="130"/>
        <w:gridCol w:w="4634"/>
        <w:gridCol w:w="155"/>
        <w:gridCol w:w="1709"/>
      </w:tblGrid>
      <w:tr>
        <w:trPr>
          <w:trHeight w:val="983" w:hRule="atLeast"/>
        </w:trPr>
        <w:tc>
          <w:tcPr>
            <w:tcW w:w="3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методической работы</w:t>
            </w:r>
          </w:p>
        </w:tc>
        <w:tc>
          <w:tcPr>
            <w:tcW w:w="4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Тематика вопрос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Срок  проведения</w:t>
            </w:r>
          </w:p>
        </w:tc>
      </w:tr>
      <w:tr>
        <w:trPr>
          <w:trHeight w:val="1550" w:hRule="atLeast"/>
        </w:trPr>
        <w:tc>
          <w:tcPr>
            <w:tcW w:w="3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ческий   совет №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тановочны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4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Анализ работы за летний -оздоровительный период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Принятие Рабочих программ воспитателей и музыкального руководител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Обсуждение и принятие годового плана  воспитательно – образовательной работы структурного подразделения «Детский сад» на 2018-2019 учебный год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Обсуждение и принятие программы дополнительного образования детей 3-7 лет (одаренный ребенок) по художественно –эстетическому воспитанию Н.А. Горя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Рассмотрение расписания организованной образовательной деятельности, режима дня, и плана кукольного театра «Малышок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6. Рассмотрение и принятие комплексно-тематического плана работы на 2018-2019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Утверждение положения смотра-конкурса  в детском саду «Воспитатель года» 2019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8.2018</w:t>
            </w:r>
          </w:p>
        </w:tc>
      </w:tr>
      <w:tr>
        <w:trPr>
          <w:trHeight w:val="2130" w:hRule="atLeast"/>
        </w:trPr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44"/>
                <w:szCs w:val="44"/>
              </w:rPr>
              <w:t>1.</w:t>
            </w:r>
            <w:r>
              <w:rPr>
                <w:b/>
                <w:sz w:val="40"/>
                <w:szCs w:val="40"/>
              </w:rPr>
              <w:t xml:space="preserve"> </w:t>
            </w:r>
            <w:r>
              <w:rPr>
                <w:b/>
                <w:sz w:val="44"/>
                <w:szCs w:val="44"/>
              </w:rPr>
              <w:t>Годовая задача</w:t>
            </w:r>
            <w:r>
              <w:rPr>
                <w:b/>
                <w:sz w:val="36"/>
                <w:szCs w:val="36"/>
              </w:rPr>
              <w:t>:</w:t>
            </w: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color w:val="000000"/>
                <w:sz w:val="36"/>
                <w:szCs w:val="36"/>
              </w:rPr>
              <w:t xml:space="preserve">Углублять работу по применению инновационных педтехнологий в соответствии с новизной и актуальностью темы. </w:t>
            </w:r>
            <w:r>
              <w:rPr>
                <w:b/>
                <w:sz w:val="36"/>
                <w:szCs w:val="36"/>
              </w:rPr>
              <w:t xml:space="preserve"> </w:t>
            </w:r>
          </w:p>
        </w:tc>
      </w:tr>
      <w:tr>
        <w:trPr>
          <w:trHeight w:val="2130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Актуальность инновационных технологий</w:t>
            </w:r>
          </w:p>
          <w:p>
            <w:pPr>
              <w:pStyle w:val="Style19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2. Зарубежный опыт использования педтехнологий  в системе образования</w:t>
            </w:r>
          </w:p>
          <w:p>
            <w:pPr>
              <w:pStyle w:val="Style19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3. Отечественный опыт внедрения новых технологий в системе образования</w:t>
            </w:r>
          </w:p>
          <w:p>
            <w:pPr>
              <w:pStyle w:val="Style19"/>
              <w:shd w:fill="FFFFFF" w:val="clear"/>
              <w:spacing w:before="28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неделя ноябр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я неделя ноября</w:t>
            </w:r>
          </w:p>
        </w:tc>
      </w:tr>
      <w:tr>
        <w:trPr>
          <w:trHeight w:val="1123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ый пока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рганизованная образовательная деятельность с применением  здоровьесберегающей технологии на музыкальном занятии   «У солнышка в гостях» (музыкальный руководитель)  Попенкова Т.Н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 . Организованная образовательная деятельност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теграция всех областей развития) с применением технологии  ИКТ  «Поможем зайчику». Воспитатель младшей группы Белоконова С.В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. Организованная образовательная деятельность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интеграция всех областей развития)  с использованием технологии исследовательской деятельности «Юные исследователи». Воспитатель средней группы Белоконова Е.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ООД с использованием игровых технологий «Паровозик  из Ромашково» (воспитатель Попенкова Т.Н.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</w:tr>
      <w:tr>
        <w:trPr>
          <w:trHeight w:val="2175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ческий совет №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тический</w:t>
            </w:r>
            <w:r>
              <w:rPr>
                <w:sz w:val="72"/>
                <w:szCs w:val="72"/>
              </w:rPr>
              <w:t>.</w:t>
            </w:r>
          </w:p>
        </w:tc>
        <w:tc>
          <w:tcPr>
            <w:tcW w:w="4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Апробирование  инновационных педтехнологий в ДОУ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45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клад «Иновационные технологии и методы их реализации» </w:t>
            </w:r>
          </w:p>
          <w:p>
            <w:pPr>
              <w:pStyle w:val="Normal"/>
              <w:ind w:left="459" w:hanging="0"/>
              <w:rPr/>
            </w:pPr>
            <w:r>
              <w:rPr>
                <w:sz w:val="28"/>
                <w:szCs w:val="28"/>
              </w:rPr>
              <w:t>Воспитатель  Попенкова Т.Н.</w:t>
            </w:r>
          </w:p>
          <w:p>
            <w:pPr>
              <w:pStyle w:val="Normal"/>
              <w:numPr>
                <w:ilvl w:val="0"/>
                <w:numId w:val="1"/>
              </w:numPr>
              <w:ind w:left="45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 «Характеристика и особенности применения технологии исследовательской деятельности»</w:t>
            </w:r>
          </w:p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 Белоконова Е.С.</w:t>
            </w:r>
          </w:p>
          <w:p>
            <w:pPr>
              <w:pStyle w:val="Normal"/>
              <w:numPr>
                <w:ilvl w:val="0"/>
                <w:numId w:val="1"/>
              </w:numPr>
              <w:ind w:left="45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упление музыкального руководителя Попенковой Т.Н.</w:t>
            </w:r>
          </w:p>
          <w:p>
            <w:pPr>
              <w:pStyle w:val="Normal"/>
              <w:ind w:left="459" w:hanging="0"/>
              <w:rPr/>
            </w:pPr>
            <w:r>
              <w:rPr>
                <w:sz w:val="28"/>
                <w:szCs w:val="28"/>
              </w:rPr>
              <w:t>«Проектная деятельность в ДОУ»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45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 «Использование игровых технологий в ДОУ с учетом реализации ФГОС»</w:t>
            </w:r>
          </w:p>
          <w:p>
            <w:pPr>
              <w:pStyle w:val="Normal"/>
              <w:spacing w:lineRule="atLeast" w:line="240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конова С.В.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72"/>
                <w:szCs w:val="72"/>
              </w:rPr>
              <w:t>.</w:t>
            </w:r>
            <w:r>
              <w:rPr>
                <w:sz w:val="28"/>
                <w:szCs w:val="28"/>
              </w:rPr>
              <w:t>Разработать дальнейший план работы по данной теме.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72"/>
                <w:szCs w:val="72"/>
              </w:rPr>
              <w:t>.</w:t>
            </w:r>
            <w:r>
              <w:rPr>
                <w:sz w:val="28"/>
                <w:szCs w:val="28"/>
              </w:rPr>
              <w:t>Итоги диагностики по группам</w:t>
            </w:r>
          </w:p>
          <w:p>
            <w:pPr>
              <w:pStyle w:val="Normal"/>
              <w:spacing w:lineRule="atLeast" w:line="240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59" w:hanging="0"/>
              <w:rPr>
                <w:sz w:val="72"/>
                <w:szCs w:val="72"/>
              </w:rPr>
            </w:pPr>
            <w:r>
              <w:rPr>
                <w:b/>
                <w:sz w:val="28"/>
                <w:szCs w:val="28"/>
              </w:rPr>
              <w:t>Справка по итогам тематической проверки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1.201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трудничество с родителями</w:t>
            </w:r>
          </w:p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4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мини-лаборатории совместно с родителями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</w:tr>
      <w:tr>
        <w:trPr>
          <w:trHeight w:val="1067" w:hRule="atLeast"/>
        </w:trPr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sz w:val="32"/>
                <w:szCs w:val="32"/>
              </w:rPr>
              <w:t xml:space="preserve">2 Годовая задача:  </w:t>
            </w:r>
            <w:r>
              <w:rPr>
                <w:b/>
                <w:sz w:val="36"/>
                <w:szCs w:val="36"/>
              </w:rPr>
              <w:t xml:space="preserve"> Совершенствовать работу по речевому развитию детей посредством разных видов деятельности.</w:t>
            </w:r>
          </w:p>
          <w:p>
            <w:pPr>
              <w:pStyle w:val="Normal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</w:r>
          </w:p>
        </w:tc>
      </w:tr>
      <w:tr>
        <w:trPr>
          <w:trHeight w:val="236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методической работы</w:t>
            </w:r>
          </w:p>
        </w:tc>
        <w:tc>
          <w:tcPr>
            <w:tcW w:w="4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Тематика вопроса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Срок  проведения</w:t>
            </w:r>
          </w:p>
        </w:tc>
      </w:tr>
      <w:tr>
        <w:trPr>
          <w:trHeight w:val="100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и</w:t>
            </w:r>
          </w:p>
        </w:tc>
        <w:tc>
          <w:tcPr>
            <w:tcW w:w="4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спользование дидактической игры  в формировании словесно – логического мышления дошкольника».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</w:tr>
      <w:tr>
        <w:trPr>
          <w:trHeight w:val="100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М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речи в разных видах деятельности дошкольников».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2.19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0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ый показ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ООД по развитию речи во 2-ой младшей группе. Тема: «Необычная прогулка»  с использованием ИК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 Белоконова С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ООД по развитию речи в средней  группе. Тема: «Один дом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 Белоконова Е.С.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2.19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упления на РМО</w:t>
            </w:r>
          </w:p>
        </w:tc>
        <w:tc>
          <w:tcPr>
            <w:tcW w:w="4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Выступление из опыта рабо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речевой активности детей в разных видах деятельност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пенкова Т.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Выступление Белоконовой .С.В.  «Методика организации и оценки качества РППС ДОУ в соответствии с требованиями ФГОС»    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2.19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едагогичес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совет №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тический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ормирование стройной речи ребёнка»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.Выступления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 « Развитие диалогической и описательной речи у детей в условиях ДОУ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(воспитатель старшей группы)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8"/>
                <w:szCs w:val="28"/>
              </w:rPr>
              <w:t>Доклад «Влияние детского фольклора на развитие речи».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уз.рук.Попенкова Т.Н.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упление из опыта работы «Роль артикуляционной гимнастики при формировании стройной речи ребенка» (воспитатель младшей группы Белоконова С.В.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. </w:t>
            </w:r>
            <w:r>
              <w:rPr>
                <w:sz w:val="28"/>
                <w:szCs w:val="28"/>
              </w:rPr>
              <w:t>Анализ работ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Анализ выполнения основного плана  воспитательно-образовательной работы по развитию речи по группам.      (воспитатели групп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Итоги практического занятия РМ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правка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Вывод по проведённой работе , выбор плана работы по данной теме в дальнейше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инятие решения педагогического совета. 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-я недел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я</w:t>
            </w:r>
          </w:p>
        </w:tc>
      </w:tr>
      <w:tr>
        <w:trPr>
          <w:trHeight w:val="236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трудничество с родителям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56"/>
                <w:szCs w:val="56"/>
              </w:rPr>
              <w:t>.</w:t>
            </w:r>
            <w:r>
              <w:rPr>
                <w:sz w:val="28"/>
                <w:szCs w:val="28"/>
              </w:rPr>
              <w:t>Памятки родителям по данной тематике;</w:t>
            </w:r>
          </w:p>
          <w:p>
            <w:pPr>
              <w:pStyle w:val="Normal"/>
              <w:rPr/>
            </w:pPr>
            <w:r>
              <w:rPr>
                <w:b/>
                <w:sz w:val="52"/>
                <w:szCs w:val="52"/>
              </w:rPr>
              <w:t xml:space="preserve">. </w:t>
            </w:r>
            <w:r>
              <w:rPr>
                <w:sz w:val="28"/>
                <w:szCs w:val="28"/>
              </w:rPr>
              <w:t>В родительском уголке оформление наглядной информации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</w:tr>
      <w:tr>
        <w:trPr>
          <w:trHeight w:val="236" w:hRule="atLeast"/>
        </w:trPr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sz w:val="36"/>
                <w:szCs w:val="36"/>
              </w:rPr>
              <w:t xml:space="preserve">3. </w:t>
            </w:r>
            <w:r>
              <w:rPr>
                <w:b/>
                <w:sz w:val="44"/>
                <w:szCs w:val="44"/>
              </w:rPr>
              <w:t>Годовая задача:</w:t>
            </w:r>
            <w:r>
              <w:rPr>
                <w:b/>
                <w:sz w:val="32"/>
                <w:szCs w:val="32"/>
              </w:rPr>
              <w:t xml:space="preserve">  </w:t>
            </w:r>
            <w:r>
              <w:rPr>
                <w:b/>
                <w:sz w:val="36"/>
                <w:szCs w:val="36"/>
              </w:rPr>
              <w:t xml:space="preserve">Внедрить в практику работы педагогов ДОУ проектный метод в целях повышения качества работы по патриотическому воспитанию. </w:t>
            </w:r>
          </w:p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нсультации</w:t>
            </w:r>
          </w:p>
        </w:tc>
        <w:tc>
          <w:tcPr>
            <w:tcW w:w="4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ременные подходы к духовно-нравственному воспитан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триотическое воспитание в ДО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ткрытый показ</w:t>
            </w:r>
          </w:p>
        </w:tc>
        <w:tc>
          <w:tcPr>
            <w:tcW w:w="4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ОД Художественно эстетическое развитие. Рисование в нетрадиционной технике (кляксография, восковыми карандашами) «Праздничный салют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ООД «Спасибо деду за победу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Презентация проекта «Детям о войне» (краткосрочный 2 недел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 Белоконова С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итоговое мероприятие по проекту «История символа Победы» Попенкова Т.Н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тоговое мероприятие по проекту «Этот День Победы..» Белоконова Е.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едагогический совет №4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ематический</w:t>
            </w:r>
          </w:p>
        </w:tc>
        <w:tc>
          <w:tcPr>
            <w:tcW w:w="4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«Проектные технологии  в организации работы по духовно-нравственному и патриотическому воспитанию дошкольников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оспитатель Белоконова С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оль патриотического воспитания во всестороннем развитии личности дошкольника» Белоконова Е. 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упление из опыта работы «Формы и методы организации проекта по патриотическому воспитанию «День Победы»» Попенкова Т. 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 рабочих программ воспитателя по познавательному развитию детей (в контексте патриотическое воспитани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младшая группа выступление Белоконовой С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таршая группа выступление Белоконовой Е.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а по итогам тематической проверки.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</w:tr>
      <w:tr>
        <w:trPr>
          <w:trHeight w:val="236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бота с родителями</w:t>
            </w:r>
          </w:p>
        </w:tc>
        <w:tc>
          <w:tcPr>
            <w:tcW w:w="4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нсультация для родителей «Никто не забыт, ничто не забыто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адшая группа  Белоконова С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«Лучшая газета ко Дню Победы» Белоконова Е.С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овместное участие с родителями в акции «Бессмертный полк» Попенкова Т. Н.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</w:tr>
      <w:tr>
        <w:trPr>
          <w:trHeight w:val="460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раздник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тренник  «Краски осени»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</w:tr>
      <w:tr>
        <w:trPr>
          <w:trHeight w:val="46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тренник  «Путешествие в зимний лес»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</w:tr>
      <w:tr>
        <w:trPr>
          <w:trHeight w:val="46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енник  посвященный празднику 8 Марта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</w:tr>
      <w:tr>
        <w:trPr>
          <w:trHeight w:val="46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енник  « Я в солдаты бы пошёл, пусть меня научат»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</w:tr>
      <w:tr>
        <w:trPr>
          <w:trHeight w:val="46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ы</w:t>
            </w:r>
          </w:p>
        </w:tc>
        <w:tc>
          <w:tcPr>
            <w:tcW w:w="4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Старшая групп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«Что нам осень принесла?» конкурс поделок из овощей и фрукт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«Елочная игруш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Смотр-конкурс «Лучшая газета» ко Дню Побед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ноябр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декабр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</w:tr>
      <w:tr>
        <w:trPr>
          <w:trHeight w:val="46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Младшая групп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нкурс совместного творчества родителей и детей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) «Волшебный листик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) «Изготовление елочной игрушки» 3) Смотр-конкурс «Лучшая газета» ко Дню Побед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</w:tr>
      <w:tr>
        <w:trPr>
          <w:trHeight w:val="169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младшая групп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Выставка творчества родите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педагогов «Листопад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Фотовыставка «Моя дружная семья»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sz w:val="28"/>
                <w:szCs w:val="28"/>
              </w:rPr>
              <w:t>4.«Любимой маме ». Выставка рисунков.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75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Старшая группа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Пластилинография  «Грибная пора»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«Волшебница – зима» Аппликация с использованием манной крупы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 Тестопластика «Сладкий подарок».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</w:tr>
      <w:tr>
        <w:trPr>
          <w:trHeight w:val="376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ческий совет №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вы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52"/>
                <w:szCs w:val="52"/>
              </w:rPr>
              <w:t>.</w:t>
            </w:r>
            <w:r>
              <w:rPr>
                <w:sz w:val="28"/>
                <w:szCs w:val="28"/>
              </w:rPr>
              <w:t xml:space="preserve">Выполнение программы воспитательно-образовательной работ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19 учебного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52"/>
                <w:szCs w:val="52"/>
              </w:rPr>
              <w:t>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полнение программы по группам  (анализ)</w:t>
            </w:r>
          </w:p>
          <w:p>
            <w:pPr>
              <w:pStyle w:val="Normal"/>
              <w:rPr/>
            </w:pPr>
            <w:r>
              <w:rPr>
                <w:b/>
                <w:sz w:val="52"/>
                <w:szCs w:val="52"/>
              </w:rPr>
              <w:t>.</w:t>
            </w:r>
            <w:r>
              <w:rPr>
                <w:sz w:val="28"/>
                <w:szCs w:val="28"/>
              </w:rPr>
              <w:t xml:space="preserve"> Выполнение программы по музыкальному воспитанию</w:t>
            </w:r>
          </w:p>
          <w:p>
            <w:pPr>
              <w:pStyle w:val="Normal"/>
              <w:rPr/>
            </w:pPr>
            <w:r>
              <w:rPr>
                <w:b/>
                <w:sz w:val="52"/>
                <w:szCs w:val="52"/>
              </w:rPr>
              <w:t>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чёт по диагностике детей</w:t>
            </w:r>
          </w:p>
          <w:p>
            <w:pPr>
              <w:pStyle w:val="Normal"/>
              <w:rPr/>
            </w:pPr>
            <w:r>
              <w:rPr>
                <w:b/>
                <w:sz w:val="52"/>
                <w:szCs w:val="52"/>
              </w:rPr>
              <w:t>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готовка к летней оздоровительной работе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52"/>
                <w:szCs w:val="52"/>
              </w:rPr>
              <w:t>.</w:t>
            </w:r>
            <w:r>
              <w:rPr>
                <w:sz w:val="28"/>
                <w:szCs w:val="28"/>
              </w:rPr>
              <w:t xml:space="preserve">О плане работы на следующий учебный год 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ие в семинарах  и метод. объединениях района</w:t>
            </w:r>
          </w:p>
        </w:tc>
        <w:tc>
          <w:tcPr>
            <w:tcW w:w="4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56"/>
                <w:szCs w:val="56"/>
              </w:rPr>
              <w:t>.</w:t>
            </w:r>
            <w:r>
              <w:rPr>
                <w:sz w:val="28"/>
                <w:szCs w:val="28"/>
              </w:rPr>
              <w:t>Обсуждение итогов работы районного методического объединения и определение задач на предстоящий учебный год по реализации ФГО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дернизация образовательного процесса в ДОУ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56"/>
                <w:szCs w:val="56"/>
              </w:rPr>
              <w:t>.</w:t>
            </w:r>
            <w:r>
              <w:rPr>
                <w:sz w:val="28"/>
                <w:szCs w:val="28"/>
              </w:rPr>
              <w:t>Практический семинар «Развитие инициативности детей дошкольного возраста в соответствии с требованиями ФГОС ДОУ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Бычковская СОШ</w:t>
            </w:r>
          </w:p>
          <w:p>
            <w:pPr>
              <w:pStyle w:val="Normal"/>
              <w:rPr/>
            </w:pPr>
            <w:r>
              <w:rPr>
                <w:b/>
                <w:sz w:val="56"/>
                <w:szCs w:val="56"/>
              </w:rPr>
              <w:t xml:space="preserve"> </w:t>
            </w:r>
            <w:r>
              <w:rPr>
                <w:b/>
                <w:sz w:val="56"/>
                <w:szCs w:val="56"/>
              </w:rPr>
              <w:t>.</w:t>
            </w:r>
            <w:r>
              <w:rPr>
                <w:sz w:val="28"/>
                <w:szCs w:val="28"/>
              </w:rPr>
              <w:t xml:space="preserve">Семинар-практику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речевой активности детей в разнообразных видах деятельност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Старокриушанская СОШ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>Круглый стол «Педагогическая мастерская», «Педагогический проект: теория, методика, создани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павловский детский сад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</w:tr>
      <w:tr>
        <w:trPr>
          <w:trHeight w:val="2486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заимопосещ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>Открытые занятия по музыкальному развитию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етрушка в гостях у ребят» мл. г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ород мастеров» ст. гр. Попенкова Т.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>Развитие речи детей на познавательном экологическом занятии « Встречаем весну»  Белоконова Е.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 ООД по физическому развитию «Путешествие в космос» Белоконова Е.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</w:tr>
      <w:tr>
        <w:trPr>
          <w:trHeight w:val="990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родителями</w:t>
            </w:r>
          </w:p>
        </w:tc>
        <w:tc>
          <w:tcPr>
            <w:tcW w:w="4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 xml:space="preserve">                      </w:t>
            </w:r>
            <w:r>
              <w:rPr>
                <w:b/>
                <w:i/>
                <w:sz w:val="28"/>
                <w:szCs w:val="28"/>
              </w:rPr>
              <w:t>Младшая групп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.Родительское собрание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</w:rPr>
              <w:t xml:space="preserve">«Мы команда» 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нтября</w:t>
            </w:r>
          </w:p>
        </w:tc>
      </w:tr>
      <w:tr>
        <w:trPr>
          <w:trHeight w:val="1058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Родительское собрание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</w:rPr>
              <w:t>«Традиции семейного воспитания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8"/>
                <w:szCs w:val="28"/>
              </w:rPr>
              <w:t>Фотовыставка «Моя дружная семья»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</w:tr>
      <w:tr>
        <w:trPr>
          <w:trHeight w:val="177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99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Родительское собрание- «Нравственность –главная проблема семейного воспитания»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кетирование «Цветок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Какой ты родитель?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</w:tr>
      <w:tr>
        <w:trPr>
          <w:trHeight w:val="2454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9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</w:t>
            </w:r>
            <w:r>
              <w:rPr>
                <w:b/>
                <w:i/>
                <w:sz w:val="28"/>
                <w:szCs w:val="28"/>
              </w:rPr>
              <w:t>Старшая групп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.Родительское собрание «Ознакомление с годовыми задачами воспитания и развития детей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Родительское  собрание «Методы воспитания детей дошкольного возраста» (знакомство с промежуточными результатами восп.-обр. работы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Родительское собрание «Наши успехи».</w:t>
            </w:r>
          </w:p>
        </w:tc>
        <w:tc>
          <w:tcPr>
            <w:tcW w:w="186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емственность в работе со школой</w:t>
            </w:r>
          </w:p>
        </w:tc>
        <w:tc>
          <w:tcPr>
            <w:tcW w:w="4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кл бесед «Я первоклассник»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я нед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я</w:t>
            </w:r>
          </w:p>
        </w:tc>
      </w:tr>
      <w:tr>
        <w:trPr>
          <w:trHeight w:val="46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ка детей подготовительной подгруппы на предмет готовности к школ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</w:tr>
      <w:tr>
        <w:trPr>
          <w:trHeight w:val="46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арки Деда Мороз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арки школьников - дошкольникам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</w:tr>
      <w:tr>
        <w:trPr>
          <w:trHeight w:val="46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ие учителей начальной школы в работе родительского собр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color w:val="000000"/>
      <w:sz w:val="4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  <w:sz w:val="4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7:37:00Z</dcterms:created>
  <dc:creator>Марина</dc:creator>
  <dc:description/>
  <cp:keywords/>
  <dc:language>en-US</dc:language>
  <cp:lastModifiedBy>Евгений</cp:lastModifiedBy>
  <cp:lastPrinted>2019-04-04T11:53:00Z</cp:lastPrinted>
  <dcterms:modified xsi:type="dcterms:W3CDTF">2019-05-26T20:24:00Z</dcterms:modified>
  <cp:revision>113</cp:revision>
  <dc:subject/>
  <dc:title>                                                                                                   Утверждаю:</dc:title>
</cp:coreProperties>
</file>