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Агрессивное поведение</w:t>
      </w:r>
    </w:p>
    <w:p>
      <w:pPr>
        <w:pStyle w:val="Normal"/>
        <w:ind w:firstLine="540"/>
        <w:jc w:val="both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5245</wp:posOffset>
            </wp:positionV>
            <wp:extent cx="1562100" cy="1838325"/>
            <wp:effectExtent l="0" t="0" r="0" b="0"/>
            <wp:wrapTight wrapText="bothSides">
              <wp:wrapPolygon edited="0">
                <wp:start x="-131" y="0"/>
                <wp:lineTo x="-131" y="21469"/>
                <wp:lineTo x="21600" y="21469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ннее детство – это особый период, когда эмоции господствуют над поведением ребенка, отражая все стороны действительности, с которой приходится сталкиваться малышу.   Эмоции  маленького ребенка возникают в ответ на конкретную ситуацию и не обладают устойчивостью. В этом состоит огромная привлекательность данного возраста. Многое можно изменить, перенаправить и скорректировать, например, изменив поведение окружающих ребенка близких людей.</w:t>
      </w:r>
    </w:p>
    <w:p>
      <w:pPr>
        <w:pStyle w:val="Normal"/>
        <w:ind w:firstLine="540"/>
        <w:jc w:val="both"/>
        <w:rPr/>
      </w:pPr>
      <w:r>
        <w:rPr/>
        <w:t>Дети отличаются друг от друга, так же как, впрочем, и взрослые люди, эмоциональной впечатлительностью. Для  тех детей, которые изначально были нервно ослаблены, любая напряженная ситуация грозит перерасти в накопление напряж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Агрессивное поведение у маленьких детей чаще всего связано с семейной атмосферой. Надо помнить, что далеко не все агрессивные дети воспитываются в неблагополучных семьях, многие, наоборот, весьма состоятельных и заботливых родителей. В семье, например, может допускаться агрессивное поведение по отношению к ребенку или между другими членами семьи. Став нормой агрессивное поведение легко переносится в дошкольное учреж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детской агрессивност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стремление привлечь к себе внимание сверстников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стремление получить желанный результат;                                   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стремление быть главным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защита и месть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желание ущемить достоинство другого с целью подчеркнуть свое превосходство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Причиной агрессии является запрет, или слово «нельзя», слово, которое родители говорят, когда ребенок пытается освоить большой и незнакомый мир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Неправильные и несправедливые поступки и действия окружающих тоже могут стать источником гнева. Но в этом случае большую роль играют не сами поступки, а их интерпретация человеком. Прежде чем на кого-то рассердиться, мы возлагаем на этого человека вину. Если ребенок в своих неудачах винит, например, брата, сестру или мать, то его гнев и агрессии будут вызываться им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>У детей как и у взрослых существует две формы проявления агрессии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1. агрессия как механизм удовлетворения желания, достижения цели и способности к адаптации. Она побуждает ребенка к конкуренции в окружающем мире, защите своих прав и интересов и служит для развития познания и способности положиться на себя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2. Агрессия – не просто злобное и враждебное поведение, но и желание причинить боль, получить удовольствие от этого. Результатом такого поведения обычно бывают конфликты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реди психологических особенностей, провоцирующих агрессивное поведение детей, обычно выделяют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- недостаточное развитие  коммуникативных навыков;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- сниженный уровень саморегуляции;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- неразвитость игровой деятельности;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- сниженную самооценку;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- нарушения в отношениях со сверстниками;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- негативизм матери (ее отчужденность, равнодушие, постоянная критика);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- безразличное отношение, игнорирование агрессивных проявлений ребенка по отношению к другим детям и взрослым (фактически поощрение агрессивного поведения);</w:t>
      </w:r>
    </w:p>
    <w:p>
      <w:pPr>
        <w:pStyle w:val="Normal"/>
        <w:ind w:left="360" w:hanging="0"/>
        <w:jc w:val="both"/>
        <w:rPr/>
      </w:pPr>
      <w:r>
        <w:rPr/>
        <w:t>- суровость дисциплинарных воздействий (физическое наказание, психологическое давление, унижение);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- недостаточное развитие интеллекта.</w:t>
      </w:r>
    </w:p>
    <w:p>
      <w:pPr>
        <w:pStyle w:val="Normal"/>
        <w:spacing w:before="240" w:after="0"/>
        <w:ind w:left="360" w:hanging="0"/>
        <w:jc w:val="center"/>
        <w:rPr>
          <w:b/>
          <w:b/>
          <w:i/>
          <w:i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371600</wp:posOffset>
            </wp:positionV>
            <wp:extent cx="2695575" cy="2514600"/>
            <wp:effectExtent l="0" t="0" r="0" b="0"/>
            <wp:wrapSquare wrapText="bothSides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6"/>
          <w:szCs w:val="36"/>
        </w:rPr>
        <w:t>Как помочь ребенку научиться справляться с естественными агрессивными импульсами, не  доводя их до возникновения серьёзной проблемы?</w:t>
      </w:r>
    </w:p>
    <w:p>
      <w:pPr>
        <w:pStyle w:val="Normal"/>
        <w:jc w:val="both"/>
        <w:rPr/>
      </w:pPr>
      <w:r>
        <w:rPr/>
        <w:t>1.  Важно, чтобы в семье были четкие правила и одинаковые требования  к ребенку со стороны всех окружающих его взрослых.</w:t>
      </w:r>
    </w:p>
    <w:p>
      <w:pPr>
        <w:pStyle w:val="Normal"/>
        <w:jc w:val="both"/>
        <w:rPr/>
      </w:pPr>
      <w:r>
        <w:rPr/>
        <w:t>2. Необходимо учить ребенка контролировать свое поведение. Для этого очень полезны любые игры с правилами. Ведь играть интересно, а игра проходит комфортно и весело именно тогда, когда все соблюдают правила. Если правила нарушаются, то игра разрушается.</w:t>
      </w:r>
    </w:p>
    <w:p>
      <w:pPr>
        <w:pStyle w:val="Normal"/>
        <w:jc w:val="both"/>
        <w:rPr/>
      </w:pPr>
      <w:r>
        <w:rPr/>
        <w:t>3.  Ролевые  игры применительно к нашей теме – это возможность побыть в «шкуре» агрессора и его жертвы. Обмениваясь с ребенком  ролями в такой игре, взрослый может показать ему последствия агрессивного поведения и научить способам нового реагирования в различных ситуациях.</w:t>
      </w:r>
    </w:p>
    <w:p>
      <w:pPr>
        <w:pStyle w:val="Normal"/>
        <w:jc w:val="both"/>
        <w:rPr/>
      </w:pPr>
      <w:r>
        <w:rPr/>
        <w:t>4. Будет очень полезно, если вы будите постоянно объяснять ребенку причины поведения животных, встреченных вами на прогулке: например, собака погналась за кошкой. В этом случае вы можете сказать малышу, что между кошками и собаками существует давнее соперничество, потому что и тот и другой вид очень любит человека и хочет жить рядом с ним, следовательно, кошки и собаки отчаянно ревнуют друг друга. Дома можно поиграть в кошку, убегающую от собаки, - излишне говорить, что все в игре должно хорошо заканчиваться.</w:t>
      </w:r>
    </w:p>
    <w:p>
      <w:pPr>
        <w:pStyle w:val="Normal"/>
        <w:jc w:val="both"/>
        <w:rPr/>
      </w:pPr>
      <w:r>
        <w:rPr/>
        <w:t>5. Будьте рядом со своим малышом, когда он осваивает навыки общения. Поддерживайте его в обучении новым, разнообразим способам контактов с детьми и взрослыми. Иногда ребенку надо подсказать, какими разными способами можно вести себя в данной ситуации и какими могут быть последствия.</w:t>
      </w:r>
    </w:p>
    <w:p>
      <w:pPr>
        <w:pStyle w:val="Normal"/>
        <w:jc w:val="both"/>
        <w:rPr/>
      </w:pPr>
      <w:r>
        <w:rPr/>
        <w:t>6. Научите ребенка справляться с гневом социально приемлемыми способами: словом или в рисунке, лепке или при помощи игрушек, или действий, безобидных для окружающих, в спорте.</w:t>
      </w:r>
    </w:p>
    <w:p>
      <w:pPr>
        <w:pStyle w:val="Normal"/>
        <w:jc w:val="both"/>
        <w:rPr/>
      </w:pPr>
      <w:r>
        <w:rPr/>
        <w:t xml:space="preserve">7. Расскажите ему о негативных последствиях агрессивного поведения (наказание (физическое наказание исключено!!!), отказ от общения с ребенком другими детьми и пр.) </w:t>
      </w:r>
    </w:p>
    <w:p>
      <w:pPr>
        <w:pStyle w:val="Normal"/>
        <w:jc w:val="both"/>
        <w:rPr/>
      </w:pPr>
      <w:r>
        <w:rPr/>
        <w:t>8. Подкрепляйте желаемое поведение ребенка своим вниманием и позитивным отношением. Часто родители эмоционально реагируют на недостатки ребенка, а достоинства никак не выделяют. Отмечайте любые, даже самые крохотные достижения вашего ребенка.</w:t>
      </w:r>
    </w:p>
    <w:p>
      <w:pPr>
        <w:pStyle w:val="Normal"/>
        <w:jc w:val="both"/>
        <w:rPr/>
      </w:pPr>
      <w:r>
        <w:rPr/>
        <w:t>9. Необходимо знать, что телевидение оказывает влияние на развитие детской агрессии.</w:t>
      </w:r>
    </w:p>
    <w:p>
      <w:pPr>
        <w:pStyle w:val="Normal"/>
        <w:jc w:val="both"/>
        <w:rPr/>
      </w:pPr>
      <w:r>
        <w:rPr/>
        <w:t xml:space="preserve">10. И самое главное – ваш пример в конфликтных ситуациях. У дошкольников сильно развито подражанием, они копируют поведение взрослых и друг друг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ind w:left="360" w:hanging="0"/>
        <w:jc w:val="both"/>
        <w:rPr/>
      </w:pPr>
      <w:r>
        <w:rPr/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  <w:t>Подготовил педагог-психолог МДОУ № 19 Герасимова И. Л.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20:26:00Z</dcterms:created>
  <dc:creator>Иван</dc:creator>
  <dc:description/>
  <dc:language>en-US</dc:language>
  <cp:lastModifiedBy>Иван</cp:lastModifiedBy>
  <dcterms:modified xsi:type="dcterms:W3CDTF">2019-03-02T20:26:00Z</dcterms:modified>
  <cp:revision>2</cp:revision>
  <dc:subject/>
  <dc:title/>
</cp:coreProperties>
</file>