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0"/>
          <w:szCs w:val="20"/>
        </w:rPr>
      </w:pPr>
      <w:r>
        <w:rPr>
          <w:rFonts w:cs="Times New Roman" w:ascii="Times New Roman" w:hAnsi="Times New Roman"/>
          <w:b/>
          <w:color w:val="7030A0"/>
          <w:sz w:val="20"/>
          <w:szCs w:val="20"/>
        </w:rPr>
        <w:t>«Художественно-эстетическ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Приобщение к искус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оявляет эстетическое отношение к окружающему, к искусству и художестве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являет интерес к музыке, живописи, литературе, народному искус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- Определяет и называет жанры искусства (литература, музыка, изобразительное искусство, архитектура, теат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Рис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интерес к изобразительной деятельности, художественному и декоративному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передавать в рисунке образы предметов, объектов. персонажей сказок, старается располагать правильно предметы в пространстве, соблюдая пропор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ользует в работе различные художественные материалы, знает и различает цвета и отт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п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-Уметь лепить с натуры, по представлению, по образ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Апплик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авильно держит и использует нож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ользует разные приемы вырез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ладное твор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складывать бумагу разной фактуры разными способами, владеет техникой ори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- Умеет работать с природным матери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Конструктивно-модельн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Умеет создавать разные постройки и конструкци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самостоятельно подбирать строительный материал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- Умеет работать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Музыкальн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являет интерес и любовь к му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личает элементарные музыкальные понятия, жан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петь самостоятельно с музыкальным сопровождением и без него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вободно ориентируется в пространстве, выполняет простейшие танцевальные движения и перестроения, самостоятельно придумывает движения по содержанию пес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  <w:b/>
          <w:b/>
          <w:bCs/>
          <w:color w:val="00206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206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0"/>
          <w:szCs w:val="20"/>
        </w:rPr>
      </w:pPr>
      <w:r>
        <w:rPr>
          <w:rFonts w:cs="Times New Roman" w:ascii="Times New Roman" w:hAnsi="Times New Roman"/>
          <w:b/>
          <w:color w:val="7030A0"/>
          <w:sz w:val="20"/>
          <w:szCs w:val="20"/>
        </w:rPr>
        <w:t>«Физическ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Формирование начальных представлений о здоровом образе жиз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Имеет представления о ценности здоровья: правильном питании, здоровом образе жизни и факторах, разрушающих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редставления об особенностях функционирования и целостности человеческого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редставление о роли солнечного света, воздуха и воды в жизни человека и их влиянии на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нает и соблюдает культурно-гигиенические навыки. Соблюдает правильную оса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отребность в ежедневной двигательной активности (зарядка, разминка, подвижная игра, танц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- Проявляет интерес к физической культуре и спорту, спортивным играм и упражн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отребность в развитии быстроты, силы, выносливости и гибк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Умеет легко ходить, бегать наперегонки, прыгать, отталкиваясь двумя ногами, на одной ноге, умеет ползать, пролезать, подлезать, перелезать через препятствия, действовать по сигналу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выполнять ведущую роль в игре, соблюдает правила в коллективных играх, самостоятельно организовывает коллективные подвижные игры, стремится участвовать в играх-соревнов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наком с основами техники безопасности и правилами поведения в спортивном зале и на спортивной площадке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920</wp:posOffset>
            </wp:positionH>
            <wp:positionV relativeFrom="paragraph">
              <wp:posOffset>368300</wp:posOffset>
            </wp:positionV>
            <wp:extent cx="2531745" cy="307403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37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2060"/>
          <w:kern w:val="2"/>
          <w:sz w:val="32"/>
          <w:szCs w:val="32"/>
        </w:rPr>
        <w:t>МБДОУ  № 8 д/с «Елочка»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0"/>
          <w:szCs w:val="48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0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0"/>
          <w:szCs w:val="48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0"/>
          <w:szCs w:val="48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color w:val="C00000"/>
          <w:kern w:val="2"/>
          <w:sz w:val="44"/>
          <w:szCs w:val="48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4"/>
          <w:szCs w:val="48"/>
          <w:lang w:val="en-US" w:eastAsia="en-U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color w:val="00206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en-US"/>
        </w:rPr>
        <w:t>Памятка для родителей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color w:val="00206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16"/>
          <w:szCs w:val="16"/>
          <w:lang w:val="en-US" w:eastAsia="en-U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en-US" w:eastAsia="en-US"/>
        </w:rPr>
        <w:t xml:space="preserve">ЗНАНИЯ И УМЕНИЯ ДЕТЕЙ СТАРШЕЙ ГРУППЫ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en-US" w:eastAsia="en-US"/>
        </w:rPr>
        <w:t xml:space="preserve">К КОНЦУ УЧЕБНОГО ГОДА» 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0"/>
          <w:szCs w:val="48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0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590</wp:posOffset>
            </wp:positionH>
            <wp:positionV relativeFrom="paragraph">
              <wp:posOffset>62230</wp:posOffset>
            </wp:positionV>
            <wp:extent cx="2394585" cy="16122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612265"/>
                    </a:xfrm>
                    <a:prstGeom prst="rect">
                      <a:avLst/>
                    </a:prstGeom>
                    <a:ln w="1905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40"/>
          <w:szCs w:val="48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40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36"/>
          <w:szCs w:val="48"/>
        </w:rPr>
        <w:t xml:space="preserve">   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Cs/>
          <w:color w:val="00206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Cs/>
          <w:color w:val="002060"/>
          <w:kern w:val="2"/>
          <w:sz w:val="24"/>
          <w:szCs w:val="24"/>
        </w:rPr>
        <w:t>Р. п. Арья 2019 г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C00000"/>
          <w:kern w:val="2"/>
          <w:sz w:val="36"/>
          <w:szCs w:val="48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36"/>
          <w:szCs w:val="48"/>
        </w:rPr>
      </w:r>
    </w:p>
    <w:p>
      <w:pPr>
        <w:pStyle w:val="Style16"/>
        <w:spacing w:before="0" w:after="0"/>
        <w:jc w:val="both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  <w:t>«Социально-коммуникативн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нает свои ФИО, возраст, домашний адрес, ФИО родителей, телефоны спецслуж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оявляет уважительные и дружеские отношения к взрослым и сверстникам, заботу о младших, сочувствие, отзывчивость, справедливость, скром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редставление о гендерном развитии, о временной перспективе личности, об изменении позиции человека с возра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тарается оценивать свои поступки и поступки свер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оявляет желание трудиться, участвовать в совместной трудовой деятельности, объединяться для совместной игры и труда, оказывать друг другу помощ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Знает и соблюдает правила поведения в общественны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меет самостоятельно быстро одеваться и раздеваться; следить за чистотой своей одежды и обуви, замечать и устранять непорядок в своем внешне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содержать в порядке свое рабоче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- Знает и соблюдает основы безопасного поведения в природе, быту, на доро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b/>
          <w:bCs/>
          <w:color w:val="7030A0"/>
          <w:sz w:val="20"/>
          <w:szCs w:val="20"/>
        </w:rPr>
        <w:t>«Познавательное развитие»</w:t>
      </w:r>
    </w:p>
    <w:p>
      <w:pPr>
        <w:pStyle w:val="Style16"/>
        <w:tabs>
          <w:tab w:val="clear" w:pos="708"/>
          <w:tab w:val="left" w:pos="2865" w:leader="none"/>
        </w:tabs>
        <w:spacing w:before="0" w:after="0"/>
        <w:ind w:right="850" w:hanging="0"/>
        <w:jc w:val="both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  <w:t>ФЭМП (формирование элементарных математических навык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Умеет создавать множества (группы предметов) из разных по качеству элементов (по цвету, размеру, форме и т.п.), разбивать множества на части и складывать 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Умеет считать до 10, называть цифры от 0 до 9. Сравнивать рядом стоящие числа в пределах 10 (6 больше 5 на 1 и т.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меет представление о составе чисел в пределах 10 (на наглядной основ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тсчитывает предметы из большего количества по образцу и заданному числу (в пределах 10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читает в прямом и обратном порядке в пределах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Имеет представление о порядковом счете в пределах 10, уметь отвечать на вопросы «Сколько?», «Который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 Умеет устанавливать размерные отношения между 5-10 предметами и сравнивать их по величине (по длине, ширине, толщине, высоте, по размеру, форме).                - Знает и называет геометрические фигуры (круг, овал, треугольник, прямоугольник, квадрат), знаком с объемными геометрическими фигу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Умеет моделировать геометрические фигуры, составлять из них разные тематические ком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личает и называет части суток, их последова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Умеет ориентироваться в окружающем пространстве и на листе бумаги, понимать смысл пространственных отношений (вверху-внизу, далеко-близко, справа-слева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- Имеет элементарные представления о времени (части суток, раньше-позже, вчера-сегодня-завт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Развитие познавательно-исследователь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Знаком с обобщёнными способами исследования разных объектов окружающей жизни с помощью специально разработанных систем эталонов, перцептивн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действовать в соответствие с заданным алгорит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ть подчиняться правилам в групповых играх, самостоятельно выбирать дидактическую игру и игр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Ознакомление с предметным окруж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редставление о предметах, облегчающих труд человека в быту (кофемолка, миксер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Классифицирует предметы по свойствам (посуда – фарфоровая, стеклянная, пластиковая и т.п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-Определяет свойства (прочность, твёрдость, мягкость) разных материалов (дерево, бумага, ткань, глина, стекло, пластмасса, резина, кожа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color w:val="002060"/>
          <w:sz w:val="20"/>
          <w:szCs w:val="20"/>
        </w:rPr>
        <w:t>Ознакомление с социальным ми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редставления об учебных учреждениях (детский сад, школа, колледж, вуз), различных профессиях и специальнос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редставление о сферах человеческой деятельности (наука, искусство, производство, сельское хозяйство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являет уважение к труду взрослых 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редставление о родном крае, стране, государственных символах и праздниках, героях нашей страны (традиции, культура, достопримечатель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- Имеет элементарные представления об истории человечества (Древний мир, Средние века, современное общество) через знакомство с произведениями искусства (живопись, скульптура, мифы и легенд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Ознакомление с миром прир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Имеет представления о животном и растительном мире.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- Знает и называет овощи, фрукты, ягоды, грибы, некоторые комнатные, лекарственные, садовые и луговые растения, деревья, кустар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редставления о явлениях и объектах живой и неживой природы, умеет устанавливать причинно-следственные связи между природными явл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ет представления об условиях, необходимых для жизни людей, животных, растений (воздух, вода, питание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- Знает и называет времена года, признаки и изменения в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0"/>
          <w:szCs w:val="20"/>
        </w:rPr>
      </w:pPr>
      <w:r>
        <w:rPr>
          <w:rFonts w:cs="Times New Roman" w:ascii="Times New Roman" w:hAnsi="Times New Roman"/>
          <w:b/>
          <w:color w:val="7030A0"/>
          <w:sz w:val="20"/>
          <w:szCs w:val="20"/>
        </w:rPr>
        <w:t>«Речев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en-US" w:eastAsia="en-US"/>
        </w:rPr>
        <w:t>Развитие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Умеет использовать речь, как средств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Умеет делиться с педагогом и другими детьми разнообразными впечатл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Использует в речи разнообразные формы выражения вежливости (попросить прощения, извиниться, поблагодарить, сделать комплимент и п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Правильно и четко произносит звуки род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Различает на слух и отчетливо произносит сходные по звучанию согласные звуки: с-з, с-ц, ш-ж, ч-ц, с-ш, ж-з, л-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Различает гласные и согласные зву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Определяет место звука в слове (начало, середина, конец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Умеет согласовывать слова в предложениях: существительные с числительными (пять груш, трое ребят) и прилагательные с существительными (белый, мягкий снег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Умеет поддержать бесе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Умеет связно, последовательно и выразительно пересказывать небольшие сказки, расск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-Умеет составлять по плану и образцу рассказы о предмете, содержании сюжетной картины, серии последовательных карт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</w:rPr>
        <w:t>Приобщение к художественной литерату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Проявляет интерес к художественной литературе, внимательно и заинтересованно слушает сказки, рассказы, стихотворения, запоминает загадки, считалки, скорогово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Проявляет эмоциональное отношение к литературным произведе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Выразительно, с естественными интонациями читает стихи.</w:t>
      </w:r>
    </w:p>
    <w:sectPr>
      <w:type w:val="nextPage"/>
      <w:pgSz w:orient="landscape" w:w="16838" w:h="11906"/>
      <w:pgMar w:left="567" w:right="395" w:gutter="0" w:header="0" w:top="284" w:footer="0" w:bottom="142"/>
      <w:pgNumType w:fmt="decimal"/>
      <w:cols w:num="3" w:space="708" w:equalWidth="true" w:sep="false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46:00Z</dcterms:created>
  <dc:creator>Windows_7</dc:creator>
  <dc:description/>
  <cp:keywords/>
  <dc:language>en-US</dc:language>
  <cp:lastModifiedBy>Windows_7</cp:lastModifiedBy>
  <dcterms:modified xsi:type="dcterms:W3CDTF">2019-05-06T14:12:00Z</dcterms:modified>
  <cp:revision>3</cp:revision>
  <dc:subject/>
  <dc:title>«Художественно-эстетическое развитие»</dc:title>
</cp:coreProperties>
</file>