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6"/>
          <w:szCs w:val="36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детский сад общеразвивающего вида № 19 «Ласточ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ческое сопровождени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142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то такое готовность ребенка к школе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: педагоги-психологи МДОУ  № 1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ерасимова И. Л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илипчук Л.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ind w:left="-180" w:right="0" w:firstLine="720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Тема: Что такое готовность ребенка к школе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консультации</w:t>
      </w:r>
      <w:r>
        <w:rPr>
          <w:sz w:val="28"/>
          <w:szCs w:val="28"/>
        </w:rPr>
        <w:t xml:space="preserve">:  информирование родителей о компонентах школьной готовности ребенка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ind w:left="-180" w:firstLine="720"/>
        <w:jc w:val="both"/>
        <w:rPr/>
      </w:pPr>
      <w:r>
        <w:rPr>
          <w:bCs/>
          <w:sz w:val="28"/>
          <w:szCs w:val="28"/>
        </w:rPr>
        <w:t>Подготовка к поступлению в школу один из самых серьезных моментов в жизни ребенка.</w:t>
      </w:r>
      <w:r>
        <w:rPr>
          <w:sz w:val="28"/>
          <w:szCs w:val="28"/>
        </w:rPr>
        <w:t xml:space="preserve"> Дети 6-7 лет переживают кризис, связанный с адаптацией к школе. 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еняется социальная позиция ребенка. Из дошкольника он превращается в школьника. У него появляются новые обязанности: делать уроки, быть внимательным, дисциплинированным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 xml:space="preserve">Во-вторых, у ребенка происходит смена ведущей деятельности. До начала обучения в школе дети заняты преимущественно игрой. С приходом в школу дети должны «научиться учиться», то есть запоминать учебный материал, решать задачи. 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Самое главное для родителей  будущих первоклассников быть внимательными к своему уже достаточно «взрослому» малышу, слушать его и слышать.</w:t>
      </w:r>
    </w:p>
    <w:p>
      <w:pPr>
        <w:pStyle w:val="Normal"/>
        <w:numPr>
          <w:ilvl w:val="0"/>
          <w:numId w:val="2"/>
        </w:numPr>
        <w:ind w:left="-180" w:firstLine="720"/>
        <w:rPr>
          <w:sz w:val="28"/>
          <w:szCs w:val="28"/>
        </w:rPr>
      </w:pPr>
      <w:r>
        <w:rPr>
          <w:sz w:val="28"/>
          <w:szCs w:val="28"/>
        </w:rPr>
        <w:t>Упр. «Как мы слушаем?»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1. Укажите в каком из слов «портной», «подвал», «труба», «запал», «антракт» есть буква «д»?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2. Допустим, вам дали такое указание: «Пойдите в комнату 325, в правом нижнем ящике стола лежит статья «Правительство и детские сады». Принесите ее мне». Из правого или левого ящика стола попросили вас достать статью? В какую комнату вас попросили зайти – 235, 325 или 225?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3. В перечне слов «рот», «кот», «мот», «год», «крот» вторым стоит слово «мот». Правильно?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аня попросила мужа купить мясо, масло, </w:t>
      </w:r>
      <w:r>
        <w:rPr>
          <w:b/>
          <w:sz w:val="28"/>
          <w:szCs w:val="28"/>
        </w:rPr>
        <w:t>мыло</w:t>
      </w:r>
      <w:r>
        <w:rPr>
          <w:sz w:val="28"/>
          <w:szCs w:val="28"/>
        </w:rPr>
        <w:t xml:space="preserve"> и спички. Он купил масло, </w:t>
      </w:r>
      <w:r>
        <w:rPr>
          <w:b/>
          <w:sz w:val="28"/>
          <w:szCs w:val="28"/>
        </w:rPr>
        <w:t>сало,</w:t>
      </w:r>
      <w:r>
        <w:rPr>
          <w:sz w:val="28"/>
          <w:szCs w:val="28"/>
        </w:rPr>
        <w:t xml:space="preserve"> спички и мясо. Что он забыл купить? (Обсуждение: на сколько вопросов вы смогли ответить? Почему? И т. п.)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такое подготовка ребёнка к школе?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отовности ребенка к школе была актуальна всегда, а теперь стала актуальной и для вас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бщепризнано, что готовность к школьному обучению – многокомпонентное образование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ыми компонентами психологической готовности ребенка к школе являются: мотивационная (личностная), интеллектуальная, эмоционально - волевая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ая  готовность -  наличие у ребенка желания учиться. Доказано, что возникновение осознанного отношения ребенка к школе определяется способом подачи информации  о ней.  Важно чтобы сообщаемые детям сведения о школе были не только поняты, но и прочувствованы ими. Эмоциональный опыт обеспечивается включением детей в деятельность, активизирующую как мышление, так и чувства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ая  готовность к школе выражается в отношении ребенка к школе,  учителям и учебной деятельности, включает  также формирование у детей таких качеств, которые помогли бы им общаться с учителями и  одноклассниками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ая готовность предполагает наличие у ребенка кругозора, запаса конкретных знаний, достаточный уровень развития познавательных процессов: восприятия, внимания, воображения, памяти, мышления. Кроме указанных составляющих психологической готовности к школе, исследователи выделяют уровень развития  речи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у детей  дошкольного и младшего школьного возраста развивается параллельно  с совершенствованием мышления, особенно словесно-логического,  поэтому мышления и речь процессы практически не разделимые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уплению в школу у ребенка должны быть развиты самоконтроль, трудовые умения и навыки, умение общаться с людьми, ролевое поведение. Для того, чтобы ребенок был готов к обучению и усвоению знаний, необходимо, чтобы каждая из названных характеристик была у него достаточно развита. 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Таким образом, подготовка к школе - это не только обучение ребенка чтению и счету, покупка необходимых школьных принадлежностей, это функциональное развитие ребенка, которое в дальнейшем поможет ему успешно справиться со школьной программой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 придают огромное значение физическому состоянию детей. Ухаживая за ними, они хотят, чтобы дети не болели. Но психический и умственный процесс развития ребенка немало важный аспект подготовки его к школе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Наряду с заботой о здоровье физическом, родители, возьмите на себя ответственность за психическое и умственное развитие своего ребенка. Желательно, чтобы вы занимались с ним каждый день от 15 до 30 минут. Главное в занятиях с детьми не количество часов, а их, регулярность. Чем чаще вы будете заниматься, тем лучше будет развиваться ваш ребенок.</w:t>
      </w:r>
    </w:p>
    <w:p>
      <w:pPr>
        <w:pStyle w:val="Normal"/>
        <w:ind w:left="-180" w:firstLine="720"/>
        <w:jc w:val="both"/>
        <w:rPr/>
      </w:pPr>
      <w:r>
        <w:rPr>
          <w:sz w:val="28"/>
          <w:szCs w:val="28"/>
        </w:rPr>
        <w:t>Однако нужно помнить, что интеллект не определяется количеством знаний, интеллект - это способность мыслить. Мышление ребенка развивается во время повседневной деятельности и в процессе игры. Чем разнообразнее, насыщеннее, интереснее представлены игры и окружающая среда, тем успешнее будут развиваться интеллектуальные способности у ребенка. И если самим родителям не позаботиться об интеллектуальном развитии своего ребёнка, то этот пробел не восполнит никакой детский сад и никакая школа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лучше всего использовать развивающие игры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Логические задачи»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мышлен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8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-Пух, Тигр и Пятачок вырезали 3 флажка разного цвета: синий, зеленый, красный. Тигра вырезал не красный, а Винни – Пух не красный и не синий. Какого цвета флажок вырезал каждый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18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т четыре яблока. Одно разрезали и положили обратно. Сколько яблок на столе?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Угадай, что внутри»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мышления, мелкой моторики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ва одинаковых непрозрачных мешочка и по 10 – 15 пар мелких предметов (шашки, колпачки от ручек, пуговицы, листики, монеты, скрепки, шурупы, ключи, орехи и др.). Играют двое. Ведущий называет предметы, а игроки должны быстро наощупь найти нужный предмет и достать его одной рукой, держа мешок другой – кто быстрее.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е перепутай»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тие внимания, быстроты реакции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ове «нос» - дотронутся до носа, «лоб» - до лба и т. д. (рот, ухо, щека, глаз, брови, подбородок)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й пытается запутать детей, показав нос, показывает подбородок.</w:t>
      </w:r>
    </w:p>
    <w:p>
      <w:pPr>
        <w:pStyle w:val="Normal"/>
        <w:ind w:left="-180" w:firstLine="72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Найди как можно больше слов»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вает твердым? Что бывает красным (кислым, черным, круглым)? Кто умеет плавать? Кто живет под землей? Кто живет в воде? У кого из живых существ нет ног? </w:t>
      </w:r>
    </w:p>
    <w:p>
      <w:pPr>
        <w:pStyle w:val="Style14"/>
        <w:spacing w:before="0" w:after="0"/>
        <w:ind w:left="-180" w:firstLine="720"/>
        <w:jc w:val="both"/>
        <w:rPr/>
      </w:pPr>
      <w:r>
        <w:rPr>
          <w:sz w:val="28"/>
          <w:szCs w:val="28"/>
        </w:rPr>
        <w:t xml:space="preserve">Не надо стараться </w:t>
      </w:r>
      <w:r>
        <w:rPr>
          <w:sz w:val="28"/>
          <w:szCs w:val="28"/>
          <w:u w:val="single"/>
        </w:rPr>
        <w:t>«натренировать»</w:t>
      </w:r>
      <w:r>
        <w:rPr>
          <w:sz w:val="28"/>
          <w:szCs w:val="28"/>
        </w:rPr>
        <w:t xml:space="preserve"> ребенка на понимание и выполнение заданий типа тех, которые приведены в настоящих рекомендациях. Это даст лишь видимость успеха, а при столкновении с любой новой для себя задачей  ребенок окажется так же беспомощен, как раньше.  </w:t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занятия должны проходить в увлекательной форме без нудных нравоучений, а тем более без подзатыльников  и шлепков. Игра, азарт, интерес -основные  движущие силы в процессе занятий и упражнений. Если  ребенок проявляет нежелание участвовать в процессе — </w:t>
      </w:r>
      <w:r>
        <w:rPr>
          <w:iCs/>
          <w:color w:val="000000"/>
          <w:sz w:val="28"/>
          <w:szCs w:val="28"/>
        </w:rPr>
        <w:t xml:space="preserve">значит,  </w:t>
      </w:r>
      <w:r>
        <w:rPr>
          <w:color w:val="000000"/>
          <w:sz w:val="28"/>
          <w:szCs w:val="28"/>
        </w:rPr>
        <w:t>вы не смогли его увлечь, зажечь. Значит, вам нужно пересмотреть свое отношение к процессу обучения и развития и попробовать изменить форму занятий и сами задания, дополнив их увлекательными элементами игры.</w:t>
      </w:r>
    </w:p>
    <w:p>
      <w:pPr>
        <w:pStyle w:val="Normal"/>
        <w:shd w:fill="FFFFFF" w:val="clear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ребенка в школу подводит итог его дошкольному детству, изменяет социальную ситуацию его развития. Однако для того, чтобы начало школьного обучения стало стартовой точкой нового этапа развития, ребенок должен быть готов к новым формам сотрудничества с взрослыми, в противном случае дошкольная линия развития тормозится, а школьная не может полноценно начаться.        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5"/>
        </w:tabs>
        <w:ind w:left="4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92" w:right="72" w:hanging="0"/>
      <w:jc w:val="center"/>
      <w:outlineLvl w:val="0"/>
    </w:pPr>
    <w:rPr>
      <w:rFonts w:ascii="Arial" w:hAnsi="Arial" w:cs="Arial"/>
      <w:b/>
      <w:bCs/>
      <w:smallCap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20:23:00Z</dcterms:created>
  <dc:creator>Иван</dc:creator>
  <dc:description/>
  <dc:language>en-US</dc:language>
  <cp:lastModifiedBy>Иван</cp:lastModifiedBy>
  <dcterms:modified xsi:type="dcterms:W3CDTF">2019-03-02T20:23:00Z</dcterms:modified>
  <cp:revision>2</cp:revision>
  <dc:subject/>
  <dc:title/>
</cp:coreProperties>
</file>