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7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lineRule="auto" w:line="276"/>
        <w:ind w:right="-17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Детский сад №103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онспект непосредственно образовательной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ятельности на тему: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“</w:t>
      </w:r>
      <w:r>
        <w:rPr>
          <w:b/>
          <w:sz w:val="44"/>
          <w:szCs w:val="44"/>
        </w:rPr>
        <w:t xml:space="preserve">Заколдованный цветок .”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детей средней группы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дготов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воспитат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Гущина. Е. В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нск 2019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аколдованный цвет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Познавательное развитие», «Речевое развитие», «Социально-коммуникативное развитие», «Физическое развитие»,  «Художественно-эстетическое разви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 сформированность  знаний, умений и навыков по ФЭМП</w:t>
      </w:r>
      <w:r>
        <w:rPr>
          <w:color w:val="000000"/>
          <w:sz w:val="28"/>
          <w:szCs w:val="28"/>
        </w:rPr>
        <w:t>. И закрепить знания по всем областям образовательной деятельности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учающие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акрепить навыки количественного и порядкового счета в пределах 5 , соотнесение цифр 1-5 с количеством и порядком предметов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крепить представления о геометрических фигурах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крепить навыки ориентировки в пространстве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>Закрепить знания о частях суток, днях недели ,временах года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крепить сравнение количества предметов в группах на основе счета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крепить умение работать с ножницам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крепить знание о зимующих и перелетных птицах.     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вивающие: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звивать восприятие, внимание, память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 xml:space="preserve">Содействовать формированию мелкой моторики. 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ные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  <w:lang w:eastAsia="en-US"/>
        </w:rPr>
        <w:t>Воспитывать познавательную активность детей за счет привлекательности процесса обучения.</w:t>
      </w:r>
      <w:r>
        <w:rPr>
          <w:i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Способствовать развитию работы в коллективе…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тоговое, интегрированное </w:t>
      </w:r>
      <w:r>
        <w:rPr>
          <w:i/>
          <w:color w:val="000000"/>
          <w:sz w:val="28"/>
          <w:szCs w:val="28"/>
        </w:rPr>
        <w:t>занятие по закреплению знаний, умений, навыков 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1. Занятия по закреплению знаний, умений, навыков.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2. Занятия по обобщению и систематизации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3. Итоговые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Комбинированные (смешанные, объединенные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8. Интегрированные 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деятельности:</w:t>
      </w:r>
      <w:r>
        <w:rPr/>
        <w:t xml:space="preserve"> </w:t>
      </w:r>
      <w:r>
        <w:rPr>
          <w:i/>
          <w:color w:val="000000"/>
          <w:sz w:val="28"/>
          <w:szCs w:val="28"/>
        </w:rPr>
        <w:t>игровая, двигательная, коммуникативная, познавательная, речевая, художественная творческая деятельность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работы с детьми:</w:t>
      </w:r>
      <w:r>
        <w:rPr>
          <w:i/>
          <w:color w:val="000000"/>
          <w:sz w:val="28"/>
          <w:szCs w:val="28"/>
        </w:rPr>
        <w:t xml:space="preserve"> совместная деятельность, группова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оведение дидактических игр, индивидуальная работа в свободной деятельности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, оборудование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монстрационный материал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едметные картинки, домик с геометрическими фигурами, картинки с изображением птиц, мячик, изображение цветка, цифры от 1-5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даточный материа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мага цветная, ножницы, трубочк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приёмы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Словесный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вопросы - ответы, словесное упражнение (подбери слова)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глядный </w:t>
      </w:r>
      <w:r>
        <w:rPr>
          <w:i/>
          <w:iCs/>
          <w:sz w:val="28"/>
          <w:szCs w:val="28"/>
        </w:rPr>
        <w:t>(картинки, показ артикуляции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Игровой</w:t>
      </w:r>
      <w:r>
        <w:rPr>
          <w:b/>
          <w:bCs/>
          <w:i/>
          <w:color w:val="000000"/>
          <w:sz w:val="28"/>
          <w:szCs w:val="28"/>
        </w:rPr>
        <w:t> (</w:t>
      </w:r>
      <w:r>
        <w:rPr>
          <w:i/>
          <w:color w:val="000000"/>
          <w:sz w:val="28"/>
          <w:szCs w:val="28"/>
        </w:rPr>
        <w:t xml:space="preserve"> дидактические упражнение «Скажи наоборот» , блиц,  игры -  «Перелетные и зимующие птицы», «Соотнеси количество с числом»,  «Засели домик», «Назови число»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актический</w:t>
      </w:r>
      <w:r>
        <w:rPr>
          <w:i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(оригами из бумаги, упражнения)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блюдение за работой детей, сове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ое сопровождение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НОД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Вводная часть </w:t>
      </w:r>
      <w:r>
        <w:rPr>
          <w:i/>
          <w:color w:val="000000"/>
          <w:sz w:val="28"/>
          <w:szCs w:val="28"/>
        </w:rPr>
        <w:t>(длительность 2 минуты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>Приветствие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>Пальчиковая гимнастик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</w:rPr>
        <w:t>Беседа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b/>
          <w:color w:val="000000"/>
          <w:sz w:val="28"/>
          <w:szCs w:val="28"/>
        </w:rPr>
        <w:t>Основная часть (</w:t>
      </w:r>
      <w:r>
        <w:rPr>
          <w:i/>
          <w:color w:val="000000"/>
          <w:sz w:val="28"/>
          <w:szCs w:val="28"/>
        </w:rPr>
        <w:t>длительность 20 минут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i/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. Д/упражнение «Скажи наоборот»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i/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Блиц-опрос.</w:t>
      </w:r>
    </w:p>
    <w:p>
      <w:pPr>
        <w:pStyle w:val="Normal"/>
        <w:spacing w:lineRule="auto" w:line="276" w:before="0" w:after="200"/>
        <w:ind w:left="720" w:hanging="0"/>
        <w:contextualSpacing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>Д/и «Перелетные и зимующие птицы».</w:t>
      </w:r>
    </w:p>
    <w:p>
      <w:pPr>
        <w:pStyle w:val="Normal"/>
        <w:spacing w:lineRule="auto" w:line="276" w:before="0" w:after="200"/>
        <w:ind w:left="720" w:hanging="0"/>
        <w:contextualSpacing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 </w:t>
      </w:r>
      <w:r>
        <w:rPr>
          <w:i/>
          <w:color w:val="000000"/>
          <w:sz w:val="28"/>
          <w:szCs w:val="28"/>
        </w:rPr>
        <w:t>Физкультминутка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i/>
          <w:color w:val="000000"/>
          <w:sz w:val="28"/>
          <w:szCs w:val="28"/>
        </w:rPr>
        <w:t>5.</w:t>
      </w:r>
      <w:r>
        <w:rPr>
          <w:i/>
          <w:color w:val="000000"/>
          <w:sz w:val="28"/>
          <w:szCs w:val="28"/>
        </w:rPr>
        <w:t xml:space="preserve"> Д/и «Соотнеси количество с числом».</w:t>
      </w:r>
    </w:p>
    <w:p>
      <w:pPr>
        <w:pStyle w:val="Normal"/>
        <w:spacing w:lineRule="auto" w:line="276" w:before="0" w:after="200"/>
        <w:ind w:left="720" w:hanging="0"/>
        <w:contextualSpacing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</w:t>
      </w:r>
      <w:r>
        <w:rPr>
          <w:i/>
          <w:color w:val="000000"/>
          <w:sz w:val="28"/>
          <w:szCs w:val="28"/>
        </w:rPr>
        <w:t xml:space="preserve"> Д/и «Засели домик».</w:t>
      </w:r>
    </w:p>
    <w:p>
      <w:pPr>
        <w:pStyle w:val="Normal"/>
        <w:spacing w:lineRule="auto" w:line="276" w:before="0" w:after="200"/>
        <w:ind w:left="720" w:hanging="0"/>
        <w:contextualSpacing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7Д/и </w:t>
      </w:r>
      <w:r>
        <w:rPr>
          <w:i/>
          <w:color w:val="000000"/>
          <w:sz w:val="28"/>
          <w:szCs w:val="28"/>
        </w:rPr>
        <w:t>«Назови число».</w:t>
      </w:r>
    </w:p>
    <w:p>
      <w:pPr>
        <w:pStyle w:val="Normal"/>
        <w:spacing w:lineRule="auto" w:line="276" w:before="0" w:after="200"/>
        <w:ind w:left="720" w:hanging="0"/>
        <w:contextualSpacing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</w:t>
      </w:r>
      <w:r>
        <w:rPr>
          <w:i/>
          <w:color w:val="000000"/>
          <w:sz w:val="28"/>
          <w:szCs w:val="28"/>
        </w:rPr>
        <w:t xml:space="preserve"> Оригами «Цветок».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ая часть (</w:t>
      </w:r>
      <w:r>
        <w:rPr>
          <w:i/>
          <w:color w:val="000000"/>
          <w:sz w:val="28"/>
          <w:szCs w:val="28"/>
        </w:rPr>
        <w:t>длительность 2 мин)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ведение итога занят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образовательной деятельност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е утро - солнцу и птиц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е утро - улыбчивым лицам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 с солнышком встаем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 с солнышком по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вайте пожелаем доброго дня нашим гостям и скажем « Здравствуйте!». А теперь улыбнитесь соседу слева и соседу справа.  Покажите мне ваши пальчи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гости к пальчику большому мы приходим прямо к дом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й и средни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зымянный , и послед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мизинчик малыш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чался на пор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пальчики - друз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 без друга им нельзя.</w:t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- ль: Дети нам с вами пришла телеграмма от феи цвета из страны «Цветландия». Она у нас с вами просит помощи  . Дело в том, что к ним в страну прилетел волшебник вредный и заколдовал цветы. Цветы стали бесцветными. В стране « Цветландия» теперь поселилась грусть и печаль. Пропал цвет и все стало сразу серым и унылым. Фея привезла один цветок с собой . Чтобы помочь фее расколдовать цветы , нам нужно выполнить задания, которые оставил волшебник. После каждого выполненного задания к лепестку, который привезла фея, будет возвращаться цвет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sz w:val="28"/>
          <w:szCs w:val="28"/>
        </w:rPr>
        <w:t>Задание 1Д/и «Скажи наоборот»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 xml:space="preserve">В - ль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 называю слова, а вы должны придумать обратное слово(близко, узкий, высокий, большой, верх.)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Д/и  «Блиц»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>1Сколько всего частей суток? (ответы детей)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2Когда вы просыпаетесь? Когда вы обедаете? Ужинаете? (ответы детей)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3Когда просыпается солнце? Светит луна? (ответы детей)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4Какое сейчас время года? Сколько времен года?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5Сколько дней в неделе?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>6Сколько цветов у светофора? Давай перечислим? Что каждый цвет обозначает? (ответы детей)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>7На какой цвет нужно переходить дорогу? Если нет светофора, где нужно переходить дорогу? (ответы детей).</w:t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3Д/и «Перелетные и зимующие птицы»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>В - ль: Внимание на столе лежат птицы. Какие птицы из них зимующие? (ответы детей)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Какие  прилетели весной? Сколько всего птиц? Какое количество зимующих птиц? Какое количество перелетных птиц? (ответы детей).</w:t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Цветок».</w:t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4Д/и «Соотнеси количество с числом»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– ль: Я раздаю вам предметные картинки, с предметами разного количества. Нужно посчитать предметы на картинке и найти свой домик с цифрой, которая соответствует количеству предметов на вашей картинке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sz w:val="28"/>
          <w:szCs w:val="28"/>
        </w:rPr>
        <w:t>Задание5Д/и «Засели домик фигурами»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>В – ль: Стоит необычный домик. Давайте посчитаем этажи. (ответы детей) 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домике живут геометрические фигуры. Какие фигуры живут на первом этаже, на остальных? (ответы детей)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Какого цвета фигуры живут в этих квартирах? (ответы детей)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b/>
          <w:sz w:val="28"/>
          <w:szCs w:val="28"/>
        </w:rPr>
        <w:t>Задание6Д/и «Назови число»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- ль: я бросаю мяч каждому по очереди и говорю число, а вы должны назвать следующее за ним. Потом усложним задачу, я говорю число, а вы называете предыдущее число, которое было перед ним.</w:t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-ль: Самое трудное задание. Нам нужно сделать цветы из бумаги - оригами для феи.</w:t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Заключительная часть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- ль: Вот и помогли мы с вами фее цветов. Выполнили все задания волшебника. Дети вам понравилось выполнять задания? Какое задание для вас было самым интересным? Я хочу вас всех поблагодарить и отметить. Вы все были большие молодцы! Фея тоже оставила вам небольшое угощение , но сначала , поблагодарим гостей и попрощаемся. Наше занятие подошло к концу.</w:t>
      </w:r>
    </w:p>
    <w:p>
      <w:pPr>
        <w:pStyle w:val="Normal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spacing w:lineRule="auto" w:line="360"/>
        <w:ind w:firstLine="72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амоанализ 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 математическому и сенсорному  развитию+ познание предметного мира и социального, освоение безопасного поведения + конструирование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Заколдованный цветок.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 групп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Гущина.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занятии  присутствовало 10 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 Заколдованный цвет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вить  сформированность  знаний, умений и навыков по ФЭМП. Закрепить знания детей по всем областям образо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> 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крепить навыки количественного и порядкового счета в пределах 5 , соотнесение цифр 1-5 с количеством и порядком предме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ить представления о геометрических фигур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ить навыки ориентировки в пространств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ить знания о частях суток, днях недели ,временах г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ить сравнение количества предметов в группах на основе сче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ить умение работать с ножниц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репить знание о зимующих и перелетных птицах.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вать восприятие, внимание, пам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Содействовать формированию мелкой моторики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ные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ывать познавательную активность детей за счет привлекательности процесса обучения.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ствовать развитию работы в коллективе…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тоговое, интегрированное занятие по закреплению знаний, умений, навыков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Занятия по закреплению знаний, умений, навык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Занятия по обобщению и систематизац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Итогов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омбинированные (смешанные, объединенны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Интегрированные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свое занятие я  внесла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игровую мотивацию</w:t>
      </w:r>
      <w:r>
        <w:rPr>
          <w:sz w:val="28"/>
          <w:szCs w:val="28"/>
        </w:rPr>
        <w:t xml:space="preserve"> – телеграмма от феи, она просит детей помочь расколдовать цветы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облемную  ситуацию</w:t>
      </w:r>
      <w:r>
        <w:rPr>
          <w:sz w:val="28"/>
          <w:szCs w:val="28"/>
        </w:rPr>
        <w:t xml:space="preserve"> - когда детям было предложено помочь фее и выполнить задания волшебника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нятие заканчивается,</w:t>
      </w:r>
      <w:r>
        <w:rPr>
          <w:sz w:val="28"/>
          <w:szCs w:val="28"/>
        </w:rPr>
        <w:t xml:space="preserve">  и дети получают подарок от феи  сладкое угощение,  позволяющие детям  более ярко  запомнить происходя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время занятия проводилась </w:t>
      </w:r>
      <w:r>
        <w:rPr>
          <w:b/>
          <w:sz w:val="28"/>
          <w:szCs w:val="28"/>
        </w:rPr>
        <w:t xml:space="preserve">физкультминутка  </w:t>
      </w:r>
      <w:r>
        <w:rPr>
          <w:sz w:val="28"/>
          <w:szCs w:val="28"/>
        </w:rPr>
        <w:t>«Цветок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 занятии использовались следующие методы и приё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Наглядные: </w:t>
      </w:r>
      <w:r>
        <w:rPr>
          <w:sz w:val="28"/>
          <w:szCs w:val="28"/>
        </w:rPr>
        <w:t>Показ картинок. Изображение цветка. Домик с геометрическими фигурами. Циф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ловесные:</w:t>
      </w:r>
      <w:r>
        <w:rPr>
          <w:sz w:val="28"/>
          <w:szCs w:val="28"/>
        </w:rPr>
        <w:t xml:space="preserve"> рассказ, объяснение, беседа, Блиц - опрос. Игра - упражнение «Скажи наоборот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Практические : </w:t>
      </w:r>
      <w:r>
        <w:rPr>
          <w:sz w:val="28"/>
          <w:szCs w:val="28"/>
        </w:rPr>
        <w:t>дидактическая игры, физкультминутка.Ор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ительность занятия 20-25 минут,  что соответствует санитарно-гигиеническим требова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ыли заинтересованы, активны, с удовольствием выполняли все задания.</w:t>
      </w:r>
    </w:p>
    <w:p>
      <w:pPr>
        <w:pStyle w:val="Normal"/>
        <w:rPr/>
      </w:pPr>
      <w:r>
        <w:rPr>
          <w:sz w:val="28"/>
          <w:szCs w:val="28"/>
        </w:rPr>
        <w:t>Думаю, что игровая  мотивация вызвала интерес у детей и активность была достаточно высо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, что поставленные  цели и задачи реализованы в пол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опросу детей после занятия было выявлено, что занятие детям понравилось, и они хотели бы иметь продол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7" w:right="680" w:gutter="0" w:header="0" w:top="851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7:00Z</dcterms:created>
  <dc:creator>Главбух</dc:creator>
  <dc:description/>
  <cp:keywords/>
  <dc:language>en-US</dc:language>
  <cp:lastModifiedBy>александр гущин</cp:lastModifiedBy>
  <cp:lastPrinted>2017-04-12T16:40:00Z</cp:lastPrinted>
  <dcterms:modified xsi:type="dcterms:W3CDTF">2019-05-10T17:53:00Z</dcterms:modified>
  <cp:revision>3</cp:revision>
  <dc:subject/>
  <dc:title/>
</cp:coreProperties>
</file>