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онкурсы для юных математиков</w:t>
      </w: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  <w:u w:val="single"/>
        </w:rPr>
        <w:t>Цели: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1 Привитие интереса к математике как элементу общечеловеческой культуры; популяризация среди учащихся занимательных задач, развитие познавательного интереса, интеллекта.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 xml:space="preserve">2. </w:t>
      </w:r>
      <w:r>
        <w:rPr>
          <w:color w:val="000000"/>
          <w:sz w:val="27"/>
          <w:szCs w:val="27"/>
        </w:rPr>
        <w:t>Расширение кругозора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3.Развитие навыков общения в совместной деятельности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Вступление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Математику учить,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Что по бурному морю плыть: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Коль не знаешь, как грести,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То тебе не вылезти. Ох!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Вот фигура к нам пришла,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Мы желаем ей добра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И приветствуем мы их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Как соперников своих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Ну а почтеннейшему нашему жюри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Справедливого решения желаем мы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Ставьте «пять» вы дружно, вместе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Тем, кто удостоен чести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 xml:space="preserve">Конкурс пословиц и поговорок 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Побеждает тот, кто последним назовет пословицу или поговорку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- Одна голова хорошо, а две - лучше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- Один в поле не воин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- Одна рука узла не вяжет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- Хвастуну цена – три копейки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- У семи нянек дитя без глазу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- Семь раз отмерь – один раз отрежь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- На седьмом небе от счастья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- Семеро одного не ждут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- Одним махом семерых убивахом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- Лук от семи недуг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- Сам не дерусь, семерых не боюсь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- Семь верст до небес и все лесом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- Семи пядей во лбу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- Не имей сто рублей, а имей сто друзей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  <w:u w:val="single"/>
        </w:rPr>
        <w:t>К</w:t>
      </w: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  <w:u w:val="single"/>
        </w:rPr>
        <w:t>онкурс «Веселые вопросы»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Вопросы: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1.На двух руках 10 пальцев. Сколько пальцев на десяти руках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2.Яйцо вкрутую надо варить 5 минут. Сколько времени надо варить 6 яиц вкрутую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3.Спутник Земли делает один оборот за 100 минут, а другой оборот за 1 час 40 минут. Как это объяснить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4.Рыба весит 8 кг. плюс половина ее собственного веса. Сколько весит рыба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5.У Мамеда было 10 овец. Все, кроме девяти, околели. Сколько овец осталось у Мамеда?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6.Двое подошли к реке. У берега стояла лодка, которая может вместить лишь одного, но оба переправились. Как это могло случиться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7.Тройка лошадей пробежала 30 км. Какое расстояние пробежит каждая лошадь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8.Врач прописал 3 укола. Через полчаса на укол. Через сколько часов будут сделаны все уколы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9.Два отца и два сына купили 3 апельсина. Каждому из них досталось по апельсину. Как это могло случиться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Ответ: дед – отец – сын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10.В семье семь братьев, у каждого по одной сестре. Сколько детей в семье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Ответ: 8 детей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11.Палку распилили на 12 частей. Сколько сделали распилов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Ответ: 11 распилов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12.Птицелов поймал в клетку 5 синиц, по дороге встретил 5 учениц. Каждой подарил по синице, в клетке осталась одна птица. Как это могло случиться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Ответ: Последнюю отдал вместе с клеткой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13.В комнате 4 угла. В каждом углу сидит кошка. Напротив каждой кошки по три кошки. На хвосте каждой кошки по одной кошке. Сколько всего кошек в комнате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Ответ: 4 кошки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14.Профессор ложиться спать в восемь вечера. Будильник заводит на девять. Сколько спит профессор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Ответ: 1 час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15.</w:t>
      </w:r>
      <w:r>
        <w:rPr>
          <w:rStyle w:val="Appleconvertedspace"/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 </w:t>
      </w:r>
      <w:r>
        <w:rPr>
          <w:rFonts w:cs="Roboto;Times New Roman" w:ascii="Roboto;Times New Roman" w:hAnsi="Roboto;Times New Roman"/>
          <w:color w:val="000000"/>
          <w:sz w:val="27"/>
          <w:szCs w:val="27"/>
        </w:rPr>
        <w:t>Вы – пилот самолета. Самолет летит в Лондон через Париж. Высота полета 8 тыс. метров, температура за бортом минус 40 градусов, средняя скорость 900 км/ч. Сколько лет пилоту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Ответ: Столько, сколько капитану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  <w:u w:val="single"/>
        </w:rPr>
        <w:t>Занимательные в</w:t>
      </w: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  <w:u w:val="single"/>
        </w:rPr>
        <w:t>опросы: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1.Лифт поднимается с первого этажа на третий за 6 секунд. За сколько секунд он поднимется с первого этажа на пятый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Ответ: 12 секунд</w:t>
      </w:r>
      <w:r>
        <w:rPr>
          <w:rFonts w:cs="Roboto;Times New Roman" w:ascii="Roboto;Times New Roman" w:hAnsi="Roboto;Times New Roman"/>
          <w:color w:val="000000"/>
          <w:sz w:val="27"/>
          <w:szCs w:val="27"/>
        </w:rPr>
        <w:t>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2.Когда моему отцу было 31 год, мне было 8 лет, а теперь отец старше меня вдвое. Сколько мне лет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Ответ: мне 23 года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3.Какие цифры пишут летчики в небе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Ответ: 8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4.Над каким предприятием можно увидеть вывеску с подписью «СТО»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Ответ: Над станцией технического обслуживания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5.На какой угол поворачивается солдат по команде «кругом»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Ответ: на</w:t>
      </w:r>
      <w:r>
        <w:rPr>
          <w:rStyle w:val="Appleconvertedspace"/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 </w:t>
      </w: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drawing>
          <wp:inline distT="0" distB="0" distL="0" distR="0">
            <wp:extent cx="29591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6.Какая геометрическая фигура нужна для наказания детей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Ответ: угол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7.Какие геометрические фигуры дружат с солнцем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Ответ: лучи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8.Эмблемой какого автомобиля являются четыре кольца?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Ответ: Ауди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b/>
          <w:b/>
          <w:bCs/>
          <w:color w:val="000000"/>
          <w:sz w:val="27"/>
          <w:szCs w:val="27"/>
          <w:u w:val="single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  <w:u w:val="single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  <w:u w:val="single"/>
        </w:rPr>
        <w:t>Анаграмма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дается слово</w:t>
      </w:r>
      <w:r>
        <w:rPr>
          <w:rStyle w:val="Appleconvertedspace"/>
          <w:rFonts w:cs="Roboto;Times New Roman" w:ascii="Roboto;Times New Roman" w:hAnsi="Roboto;Times New Roman"/>
          <w:color w:val="000000"/>
          <w:sz w:val="27"/>
          <w:szCs w:val="27"/>
        </w:rPr>
        <w:t> </w:t>
      </w: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АРИФМЕТИКА</w:t>
      </w:r>
      <w:r>
        <w:rPr>
          <w:rFonts w:cs="Roboto;Times New Roman" w:ascii="Roboto;Times New Roman" w:hAnsi="Roboto;Times New Roman"/>
          <w:color w:val="000000"/>
          <w:sz w:val="27"/>
          <w:szCs w:val="27"/>
        </w:rPr>
        <w:t>. Из слова «Арифметика» нужно составить как можно больше слов. Каждую букву разрешается использовать столько раз, сколько она встречается в слове, т.е. буквы «а» «и» - два раза, а остальные по одному. Тот, кто назовет последнее слово – победит. На выполнение задания дается 2 минуты. (слово – 1 балл)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</w:rPr>
        <w:t>Возможные варианты ответов: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Акр Камера Кит Мера Мир Рама Риф Тик Ферма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Ар Кара Кифара Мерка Миф Рама Рифма Тир Фирма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Арка Карат Крем Метка Мрак Река Тара Тиф Фрак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Арфа Карта Мак Метр Рак Ритм Тариф Фа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Икра Катер Марка Метрика Ракета Ритмика Тема Фара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b/>
          <w:b/>
          <w:bCs/>
          <w:color w:val="000000"/>
          <w:sz w:val="27"/>
          <w:szCs w:val="27"/>
          <w:u w:val="single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  <w:u w:val="single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  <w:u w:val="single"/>
        </w:rPr>
        <w:t>В</w:t>
      </w: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  <w:u w:val="single"/>
        </w:rPr>
        <w:t>опрос для всех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Вопрос. Эту теорему изучают в средней школе и называют «теоремой невесты». Сформулируйте её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Подсказки: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Теорему доказывают в курсе геометрии и считают одной из важнейших теорем курса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Теорема используется на каждом шагу при изучении геометрических вопросов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Учёный, сформулировавший данную теорему, родился на острове Самосе. В молодости он путешествовал по Египту, жил в Вавилоне, где имел возможность в течение 12 лет изучать астрономию и астрологию у халдейских жрецов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Этому учёному, кроме данной теоремы, приписывается ещё ряд замечательных открытий, в том числе теорема о сумме внутренних углов треугольника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Частные случаи этой теоремы были известны некоторым другим народам ещё до её открытия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В строительной практике египтяне использовали так называемый «египетский треугольник» - треугольник со сторонами 3, 4, 5. (египтяне знали, что указанный треугольник является прямоугольным и для него выполняется соотношение 3</w:t>
      </w:r>
      <w:r>
        <w:rPr>
          <w:rFonts w:cs="Roboto;Times New Roman" w:ascii="Roboto;Times New Roman" w:hAnsi="Roboto;Times New Roman"/>
          <w:color w:val="000000"/>
          <w:sz w:val="20"/>
          <w:szCs w:val="20"/>
          <w:vertAlign w:val="superscript"/>
        </w:rPr>
        <w:t>2</w:t>
      </w:r>
      <w:r>
        <w:rPr>
          <w:rFonts w:cs="Roboto;Times New Roman" w:ascii="Roboto;Times New Roman" w:hAnsi="Roboto;Times New Roman"/>
          <w:color w:val="000000"/>
          <w:sz w:val="27"/>
          <w:szCs w:val="27"/>
        </w:rPr>
        <w:t>+ 4</w:t>
      </w:r>
      <w:r>
        <w:rPr>
          <w:rFonts w:cs="Roboto;Times New Roman" w:ascii="Roboto;Times New Roman" w:hAnsi="Roboto;Times New Roman"/>
          <w:color w:val="000000"/>
          <w:sz w:val="20"/>
          <w:szCs w:val="20"/>
          <w:vertAlign w:val="superscript"/>
        </w:rPr>
        <w:t>2</w:t>
      </w:r>
      <w:r>
        <w:rPr>
          <w:rStyle w:val="Appleconvertedspace"/>
          <w:rFonts w:cs="Roboto;Times New Roman" w:ascii="Roboto;Times New Roman" w:hAnsi="Roboto;Times New Roman"/>
          <w:color w:val="000000"/>
          <w:sz w:val="27"/>
          <w:szCs w:val="27"/>
        </w:rPr>
        <w:t> </w:t>
      </w:r>
      <w:r>
        <w:rPr>
          <w:rFonts w:cs="Roboto;Times New Roman" w:ascii="Roboto;Times New Roman" w:hAnsi="Roboto;Times New Roman"/>
          <w:color w:val="000000"/>
          <w:sz w:val="27"/>
          <w:szCs w:val="27"/>
        </w:rPr>
        <w:t>= 5</w:t>
      </w:r>
      <w:r>
        <w:rPr>
          <w:rFonts w:cs="Roboto;Times New Roman" w:ascii="Roboto;Times New Roman" w:hAnsi="Roboto;Times New Roman"/>
          <w:color w:val="000000"/>
          <w:sz w:val="20"/>
          <w:szCs w:val="20"/>
          <w:vertAlign w:val="superscript"/>
        </w:rPr>
        <w:t>2</w:t>
      </w:r>
      <w:r>
        <w:rPr>
          <w:rFonts w:cs="Roboto;Times New Roman" w:ascii="Roboto;Times New Roman" w:hAnsi="Roboto;Times New Roman"/>
          <w:color w:val="000000"/>
          <w:sz w:val="27"/>
          <w:szCs w:val="27"/>
        </w:rPr>
        <w:t>, т.е. как раз то, что утверждает теорема Пифагора)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  <w:u w:val="single"/>
        </w:rPr>
        <w:t>Подведение итогов. Награждение победителей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  <w:u w:val="single"/>
        </w:rPr>
        <w:t>Заключение</w:t>
      </w:r>
      <w:r>
        <w:rPr>
          <w:rFonts w:cs="Roboto;Times New Roman" w:ascii="Roboto;Times New Roman" w:hAnsi="Roboto;Times New Roman"/>
          <w:b/>
          <w:bCs/>
          <w:color w:val="000000"/>
          <w:sz w:val="27"/>
          <w:szCs w:val="27"/>
          <w:u w:val="single"/>
        </w:rPr>
        <w:t>: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Математика – это орудие, с помощью которого человек познаёт и покоряет себе окружающий мир. Чтобы сделать в математике открытие, надо любить её так, как любил её каждый из великих математиков, как любили и любят её десятки и сотни других людей. Сделайте хотя бы малую часть того, что сделал каждый из них, и мир навсегда останется благодарным вам. Полюбите математику!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eastAsia="Roboto;Times New Roman" w:cs="Roboto;Times New Roman" w:ascii="Roboto;Times New Roman" w:hAnsi="Roboto;Times New Roman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</w:t>
      </w:r>
      <w:r>
        <w:rPr>
          <w:rFonts w:cs="Roboto;Times New Roman" w:ascii="Roboto;Times New Roman" w:hAnsi="Roboto;Times New Roman"/>
          <w:color w:val="000000"/>
          <w:sz w:val="27"/>
          <w:szCs w:val="27"/>
        </w:rPr>
        <w:t>обедителями стали все участники сегодняшнего вечера, потому что каждый узнал что-то новое.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7"/>
          <w:szCs w:val="27"/>
        </w:rPr>
        <w:t>Спасибо всем участникам!</w:t>
      </w:r>
    </w:p>
    <w:p>
      <w:pPr>
        <w:pStyle w:val="Normal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7:21:00Z</dcterms:created>
  <dc:creator>user</dc:creator>
  <dc:description/>
  <cp:keywords/>
  <dc:language>en-US</dc:language>
  <cp:lastModifiedBy>user</cp:lastModifiedBy>
  <dcterms:modified xsi:type="dcterms:W3CDTF">2019-05-26T17:41:00Z</dcterms:modified>
  <cp:revision>5</cp:revision>
  <dc:subject/>
  <dc:title/>
</cp:coreProperties>
</file>