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Конспект сюжетного  физкультурного занятия для детей средне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hadow/>
          <w:sz w:val="24"/>
          <w:szCs w:val="24"/>
        </w:rPr>
      </w:pPr>
      <w:r>
        <w:rPr>
          <w:rFonts w:cs="Times New Roman" w:ascii="Times New Roman" w:hAnsi="Times New Roman"/>
          <w:b/>
          <w:i/>
          <w:shadow/>
          <w:sz w:val="24"/>
          <w:szCs w:val="24"/>
        </w:rPr>
        <w:t>«Реп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hadow/>
          <w:sz w:val="24"/>
          <w:szCs w:val="24"/>
        </w:rPr>
      </w:pPr>
      <w:r>
        <w:rPr>
          <w:rFonts w:cs="Times New Roman" w:ascii="Times New Roman" w:hAnsi="Times New Roman"/>
          <w:b/>
          <w:i/>
          <w:shadow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18"/>
          <w:position w:val="2"/>
          <w:sz w:val="24"/>
          <w:szCs w:val="24"/>
        </w:rPr>
        <w:t>Программное содержа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акрепить  у  детей  основные  движения  в  ходьбе,  в</w:t>
      </w:r>
      <w:r>
        <w:rPr>
          <w:rFonts w:cs="Times New Roman" w:ascii="Times New Roman" w:hAnsi="Times New Roman"/>
          <w:sz w:val="24"/>
          <w:szCs w:val="24"/>
        </w:rPr>
        <w:t xml:space="preserve"> сохранении  равновесия, в лазанье.</w:t>
      </w:r>
    </w:p>
    <w:p>
      <w:pPr>
        <w:pStyle w:val="Normal"/>
        <w:shd w:fill="FFFFFF" w:val="clear"/>
        <w:spacing w:lineRule="auto" w:line="240" w:before="0" w:after="0"/>
        <w:ind w:right="499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Развивать у детей координацию движений, ловкость. </w:t>
      </w:r>
    </w:p>
    <w:p>
      <w:pPr>
        <w:pStyle w:val="Normal"/>
        <w:shd w:fill="FFFFFF" w:val="clear"/>
        <w:spacing w:lineRule="auto" w:line="240" w:before="0" w:after="0"/>
        <w:ind w:right="4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оспитывать    интерес    к    занятиям    физически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упражнениями, трудолюбие.</w:t>
      </w:r>
    </w:p>
    <w:p>
      <w:pPr>
        <w:pStyle w:val="Normal"/>
        <w:shd w:fill="FFFFFF" w:val="clear"/>
        <w:spacing w:lineRule="auto" w:line="240" w:before="0" w:after="0"/>
        <w:ind w:right="4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23"/>
          <w:position w:val="2"/>
          <w:sz w:val="24"/>
          <w:szCs w:val="24"/>
        </w:rPr>
        <w:t>Оборудовани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анаты или верев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шнуры-коси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ети строятся в шеренгу. Инструктор</w:t>
      </w:r>
      <w:r>
        <w:rPr>
          <w:rFonts w:cs="Times New Roman" w:ascii="Times New Roman" w:hAnsi="Times New Roman"/>
          <w:sz w:val="24"/>
          <w:szCs w:val="24"/>
        </w:rPr>
        <w:t xml:space="preserve"> напоминает им про сказку и говорит, что во время занятия они пойдут в огород: будут копать землю, сажать семена, выращивать  растения  и  собирать  урожа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дети знакомятся с дедом из сказки, который ведет их на огород. На пути к огороду дети «преодолевают препятствия»: Ручей - (ходьба по канату), мост - (ходьба по  гимнастической  скамье),   прыгают  из  обруча  в   обруч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д:</w:t>
      </w:r>
      <w:r>
        <w:rPr>
          <w:rFonts w:cs="Times New Roman" w:ascii="Times New Roman" w:hAnsi="Times New Roman"/>
          <w:sz w:val="24"/>
          <w:szCs w:val="24"/>
        </w:rPr>
        <w:t xml:space="preserve">   Вот   мы   и   пришли    с    вами на   огород.  Чтобы   хорошо   и быстро   поработать    на   огороде, нам   надо    с   вами   размяться, быть сильными и выносливыми.</w:t>
        <w:tab/>
        <w:t>А для этого надо сделать несколько  упражн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«Станем большими»</w:t>
      </w:r>
    </w:p>
    <w:p>
      <w:pPr>
        <w:pStyle w:val="Normal"/>
        <w:shd w:fill="FFFFFF" w:val="clear"/>
        <w:spacing w:lineRule="auto" w:line="240" w:before="0" w:after="0"/>
        <w:ind w:right="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:-  основная  стойка,   ноги  слегка  расставлены,   руки  вдоль   туловища. </w:t>
      </w:r>
    </w:p>
    <w:p>
      <w:pPr>
        <w:pStyle w:val="Normal"/>
        <w:shd w:fill="FFFFFF" w:val="clear"/>
        <w:spacing w:lineRule="auto" w:line="240" w:before="0" w:after="0"/>
        <w:ind w:right="442" w:firstLine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2-  поднять руки  вверх,   приподняться  на  носки; </w:t>
      </w:r>
    </w:p>
    <w:p>
      <w:pPr>
        <w:pStyle w:val="Normal"/>
        <w:shd w:fill="FFFFFF" w:val="clear"/>
        <w:spacing w:lineRule="auto" w:line="240" w:before="0" w:after="0"/>
        <w:ind w:right="442" w:firstLine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-   вернуться   в  и.п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«Поклон земле»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:-   основная  стойка,   ноги  врозь,   руки  на  поясе.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2-  наклон  вперед,   руками достать   пальчики  ног;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-   вернуться  в  и.п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«Станем сильными»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:-    основная    стойка,    ноги    врозь,    руки    в    стороны,    кисти    сжаты   в кула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2-   согнуть   руки   в  локтях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-   вернуться в  и.п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«Копаем грядки»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.П:   -  имитация  движений  с  лопатой   </w:t>
      </w:r>
      <w:r>
        <w:rPr>
          <w:rFonts w:cs="Times New Roman" w:ascii="Times New Roman" w:hAnsi="Times New Roman"/>
          <w:spacing w:val="23"/>
          <w:sz w:val="24"/>
          <w:szCs w:val="24"/>
        </w:rPr>
        <w:t>(8-10)</w:t>
      </w:r>
      <w:r>
        <w:rPr>
          <w:rFonts w:cs="Times New Roman" w:ascii="Times New Roman" w:hAnsi="Times New Roman"/>
          <w:sz w:val="24"/>
          <w:szCs w:val="24"/>
        </w:rPr>
        <w:t xml:space="preserve">   раз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«Равняем грядки»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.П:   -  имитация  движений  граблями   </w:t>
      </w:r>
      <w:r>
        <w:rPr>
          <w:rFonts w:cs="Times New Roman" w:ascii="Times New Roman" w:hAnsi="Times New Roman"/>
          <w:spacing w:val="21"/>
          <w:sz w:val="24"/>
          <w:szCs w:val="24"/>
        </w:rPr>
        <w:t>(8-10)</w:t>
      </w:r>
      <w:r>
        <w:rPr>
          <w:rFonts w:cs="Times New Roman" w:ascii="Times New Roman" w:hAnsi="Times New Roman"/>
          <w:sz w:val="24"/>
          <w:szCs w:val="24"/>
        </w:rPr>
        <w:t xml:space="preserve">   раз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  «Сажаем семена репы»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И.П: - основная стойка, ноги вместе, руки вдоль туловищ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-2- приседание с имитацией посева слева,  на счет   «два» </w:t>
      </w:r>
      <w:r>
        <w:rPr>
          <w:rFonts w:cs="Times New Roman" w:ascii="Times New Roman" w:hAnsi="Times New Roman"/>
          <w:sz w:val="24"/>
          <w:szCs w:val="24"/>
        </w:rPr>
        <w:t xml:space="preserve">вернуться в и.п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- то же самое, но справ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«Репка растет»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.П: - основная стойка, группировка в приседа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1-2- медленно разгибать ноги и поднимать руки ввер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 «Выросла репка»</w:t>
      </w:r>
    </w:p>
    <w:p>
      <w:pPr>
        <w:pStyle w:val="Normal"/>
        <w:shd w:fill="FFFFFF" w:val="clear"/>
        <w:spacing w:lineRule="auto" w:line="240" w:before="0" w:after="0"/>
        <w:ind w:left="1022" w:right="3533" w:hanging="1008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.П: - основная стойка, руки вверх в замок;</w:t>
      </w:r>
    </w:p>
    <w:p>
      <w:pPr>
        <w:pStyle w:val="Normal"/>
        <w:shd w:fill="FFFFFF" w:val="clear"/>
        <w:spacing w:lineRule="auto" w:line="240" w:before="0" w:after="0"/>
        <w:ind w:left="1022" w:right="3533" w:hanging="10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2- наклониться влево; </w:t>
      </w:r>
    </w:p>
    <w:p>
      <w:pPr>
        <w:pStyle w:val="Normal"/>
        <w:shd w:fill="FFFFFF" w:val="clear"/>
        <w:spacing w:lineRule="auto" w:line="240" w:before="0" w:after="0"/>
        <w:ind w:left="1022" w:right="3533" w:hanging="10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вернуться в и.п.</w:t>
      </w:r>
    </w:p>
    <w:p>
      <w:pPr>
        <w:pStyle w:val="Normal"/>
        <w:shd w:fill="FFFFFF" w:val="clear"/>
        <w:spacing w:lineRule="auto" w:line="240" w:before="0" w:after="0"/>
        <w:ind w:left="1810" w:hanging="1786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Инструктор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Репка  выросла,  теперь  ее  нужно  сберечь  от </w:t>
      </w:r>
      <w:r>
        <w:rPr>
          <w:rFonts w:cs="Times New Roman" w:ascii="Times New Roman" w:hAnsi="Times New Roman"/>
          <w:sz w:val="24"/>
          <w:szCs w:val="24"/>
        </w:rPr>
        <w:t>зайце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а «Зайцы, сторож и Жуч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ют двух водящих: сторожа и жучку, все остальные-зайцы. С одной стороны зала-норы зайцев, с другой огород, за ним - дом сторожа. Посередине зала на высоте 40-60 см. протягивают веревку или жгут-это забор вдоль огорода. Перед началом игры зайцы сидят в норах, а сторож с Жучкой - дома.   По сигналу зайцы прыгают до забора, подлезают под него и передвигаются по огороду в приседе, имитируя. Как будто они едят репу. Когда зайцы оказываются в огороде, сторож по сигналу инструктора хлопает в ладоши (стреляет). После выстрела зайцы подлезают под натянутым шнуром, бегут в норы, а Жучка старается догнать их. Зайцы, которых Жучка догнала и коснулась, выбывают из игры. Остальные зайцы возвращаются домой. Игра продолжается, но теперь зайцев ловит сторож. Можно усложнить игру, выбрав двух Жу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тягивание кан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в урожай от зайцев, надо вытянуть репу (перетягивание каната). Каждая бригада вытягивает свою репу. С одной стороны каната встает «дед» - с другой – все дети, (изображающие репу), они держатся за канат, образуя круг. «Дед» тянет – потянет, вытянуть не может. Тогда он зовет (по очереди) «бабку», «внучку», «Жучку», «кошку», «мышку». По сигналу инструктора, оставшиеся на другом конце дети сопротивляются, но в конце концов их перетягивают. Собрав урожай, дети идут домой. Инструктор подводит итог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entury Schoolbook;Century" w:hAnsi="Century Schoolbook;Century" w:cs="Century Schoolbook;Century"/>
      <w:sz w:val="36"/>
      <w:szCs w:val="3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Bookman Old Styl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5:08:00Z</dcterms:created>
  <dc:creator>it-manager89.com</dc:creator>
  <dc:description/>
  <dc:language>en-US</dc:language>
  <cp:lastModifiedBy>it-manager89.com</cp:lastModifiedBy>
  <dcterms:modified xsi:type="dcterms:W3CDTF">2019-05-26T15:08:00Z</dcterms:modified>
  <cp:revision>2</cp:revision>
  <dc:subject/>
  <dc:title/>
</cp:coreProperties>
</file>