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словия формирования у детей навы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авильного произно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чистой речи у детей дошкольного возраста – задача большой общественной значимости, и серьёзность её должны осознавать и родители, и педагоги. Все возрастные неправильности произношения исчезают у детей к 4- г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т процесс происходит не сам по себе, а под влиянием речи взрослых и их педагогического воздействия. Это влияние благотворно, когда ребенок слышит нормальную речь, получает от взрослых указания, как следует говорить, и в результате начинает испытывать интерес к правильной, чистой речи. Таким образом, очень важно, чтобы окружающая ребенка речевая среда была вполне полноценной, т.е. и родители, и другие взрослые, окружающие ребенка, говорили правильно, вня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в семье, подлаживаясь к языку малыша, лепечут, сюсюкают с ним, («Вовочке бо-бо; «Машенька будет ням-ням»; «Дявай наденем колготоськи»), ошибочно полагая, что вступают в более доверительные отношения с ребенком. Подобная манера общения не только стимулирует ребенка к овладению правильным звукопроизношением, но и надолго закрепляет его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етей побуждают заучивать слишком трудные для их произносительных возможностей стихотворения. В результате перегрузки физиологических механизмов речи возрастные неправильности произношения закрепляются и даже приумнож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ю точной артикуляции помогает воспитание у детей привычки смотреть во время речи на собеседника и таким образом следить за движением губ,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развивать у детей слуховое внимание и фонематическое восприятие. Точное слуховое восприятие звука стимулирует правильное произношение, правильная артикуляция в свою очередь способствует лучшему фонематическому вос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дошкольного возраста со звуками речи целесообразно осуществлять в игровой форме, связывая каждый звук с каким-то конкретным образом (З – песенка комара, С – песенка водички, Ж – жужжание жука, пчелы, Р – работа мотора самолёта, автомобиля, Ш – шипение сердитого гуся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эффект даёт использование шуток-чистоговорок. Дети с интересом слушают их, запоминают и повторяют («Са, са, са, хитрая лиса»; Ра, ра, ра, - высокая гора»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езны детям игры, основанные на звукоподражаниях. Так, например. Малыши, как лошадки, цокают копытами; жужжат, как пчёлы; тикают, как часики; мяукают, как кошки, и т.п.. Дети с удовольствием повторяют за взрослым, как звучит дудочка (ду-ду-ду), маленький колокольчик (дзинь-дзинь), большой колокол (дон-дон). Такая систематическая работа не только позволяет развивать у детей правильное звукопроизношение, но что также очень важно, предупреждает возникновение речевой патологии.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9:44:00Z</dcterms:created>
  <dc:creator>Customer</dc:creator>
  <dc:description/>
  <cp:keywords/>
  <dc:language>en-US</dc:language>
  <cp:lastModifiedBy>Пользователь Windows</cp:lastModifiedBy>
  <dcterms:modified xsi:type="dcterms:W3CDTF">2019-05-26T09:44:00Z</dcterms:modified>
  <cp:revision>2</cp:revision>
  <dc:subject/>
  <dc:title>Условия формирования у детей навыков</dc:title>
</cp:coreProperties>
</file>