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206" w:after="206"/>
        <w:jc w:val="center"/>
        <w:rPr>
          <w:szCs w:val="28"/>
        </w:rPr>
      </w:pPr>
      <w:r>
        <w:rPr>
          <w:szCs w:val="28"/>
        </w:rPr>
        <w:t>МУНИЦИПАЛЬНОЕ АВТОНОМНОЕ ДОШКОЛЬНОЕ ОБРАЗОВАТЕЛЬНОЕ УЧРЕЖДЕНИЕ ДЕТСКИЙ САД №14 «ДЮЙМОВОЧКА» Г.ЯНАУЛ МУНИЦИПАЛЬНОГО РАЙОНА ЯНАУЛЬСКИЙ РАЙОН РЕСПУБЛИКИ БАШКОРТОСТАН</w:t>
      </w:r>
    </w:p>
    <w:p>
      <w:pPr>
        <w:pStyle w:val="Style14"/>
        <w:jc w:val="center"/>
        <w:rPr>
          <w:szCs w:val="28"/>
        </w:rPr>
      </w:pPr>
      <w:r>
        <w:rPr>
          <w:szCs w:val="28"/>
        </w:rPr>
      </w:r>
    </w:p>
    <w:p>
      <w:pPr>
        <w:pStyle w:val="Style14"/>
        <w:jc w:val="center"/>
        <w:rPr>
          <w:szCs w:val="28"/>
        </w:rPr>
      </w:pPr>
      <w:r>
        <w:rPr>
          <w:szCs w:val="28"/>
        </w:rPr>
      </w:r>
    </w:p>
    <w:p>
      <w:pPr>
        <w:pStyle w:val="Style14"/>
        <w:ind w:hanging="0"/>
        <w:rPr>
          <w:szCs w:val="28"/>
        </w:rPr>
      </w:pPr>
      <w:r>
        <w:rPr>
          <w:szCs w:val="28"/>
        </w:rPr>
      </w:r>
    </w:p>
    <w:p>
      <w:pPr>
        <w:pStyle w:val="Style14"/>
        <w:jc w:val="center"/>
        <w:rPr>
          <w:sz w:val="44"/>
          <w:szCs w:val="28"/>
        </w:rPr>
      </w:pPr>
      <w:r>
        <w:rPr>
          <w:sz w:val="44"/>
          <w:szCs w:val="28"/>
        </w:rPr>
      </w:r>
    </w:p>
    <w:p>
      <w:pPr>
        <w:pStyle w:val="Style14"/>
        <w:jc w:val="center"/>
        <w:rPr>
          <w:sz w:val="44"/>
          <w:szCs w:val="28"/>
        </w:rPr>
      </w:pPr>
      <w:r>
        <w:rPr>
          <w:sz w:val="44"/>
          <w:szCs w:val="28"/>
        </w:rPr>
      </w:r>
    </w:p>
    <w:p>
      <w:pPr>
        <w:pStyle w:val="Style14"/>
        <w:jc w:val="center"/>
        <w:rPr>
          <w:sz w:val="48"/>
          <w:szCs w:val="28"/>
        </w:rPr>
      </w:pPr>
      <w:r>
        <w:rPr>
          <w:sz w:val="48"/>
          <w:szCs w:val="28"/>
        </w:rPr>
        <w:t>Консультация для педагогов</w:t>
      </w:r>
    </w:p>
    <w:p>
      <w:pPr>
        <w:pStyle w:val="Style14"/>
        <w:jc w:val="center"/>
        <w:rPr>
          <w:b/>
          <w:b/>
          <w:sz w:val="56"/>
          <w:szCs w:val="28"/>
        </w:rPr>
      </w:pPr>
      <w:r>
        <w:rPr>
          <w:b/>
          <w:sz w:val="56"/>
          <w:szCs w:val="28"/>
        </w:rPr>
        <w:t>Методы воздействия воспитателя, стимулирующие детей к творчеству</w:t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right"/>
        <w:rPr>
          <w:sz w:val="28"/>
          <w:szCs w:val="28"/>
        </w:rPr>
      </w:pPr>
      <w:r>
        <w:rPr>
          <w:sz w:val="28"/>
          <w:szCs w:val="28"/>
        </w:rPr>
        <w:t>Подготовила и провела:</w:t>
      </w:r>
    </w:p>
    <w:p>
      <w:pPr>
        <w:pStyle w:val="Style14"/>
        <w:jc w:val="right"/>
        <w:rPr>
          <w:sz w:val="28"/>
          <w:szCs w:val="28"/>
        </w:rPr>
      </w:pPr>
      <w:r>
        <w:rPr>
          <w:sz w:val="28"/>
          <w:szCs w:val="28"/>
        </w:rPr>
        <w:t>Воспитатель</w:t>
      </w:r>
    </w:p>
    <w:p>
      <w:pPr>
        <w:pStyle w:val="Style14"/>
        <w:jc w:val="right"/>
        <w:rPr>
          <w:sz w:val="28"/>
          <w:szCs w:val="28"/>
        </w:rPr>
      </w:pPr>
      <w:r>
        <w:rPr>
          <w:sz w:val="28"/>
          <w:szCs w:val="28"/>
        </w:rPr>
        <w:t>Мирвалеева И.Ф.</w:t>
      </w:r>
    </w:p>
    <w:p>
      <w:pPr>
        <w:pStyle w:val="Style14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Май 2019 г.</w:t>
      </w:r>
      <w:r>
        <w:br w:type="page"/>
      </w:r>
    </w:p>
    <w:p>
      <w:pPr>
        <w:pStyle w:val="Style14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Методы воздействия воспитателя, стимулирующие детей к творчеству.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Понятие «творчество» определяется как деятельность, в результате которой ребёнок создаёт новое, оригинальное, проявляя воображение, реализуя свой замысел, самостоятельно находя средство для его воплощения.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С психологической точки зрения дошкольное детство является благоприятным периодом для развития творческих способностей потому, что в этом возрасте дети чрезвычайно любознательны, у них есть огромное желание познавать окружающий мир. И взрослые, поощряя любознательность, сообщая детям знания, вовлекая их в различные виды деятельности, способствуют расширению детского опыта. А накопление опыта и знаний - это необходимая предпосылка для будущей творческой деятельности. Кроме того, мышление дошкольников более свободно, чем мышление более взрослых детей. Оно еще не задавлено догмами и стереотипами, оно более независимо. А это качество необходимо всячески развивать.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Дошкольное детство также является сензитивным периодом для развития творческого воображения. Из всего выше сказанного можно сделать вывод, что дошкольный возраст, даёт прекрасные возможности для развития способностей к творчеству. И от того, насколько были использованы эти возможности, во многом будет зависеть творческий потенциал взрослого человека.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На плечи воспитателя ложится не только умение научить и понять, но дать так называемый толчок к цели познавать мир через творчество.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К методам воздействия воспитателя, которые стимулируют детей к творчеству, прежде всего, относятся наглядные и словесные методы и их взаимосвязь, а также практические методы. С детьми проводят беседы, которые помогают воспитателю обратить внимание детей на главное, учат ребят эмоционально воспринимать художественные образы.</w:t>
      </w:r>
    </w:p>
    <w:p>
      <w:pPr>
        <w:pStyle w:val="Style14"/>
        <w:jc w:val="both"/>
        <w:rPr/>
      </w:pPr>
      <w:r>
        <w:rPr>
          <w:sz w:val="28"/>
          <w:szCs w:val="28"/>
        </w:rPr>
        <w:t>Период от 2 до 3 лет ребёнок стремительно овладевает речью. Песенки, потешки и сказки - первые литературные произведения, которые слышит малыш. Знакомясь с произведениями поэтов и писателей, устным народным творчеством, пронизанным мудростью и добротой, ребёнок учится быть честным, справедливым и отзывчивым. У детей этого возраста хорошо развита фантазия. Они получают яркие впечатления от эмоционально рассказанной сказки. Дети сопереживают настолько активно, что даже чувствуют себя участниками событий, о которых идет речь в сказке или потешке. Малыши с большим энтузиазмом будут помогать героем, нуждающимся в поддержке: лепить печенье для голодного котенка, "строить" для зверей теремок, который развалил медведь и т. д. Очень часто занятия начинаются со сказки, весёлого стихотворения или потешки. Это помогает эмоционально затронуть малышей, превратить занятия в увлекательную игру.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У детей необходимо формировать представление о различном подходе в передаче образа и поэтому желательно, во время беседы, рассматривать разные варианты изображения. Целесообразно перед проведением бесед устраивать в группе небольшие экспозиции репродукций картин, декоративно - прикладного искусства. Устраивать также тематические выставки, итоговые беседы и итоговые выставки.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Развитию творчества способствует организация наблюдений в природе. У детей развивается наблюдательность. Дети начинают замечать, что в природе цвета очень различные (не просто белый, синий, красный, а есть многообразие оттенков). В своих рисунках дети используют эти оттенки. Необходимо с детьми анализировать предметы, обращая их внимание не только на основные части, но и второстепенные, подмечая выразительность очертания.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Развитию творчества у детей способствуют различные экскурсии в природу, целевые прогулки, а также организация праздников, развлечений.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Одним из методов стимулирующим развитие творчества у детей являются творческие задания. Содержанием таких заданий могут быть явления действительности, общественные события, сказочные образы. В творческих заданиях дети ставятся в необычные условия, им предлагается самостоятельно найти различные варианты цветового решения, композиционного построения. Воспитатель должен создать необычную ситуацию новизны. Поисковые ситуации заставляют детей идти от неизвестного к знакомому, догадываться, пробовать способы изображения. В заданиях творческого характера воспитатель обращает внимание детей на фон бумаги, который помогает создать цветовой образ рисунка. При изображении природы воспитатель должен учить детей использовать разнообразные цвета. Всё это в целом развивает у детей чувство цветовой гармонии. На творческих занятиях необходимо использовать музыку. Музыка способствует развитию воображения.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Стимулирует детей к творчеству работа с разнообразными материалами (рисование гуашью, цветными карандашами, восковыми мелками, знакомство ребят с разнообразными нетрадиционными приёмами рисования.</w:t>
      </w:r>
    </w:p>
    <w:p>
      <w:pPr>
        <w:pStyle w:val="Style14"/>
        <w:jc w:val="both"/>
        <w:rPr/>
      </w:pPr>
      <w:r>
        <w:rPr>
          <w:sz w:val="28"/>
          <w:szCs w:val="28"/>
        </w:rPr>
        <w:t>Одним из практических методов развития творчества является обучение детей различным способам изображения предметов (например, рисование травки штрихом, мазком, примакиванием).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Ну и конечно метод использования педагогом сюрпризного момента, игровой ситуации, создает мотивацию, вызывает желание у детей создать творческий образ.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юрпризные моменты создают ситуацию новизны, в которой нуждается ребенок дошкольного возраста. Они всегда красочны, ярки, неожиданны, стимулируют развитие творческой фантазии. Сюрпризный момент это один из приемов активизации детей на занятии. Каждый воспитатель перед подготовкой к занятию ломает голову: «Какой же придумать сюрпризный момент?» Необходимо, чтобы он вписывался в тему занятия, чтобы к нему могли обратиться во время занятия, да и еще - завершить это занятие.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Создание игровой мотивации и использование сказочных персонажей тесно взаимосвязаны. Появление героев сказки удивляет, увлекает детей, вызывает стремление выполнять их поручения или просьбы, а зачастую помочь, если это необходимо.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Персонаж принимает участие в выполнении задания, может задавать вопросы, активно выражает свое мнение. Оценка деятельности ребёнка из уст сказочного героя интересна и понятна малышам, вызывает у них эмоциональный отклик и желание встретиться вновь.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В роли сказочных персонажей часто выступают игрушки, куклы бибабо и куклы, созданные педагогами или родителями.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Кукла-фартук позволяет педагогу стать сказочным героем за считанные секунды. Притом кукла динамична: двигается, жестикулирует. Говорит она голосом воспитателя, но воспринимается детьми как персонаж сказки. Дошкольники готовы действовать вместе с куклами на протяжении длительного времени.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Например, куклы Зима, Весна, Лето, Осень незаменимы при обобщении знаний детей о временах года. Огородное Пугало поможет при изучении овощей и фруктов. Добрый доктор Айболит подскажет, как вести здоровый образ жизни. Появление Бабулечки Ягулечки вызывает у детей восторг и желание помочь ей в любой житейской проблеме.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фартуки можно как для отдельного занятия, так и для создания игровой мотивации на неделю.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В качестве сюрпризного момента используется появление в группе различных предметов: посылки, письма, чудо-дерева, волшебного зонтика и т. д.</w:t>
      </w:r>
    </w:p>
    <w:p>
      <w:pPr>
        <w:pStyle w:val="Style14"/>
        <w:jc w:val="both"/>
        <w:rPr/>
      </w:pPr>
      <w:r>
        <w:rPr>
          <w:sz w:val="28"/>
          <w:szCs w:val="28"/>
        </w:rPr>
        <w:t>Все пальчиковые и подвижные игры, исполнение детьми песен, танцев проходят с музыкальным сопровождением. Малышам нравится слушать, как скрипит снег и дует ветер, падают капли дождя и жужжит пчела, пищит мышка и кукарекает петушок. Это побуждает в них познавательный интерес и создает устойчивый мотив к деятельности, помогая в достижении результата.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Конечно же, воспитателю нужно помнить о методе поощрения. Действие поощрения основано на возбуждении положительных эмоций. Именно поэтому оно вселяет уверенность, создает приятный настрой, повышает ответственность.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Каждое занятие проходит и заканчивается на позитивной ноте: вместе с героем хвалим детей, восхищаемся их работами. Затем помещаем работы воспитанников на выставке. Это стимулирует их к дальнейшему творчеству. Зачастую обыгрываем наши работы: пчел сажаем на цветочную поляну, гусениц прячем в траве, яблоки складываем ежику в корзину, рыбок выпускаем в море.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Занятия изобразительной деятельностью предполагает не только обучение приемам лепки и рисования, но и, прежде всего, общение взрослого и малыша. Наблюдая за каждым ребенком на занятиях или в игре с другими детьми, вы можете больше узнать о нём и справиться с трудностями в его поведении.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Если ребёнок бросает свои занятия, как только у него что-то не получилось, значит, он не умеет преодолевать препятствия. Этому можно научить, предлагая ему другие способы достижения желаемого. Например, если малышу не удаётся нарисовать машинку, предложите ему вместе с вами сделать машину из конструктора.</w:t>
      </w:r>
    </w:p>
    <w:p>
      <w:pPr>
        <w:pStyle w:val="Style14"/>
        <w:jc w:val="both"/>
        <w:rPr/>
      </w:pPr>
      <w:r>
        <w:rPr>
          <w:sz w:val="28"/>
          <w:szCs w:val="28"/>
        </w:rPr>
        <w:t xml:space="preserve">Если ребёнок быстро теряет интерес к занятию, возможно, оно слишком простое или сложное для него. Поймите причину и усложните или облегчите задание. Например, малышу нужно лепить из пластилина баранки. Если это слишком просто для него, предложите лепить калачи и украшать их бусинками из пластилина другого цвета. Если задание слишком сложное, начните с лепки "пирожков" (шариков) из пластилина и также украсьте их дополнительным материалом.  </w:t>
      </w:r>
    </w:p>
    <w:p>
      <w:pPr>
        <w:pStyle w:val="Style14"/>
        <w:jc w:val="both"/>
        <w:rPr/>
      </w:pPr>
      <w:r>
        <w:rPr>
          <w:sz w:val="28"/>
          <w:szCs w:val="28"/>
        </w:rPr>
        <w:t>Продуктивные виды деятельности приносят малышам немало радости и пользы, дают разнообразные сенсорные впечатления, развивают мелкую моторику рук и речь, учат видеть мир прекрасного.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При обучении главная задача - заинтересовать детей, поэтому наши занятия проходят в игровой форме, основаны на положительных эмоциональных ситуациях.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ю необходимо помнить об основных правилах развития творческой активности детей. Ведь творческий рост проходит более успешно, если деятельность воспитателя и родителя основывается: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а уважении и эмпатическом понимании дошкольников и умении использовать игровую педагогическую технологию, как инструментарий развития их творческой активности;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а умении тонко и деликатно обращаться с дошкольниками, следовать природе ребенка, обеспечивать их свободное развитие;</w:t>
      </w:r>
    </w:p>
    <w:p>
      <w:pPr>
        <w:pStyle w:val="Style14"/>
        <w:spacing w:before="206" w:after="20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а поощрении при развитии способности дошкольников быть самостоятельными, ответственными людьми.</w:t>
      </w:r>
    </w:p>
    <w:sectPr>
      <w:type w:val="nextPage"/>
      <w:pgSz w:w="11906" w:h="16838"/>
      <w:pgMar w:left="993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jc w:val="center"/>
      <w:outlineLvl w:val="3"/>
    </w:pPr>
    <w:rPr>
      <w:b/>
      <w:bCs/>
      <w:color w:val="BD4B00"/>
      <w:sz w:val="20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360" w:before="206" w:after="206"/>
      <w:ind w:firstLine="494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04:15:00Z</dcterms:created>
  <dc:creator>Administrator</dc:creator>
  <dc:description/>
  <dc:language>en-US</dc:language>
  <cp:lastModifiedBy>Euroset</cp:lastModifiedBy>
  <cp:lastPrinted>2011-08-02T10:08:00Z</cp:lastPrinted>
  <dcterms:modified xsi:type="dcterms:W3CDTF">2019-05-06T04:15:00Z</dcterms:modified>
  <cp:revision>2</cp:revision>
  <dc:subject/>
  <dc:title>«Методы воздействия воспитателя,</dc:title>
</cp:coreProperties>
</file>