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униципальное бюджетное дошкольно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разовательное  учреждение детский сад №67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 xml:space="preserve">Конспект интегрированного занятия в младшей группе 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 xml:space="preserve">для детей с нарушением зрения 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 xml:space="preserve">Интеграция: художественно – эстетическое развитие, 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 xml:space="preserve">физическое развитие, речевое развитие 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 xml:space="preserve">Тема: «Котёнок» (рисование гуашью техникой «сухая кисть») 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вела воспитатель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ладшей группы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пова Т. П.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. Новочеркасск                                                                                       2017 год 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детей с техникой рисования «сухая кисть»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олжать учить детей рисовать кистью и гуаш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ориентироваться на листе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ое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самостоятельность, аккуратность при выполнении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: лист бумаги с нарисованным контуром котёнка (формат А 4), гуашь оранжевая, чёрная, зелёная, красная, жёлтая, кисти №2, №4(белка), стакан с водой, салфетка, образец рисунка, игрушечный котенок, шапочка кошки и котят для игры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занятия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Дети, хотите со мной поиграть? Подходите ко мне, готовьте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чиковая гимнасти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, два, три, четыре – хлопаем в ладо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котики в квартире (руками показываем, как котики мо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был совсем большой (большой палец левый разминаем пальчиком правой ру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пытный был второй (также указате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– танцевать умел (показываем средний пал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етвёртый – песни пел – (показываем безымянны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пятый, хоть и мал – мизи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сказки соч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ие котики – руками показываем, как кошка моет лап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ие животики: (поглаживаем жив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й, ребятки, я же хотела вам что-то рассказать! Послуша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у я сегодня в детский сад и вдруг слышу, кто-то плачет. Хотите узнать, кто же это был? Сейчас я загадаю загадку, а вы отгадайте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ыва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умею чисто мы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одой, а языч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у! Как мне часто сн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юдце с тёплым мол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ти </w:t>
      </w:r>
      <w:r>
        <w:rPr>
          <w:sz w:val="28"/>
          <w:szCs w:val="28"/>
        </w:rPr>
        <w:t xml:space="preserve">– котё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у конечно, котёнок. Так вот, иду я в детский сад и вижу сидит маленький котёнок и плаче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ётся стук в дверь. 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йду, посмотрю, кто же это к н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у игрушку – кот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кто к нам в гости пришёл! Это же тот самый котёнок. Но он очень грустный. Ой, подождите, он что-то мне хочет сказать. (Прикладываю игрушку к уху). Дети, представляете, котёнок сказал, что его зовут Васька. Ему очень грустно, спросите у него «Почему ты грустишь Васька?» Дети спраши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пригласим его с н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ти, скажите котёнку: «Васька, поиграй с нами».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«Васька, поиграй с нам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Кошка и кот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Ход игры:</w:t>
      </w:r>
      <w:r>
        <w:rPr>
          <w:sz w:val="28"/>
          <w:szCs w:val="28"/>
        </w:rPr>
        <w:t xml:space="preserve"> Кошка сидит на стуле в центре группы, котята на корточках вокруг к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и котята засыпают под колыбельную песенку.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 запрыгали котята                              Дети – котята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епослушные ребята                               выполняют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Любят все они играть                               движения в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ружно хвостиком махать.                     соответствии с тек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бежали все по кругу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бежали друг за другом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от как весело у нас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чинаем перепляс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8"/>
          <w:szCs w:val="28"/>
          <w:u w:val="single"/>
        </w:rPr>
        <w:t xml:space="preserve">Кошка: </w:t>
      </w:r>
      <w:r>
        <w:rPr>
          <w:sz w:val="28"/>
          <w:szCs w:val="28"/>
        </w:rPr>
        <w:t xml:space="preserve">             Это что за перепляс?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ихий час у нас сейчас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сем поспать нам нужно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асыпайте дружно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тята засыпают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а проводится 2 – ой раз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вы хорошо поиграли, вам было весело, а котёнок всё равно грустный, потому что у него совсем нет друзей – котят. Что же нам делать?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, я придумала! Нарисуем котёнку Ваське вот таких друзей! (показываю образец)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осмотрите, я как раз приготовила для вас бумагу, гуашь, кисти. Но рисовать мы будем с вами необычно. Мы превратимся с вами в волшебников и сможем рисовать без воды. Кисточки у нас не простые. Потрогайте, какие они жёсткие. (дети трогают кисти)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8"/>
          <w:szCs w:val="28"/>
          <w:u w:val="single"/>
        </w:rPr>
        <w:t xml:space="preserve">Воспитатель </w:t>
      </w:r>
      <w:r>
        <w:rPr>
          <w:sz w:val="28"/>
          <w:szCs w:val="28"/>
        </w:rPr>
        <w:t xml:space="preserve">подходит к доске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начала я подумаю, каким цветом мне нарисовать котёнка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жет рыжим? Может серым? Набираю кисточкой краску выбранного цвета. Кончиком кисти рисую шёрстку котёнку концом кисти, ставя кисть вертикально листу.  Так я заполняю весь контур рисунка (при этом проговариваю):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источку нужно держать вертикально к листу, за контур не заходить, быть старательными и аккуратными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том я беру мягкую кисточку, уберу лишнюю воду, промокнув салфеткой. А теперь нарисую рядом с котёнком клубочек, чтобы котёнку не было скучно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зминутка: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бы наши руки нас слушались, правильно и красиво рисовали, давайте поиграем, сожмём их в кулачок. Сожмём в кулачок, - разожмём, сделаем замочек, пощиплем каждый пальчик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8"/>
          <w:szCs w:val="28"/>
        </w:rPr>
        <w:t xml:space="preserve">- Размяли ручки? А теперь начинайте рисовать. Не забывайте, что кисточку нужно держать вертикально к листу. (показ способа рисования в воздухе)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заполняют контур рисунка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вы закончили рисовать котёнка, можно взять мягкую кисточку и дополнить свой рисунок. Нарисуйте солнышко, мисочку для молока и всё что хотите. Пофантазируйте. Старайтесь работать аккуратно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8"/>
          <w:szCs w:val="28"/>
          <w:u w:val="single"/>
        </w:rPr>
        <w:t>Рефлексия:</w:t>
      </w:r>
      <w:r>
        <w:rPr>
          <w:sz w:val="28"/>
          <w:szCs w:val="28"/>
        </w:rPr>
        <w:t xml:space="preserve"> Рисунки прикрепляем на доску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посмотрите на этих котят. Какие они разные, мягкие, пушистые, весёлые. (Беру игрушку – котёнка)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Ну вот, и наш Васька повеселел. Я думаю, он будет с удовольствием играть со своими новыми друзьями. Он вам говорит «спасибо» за друзей. Но нашим котятам не хватает имён. Давайте каждый даст своему котёнку имя и расскажет о своём котёнке. 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делятся впечатлениями и рассказывают о своих котята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29:00Z</dcterms:created>
  <dc:creator>саша</dc:creator>
  <dc:description/>
  <dc:language>en-US</dc:language>
  <cp:lastModifiedBy>саша</cp:lastModifiedBy>
  <dcterms:modified xsi:type="dcterms:W3CDTF">2017-10-23T17:25:00Z</dcterms:modified>
  <cp:revision>4</cp:revision>
  <dc:subject/>
  <dc:title>муниципальное бюджетное дошкольное</dc:title>
</cp:coreProperties>
</file>