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овести летние каникулы с пользой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урок.рф/groups/1149</w:t>
        </w:r>
      </w:hyperlink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шаг 1</w:t>
      </w:r>
      <w:r>
        <w:rPr/>
        <w:br/>
        <w:t>кто-то случайно заходит в мою группу</w:t>
        <w:br/>
        <w:t>и участвует в умных играх</w:t>
        <w:br/>
      </w:r>
      <w:hyperlink r:id="rId3" w:tgtFrame="_blank">
        <w:r>
          <w:rPr>
            <w:rStyle w:val="InternetLink"/>
          </w:rPr>
          <w:t>https://vk.com/topic-47976727_42604798</w:t>
        </w:r>
      </w:hyperlink>
      <w:r>
        <w:rPr/>
        <w:br/>
      </w:r>
      <w:r>
        <w:rPr>
          <w:b/>
        </w:rPr>
        <w:t>шаг 2</w:t>
      </w:r>
      <w:r>
        <w:rPr/>
        <w:br/>
        <w:t>инициативная группа 5-7 человек (подростки, студенты, учителя)</w:t>
        <w:br/>
        <w:t>участвует в развитии группы</w:t>
        <w:br/>
        <w:t>часто играют сами</w:t>
        <w:br/>
        <w:t>становятся организаторами и ведущими новых игр</w:t>
        <w:br/>
      </w:r>
      <w:hyperlink r:id="rId4" w:tgtFrame="_blank">
        <w:r>
          <w:rPr>
            <w:rStyle w:val="InternetLink"/>
          </w:rPr>
          <w:t>https://vk.com/playgames270815</w:t>
        </w:r>
      </w:hyperlink>
      <w:r>
        <w:rPr/>
        <w:br/>
      </w:r>
      <w:r>
        <w:rPr>
          <w:b/>
        </w:rPr>
        <w:t>шаг 3</w:t>
      </w:r>
      <w:r>
        <w:rPr/>
        <w:br/>
        <w:t>активная группа, как водоворот,</w:t>
        <w:br/>
        <w:t>начинает затягивать подростков</w:t>
        <w:br/>
        <w:t>из разных городов и весей постсоветского пространства</w:t>
        <w:br/>
      </w:r>
      <w:r>
        <w:rPr>
          <w:b/>
        </w:rPr>
        <w:t>шаг 4</w:t>
      </w:r>
      <w:r>
        <w:rPr/>
        <w:br/>
        <w:t>осенью мы имеем сетевое сообщество</w:t>
        <w:br/>
        <w:t>с равной познавательной активностью</w:t>
        <w:br/>
        <w:t>взрослых и детей</w:t>
        <w:br/>
        <w:t>которое помогает с учебой</w:t>
        <w:br/>
        <w:t>и обеспечивает позитивный досуг</w:t>
        <w:br/>
        <w:t>долгими слякотными вечерами</w:t>
        <w:br/>
        <w:br/>
        <w:t>воздушный замок? мираж?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vk.com/topic-47976727_42604798" TargetMode="External"/><Relationship Id="rId4" Type="http://schemas.openxmlformats.org/officeDocument/2006/relationships/hyperlink" Target="https://vk.com/playgames27081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01:56:00Z</dcterms:created>
  <dc:creator>User</dc:creator>
  <dc:description/>
  <dc:language>en-US</dc:language>
  <cp:lastModifiedBy>User</cp:lastModifiedBy>
  <dcterms:modified xsi:type="dcterms:W3CDTF">2019-05-26T01:56:00Z</dcterms:modified>
  <cp:revision>4</cp:revision>
  <dc:subject/>
  <dc:title/>
</cp:coreProperties>
</file>