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Heading1"/>
        <w:shd w:fill="FFFFFF" w:val="clear"/>
        <w:spacing w:before="300" w:after="150"/>
        <w:jc w:val="center"/>
        <w:rPr/>
      </w:pPr>
      <w:r>
        <w:rPr>
          <w:b w:val="false"/>
          <w:bCs w:val="false"/>
          <w:sz w:val="40"/>
          <w:szCs w:val="40"/>
        </w:rPr>
        <w:t>Внеклассное мероприятие по противопожарной безопасности</w:t>
      </w:r>
      <w:r>
        <w:rPr>
          <w:bCs w:val="false"/>
          <w:sz w:val="40"/>
          <w:szCs w:val="40"/>
        </w:rPr>
        <w:t xml:space="preserve"> "</w:t>
      </w:r>
      <w:r>
        <w:rPr>
          <w:bCs w:val="false"/>
          <w:i/>
          <w:sz w:val="40"/>
          <w:szCs w:val="40"/>
        </w:rPr>
        <w:t>Пусть огонь в сердцах пылает, а пожаров не бывает"</w:t>
      </w:r>
    </w:p>
    <w:p>
      <w:pPr>
        <w:pStyle w:val="Heading1"/>
        <w:shd w:fill="FFFFFF" w:val="clear"/>
        <w:spacing w:before="300" w:after="150"/>
        <w:jc w:val="center"/>
        <w:rPr>
          <w:bCs w:val="false"/>
          <w:i/>
          <w:i/>
          <w:sz w:val="32"/>
          <w:szCs w:val="32"/>
        </w:rPr>
      </w:pPr>
      <w:r>
        <w:rPr>
          <w:bCs w:val="false"/>
          <w:i/>
          <w:sz w:val="32"/>
          <w:szCs w:val="32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bCs/>
          <w:sz w:val="32"/>
          <w:szCs w:val="32"/>
        </w:rPr>
        <w:t xml:space="preserve">Подготовила: учитель математики </w:t>
      </w:r>
    </w:p>
    <w:p>
      <w:pPr>
        <w:pStyle w:val="Normal"/>
        <w:ind w:firstLine="567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ОУ «СОШ с. Марьино – Лашмино» 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bCs/>
          <w:sz w:val="32"/>
          <w:szCs w:val="32"/>
        </w:rPr>
        <w:t xml:space="preserve">Новобурасского района 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bCs/>
          <w:sz w:val="32"/>
          <w:szCs w:val="32"/>
        </w:rPr>
        <w:t xml:space="preserve">Саратовской области  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bCs/>
          <w:sz w:val="32"/>
          <w:szCs w:val="32"/>
        </w:rPr>
        <w:t>Майорова Любовь Александров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019г</w:t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Heading1"/>
        <w:shd w:fill="FFFFFF" w:val="clear"/>
        <w:spacing w:before="300" w:after="150"/>
        <w:jc w:val="center"/>
        <w:rPr>
          <w:b w:val="false"/>
          <w:b w:val="false"/>
          <w:bCs w:val="false"/>
          <w:sz w:val="42"/>
          <w:szCs w:val="42"/>
        </w:rPr>
      </w:pPr>
      <w:r>
        <w:rPr>
          <w:b w:val="false"/>
          <w:bCs w:val="false"/>
          <w:sz w:val="42"/>
          <w:szCs w:val="42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> научить детей вести себя правильно в чрезвычайных ситуациях, при пожаре дома или в школе, привить практические навыки тушения огня, довести до сознания учащихся правила пользования газом и электроприборами. </w:t>
      </w:r>
    </w:p>
    <w:p>
      <w:pPr>
        <w:pStyle w:val="Style15"/>
        <w:spacing w:before="0" w:after="135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чи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разовательные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Содействовать формированию у детей понятия “пожарная безопасность”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асширить представления об огне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бсудить причины, по которым происходят пожар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I. Развивающие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речь учащихся, наблюдательность, познавательные интересы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Воспитательные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взаимопомощь и доброжелательное отношение друг к другу, чувство гордости за людей профессии пожарного, бережное отношение к своему здоровью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каты о работе пожарных и по пожарной безопасно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дивидуальные памятки.</w:t>
      </w:r>
    </w:p>
    <w:p>
      <w:pPr>
        <w:pStyle w:val="Style15"/>
        <w:shd w:fill="FFFFFF" w:val="clear"/>
        <w:spacing w:before="0" w:after="135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я огня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sz w:val="28"/>
          <w:szCs w:val="28"/>
        </w:rPr>
        <w:t>Что такое пожар?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sz w:val="28"/>
          <w:szCs w:val="28"/>
        </w:rPr>
        <w:t>Причины пожара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тистика по пожарам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ести себя на пожаре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sz w:val="28"/>
          <w:szCs w:val="28"/>
        </w:rPr>
        <w:t xml:space="preserve">Конкурсы  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флексия                                                                                                                                              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-й   ученик: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древней легенде, Прометей,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рушив запреты богов,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гонь добыл ради людей,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звеяв для них мрак веков.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-й  ученик: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гонь священен, жар огня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арит тепло и свет.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ользуясь им, его храня,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Могучим стал человек.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3-й  ученик: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йчас огонь плавит сталь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арит вкусный обед...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друга ты его уважай, 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Тогда избежишь многих бе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-й   ученик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о твердо знат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 и слабость огн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б «дров при пожар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ломать»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ло бороться и побеждать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асти родных и себя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-й ученик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ьте, проще нам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твратить стих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рную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 упорством бульдог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грызть» науку пожарную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! Как вы думаете, чему будет посвящено наше мероприятие?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ответы учащихся). Совершенно верно. Оно посвящено пожарной безопасности. Мы будем говорить о причинах пожара, о правилах поведения на них.  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послушаем легенду о Прометее.</w:t>
      </w:r>
    </w:p>
    <w:p>
      <w:pPr>
        <w:pStyle w:val="Style15"/>
        <w:shd w:fill="FFFFFF" w:val="clear"/>
        <w:spacing w:before="0" w:after="135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генда о Прометее</w:t>
      </w:r>
    </w:p>
    <w:p>
      <w:pPr>
        <w:pStyle w:val="Style15"/>
        <w:shd w:fill="FFFFFF" w:val="clear"/>
        <w:spacing w:before="0" w:after="13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ным-давно люди не знали огня. Они бродили по лесам, нападая на диких животных. Если охота была удачной, они разрывали зверя на части и съедали мясо сырым. Убежищами служили холодные пещеры. Миром правили Боги, живущие на горе Олимп. Сильные, красивые и всемогущие. Всего у них было в достатке. Юный Прометей был наделен чутким сердцем и храброй душой. По дороге на Олимп он встречал людей, дрожащих от холода и страдающих от болезней. Прометей не побоялся облегчить их жизнь. Он незаметно взял тлеющий уголек из очага богов. Спустившись на землю, он вынул его и раздул своим могучим дыханием. А люди увидели огонь и взяли себе. Они кормили его сухими ветками, защищали от ветра. Они делились друг с другом его теплом. Человек изгнал из пещеры хищников, научился жарить мясо, обжигать горшки и многое другое, необходимое для жизни. Отец богов Зевс удивился. Люди больше не бродили стадами, а жили семьями в домах. Приказал тогда Зевс отвести Прометея в холодную землю скифов и приковать его там к скале. А люди будут вечно благодарны Прометею за принесенный им огонь.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ебята! Как вы думаете огонь, всегда приносит пользу человеку? Почему? (ответы обучающихся -  случаются пожары, где погибают люди, сгорают постройки, наносят вред окружающей среде)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теперь ответьте, что такое пожар?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жар </w:t>
      </w:r>
      <w:r>
        <w:rPr>
          <w:sz w:val="28"/>
          <w:szCs w:val="28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Пожар</w:t>
      </w:r>
      <w:r>
        <w:rPr>
          <w:sz w:val="28"/>
          <w:szCs w:val="28"/>
        </w:rPr>
        <w:t xml:space="preserve"> - огонь, способный самостоятельно распространяться вне мест, специально предназначенных для его разведения и поддержания. При этом огонь не обязательно появляется в виде открытого пламени, достаточно тления и горения (накаливания)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>А каковы причины пожара?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осторожность с огнем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осторожность при курении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шение правил эксплуатации электрооборудования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ская шалость с огнем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жоги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исправность электрических приборов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ывчивость (забыл выключить)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остер в лесу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кра (печь, камин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егковоспламеняющиеся предметы. Керосин, бензин, газ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ички. Курение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о самые главные виновники пожара – люди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Статистика говорит, что в нашей стране пожары вспыхивают каждые 2-3 минуты, в них ежегодно погибает около 20 тысяч человек. Пожары приводят к большим материальным потерям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превращают в пепел жилые и промышленные здания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уничтожают лесные массивы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уничтожают урожаи сельскохозяйственных культур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Приведу примеры некоторых исторических фактов--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470г. - пожар в Москве ( осталось только 3 двора )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493г. - пожар в Кремле (сгорела вся Москва )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812г. - пожар, вызванный бесчинством мародеров ( уничтожено 2/3 города )</w:t>
      </w:r>
    </w:p>
    <w:p>
      <w:pPr>
        <w:pStyle w:val="Style15"/>
        <w:shd w:fill="FFFFFF" w:val="clear"/>
        <w:spacing w:before="0" w:after="135"/>
        <w:rPr>
          <w:sz w:val="28"/>
          <w:szCs w:val="28"/>
          <w:shd w:fill="FFFFFF" w:val="clear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статистики по пожарам в Саратовской области за 2018год. В регионе зафиксировано 2340 пожаров, на которых погибли 10 детей. Всего на пожарах погибли 93 человека</w:t>
      </w:r>
      <w:r>
        <w:rPr>
          <w:sz w:val="28"/>
          <w:szCs w:val="28"/>
          <w:shd w:fill="FFFFFF" w:val="clear"/>
        </w:rPr>
        <w:t xml:space="preserve"> и пострадали 113. С начала 2018 года зафиксировано 73 лесных пожара - на семь процентов больше, чем в 2017 году. Огонь повредил 1200 гектаров лесных массивов. </w:t>
      </w:r>
      <w:r>
        <w:rPr>
          <w:sz w:val="28"/>
          <w:szCs w:val="28"/>
        </w:rPr>
        <w:t>Основная причина возгораний — нарушение правил эксплуатации электрооборудования, отопительного оборудования, а также неосторожное обращение с огнём. Напомню, что в декабре произошло сразу два пожара, которые закончились трагически. В Новобурасском и Краснокутском районах в огне погибли дети. 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Если случился пожар, назовите признаки начинающегося пожар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личие запаха дыма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езначительный огонь, пламя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личие характерного запаха горящей резины илипластмассы, снижение напряжения в электросети, нарушение подачи электропитания - признаки горения электропроводк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Людская суета 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дупреждения возгораний в жилище необходимо строго соблюдать несложные правила пожарной безопасности.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т некоторые из них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· не оставляйте включенными электроприборы после работы с ними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· не включайте в одну розетку несколько мощных потребителей электроэнергий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· пользуясь свечами изолируйте их от стола огнестойкими материалами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· не применяйте бенгальские огни, хлопушки и другие пиротехнические средства в квартирах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· не устраивайте игр со спичками, другими горящими предметами и легко воспламеняющими материалами.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о бывает и так, что меры предосторожности не помогли и пожар начался. Что делать в таких случаях? </w:t>
      </w:r>
      <w:r>
        <w:rPr>
          <w:bCs/>
          <w:sz w:val="28"/>
          <w:szCs w:val="28"/>
        </w:rPr>
        <w:t>(ответы обучающихся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йчас я зачитаю правила поведения ивы должны их  запомнить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ПОВЕДЕНИ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жар в доме, здании школы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 паниковат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ызвать пожарных и спасателей по телефону</w:t>
      </w:r>
      <w:r>
        <w:rPr>
          <w:b/>
          <w:bCs/>
          <w:sz w:val="28"/>
          <w:szCs w:val="28"/>
        </w:rPr>
        <w:t> 0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пытаться погасить огонь самостоятельно на начальной стадии горения: залить водой, засыпать песком или землей, накрыть плотной тканью, залить содержимым огнетушителя. Сорвать горящие шторы, затоптать огонь ногами, залить водой или бросить в емкость с водо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тключить электрические и газовые приборы. В случае возгорания телевизора его необходимо быстро отключить от электропитания, накрыть мокрой плотной тряпкой или залить водой через вентиляционные отверсти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рыть все окна и двер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sz w:val="28"/>
          <w:szCs w:val="28"/>
        </w:rPr>
        <w:t>Найти и вывести (вынести) маленьких детей, которые прячутся вшкафах, под столами, в туалетных комнатах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омочь старикам, пострадавши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зять с собой документы. деньги, ценные вещ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Быстро, без давки покинуть опасную зону пожара по заранее изученному безопасному маршруту, используя запасные выходы, пожарные лестницы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стоянно подавать звуковые сигналы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Лечь на пол, ждать помощи или передвигаться ползком к выходу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Дышать через мокрую ткань. Всеми силами защищаться от дыма. Несколько вдохов воздуха, насыщенного дымом, могут привести к потере сознани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 открывать окна и двер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sz w:val="28"/>
          <w:szCs w:val="28"/>
        </w:rPr>
        <w:t>Использовать дл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защиты от огня и теплового излучения влажную плотную ткан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 закрывать входную дверь на ключ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 пожар может случится не только в жилых помещениях, но и в природной среде, который приносит огромный материальный ущерб. А что бы этого не случилось, надо знать правила поведения. Давайте вместе подумаем, как надо вести себя на природе, чтобы не случился пожар. 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целью недопущения пожара в природной среде, запрещается: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bCs/>
          <w:sz w:val="28"/>
          <w:szCs w:val="28"/>
        </w:rPr>
        <w:t>Бросать в лесу горящие спички, окурки, тлеющие тряпк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bCs/>
          <w:sz w:val="28"/>
          <w:szCs w:val="28"/>
        </w:rPr>
        <w:t>Разводить костер в густых зарослях и хвойном молодняке, под низко свисающими кронами деревьев, рядом со складами древесины. торфа, в непосредственной близости от созревших сельхозкультур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bCs/>
          <w:sz w:val="28"/>
          <w:szCs w:val="28"/>
        </w:rPr>
        <w:t>Оставлять в лесу само возгораемый материал: тряпки и ветошь, пропитанные маслом, бензином, стеклянную посуду, которая в солнечную погоду может сфокусировать солнечный луч и воспламенить сухую растительнос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bCs/>
          <w:sz w:val="28"/>
          <w:szCs w:val="28"/>
        </w:rPr>
        <w:t>Выжигать сухую траву на лесных полянах, в садах, на полях, под деревьям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bCs/>
          <w:sz w:val="28"/>
          <w:szCs w:val="28"/>
        </w:rPr>
        <w:t>Поджигать камыш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bCs/>
          <w:sz w:val="28"/>
          <w:szCs w:val="28"/>
        </w:rPr>
        <w:t>Разводить костер в ветреную погоду и оставлять его без присмотра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• </w:t>
      </w:r>
      <w:r>
        <w:rPr>
          <w:bCs/>
          <w:sz w:val="28"/>
          <w:szCs w:val="28"/>
        </w:rPr>
        <w:t>Оставлять костер горящим после покидания стоянки.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бята! А кто приходит на помощь, если случился пожар?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о: пожарные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Мощная оперативная служба в составе МЧС России, обладающая квалифицированными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кадрами, современной техникой, имеющая научную и учебную базы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В ее составе 220 000 человек, 13 600 зданий и сооружений, в числе которых более 4000 зданий пожарных депо, 19000 основных и специальных пожарных автомобилей, 63 пожарных   катера. Рискуя своей жизнью, пожарные спасают людей, материальные ценности. Хочется от всего сердца сказать им огромное спасибо за их благородный труд. </w:t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егодня на нашем мероприятии мы ещё раз вспомнили правила пожарной безопасности, как надо себя вести в таких ситуациях. Сейчас мы проверим ваши знания по этим правилам. Проведем соревнования между двумя командами.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онкурс №1 Каждой команде приготовлены вопросы.</w:t>
      </w:r>
    </w:p>
    <w:p>
      <w:pPr>
        <w:pStyle w:val="Style15"/>
        <w:shd w:fill="FFFFFF" w:val="clear"/>
        <w:spacing w:before="0" w:after="13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 для первой команд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Шланг, из которого пожар</w:t>
        <w:softHyphen/>
        <w:t>ные заливают пламя? (Рукав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Человек, совершивший под</w:t>
        <w:softHyphen/>
        <w:t>жог? (Поджигатель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Газ, от которого угорают? (Угарный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Цвет пожарной машины? (Красный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сновной виновник лесных пожаров? (Человек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Что надевают пожарные на голову? (Каску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Какой жидкостью нельзя разжигать огонь в печи? (Бен</w:t>
        <w:softHyphen/>
        <w:t>зин, керосин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Причина возгорания элек</w:t>
        <w:softHyphen/>
        <w:t>тропроводов? (Короткое замы</w:t>
        <w:softHyphen/>
        <w:t>кание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Как следует тушить горя</w:t>
        <w:softHyphen/>
        <w:t>щую одежду? (Накрыть плот</w:t>
        <w:softHyphen/>
        <w:t>ной тканью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Что делать в первую оче</w:t>
        <w:softHyphen/>
        <w:t>редь, если загорелся телевизор? (Обесточить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Если трудно дышать от ед</w:t>
        <w:softHyphen/>
        <w:t>кого дыма, что делать? (Дышать через мокрую ткань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 для второй команд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Трубка, из которой бьет во</w:t>
        <w:softHyphen/>
        <w:t>да при пожаротушении? (Бранд</w:t>
        <w:softHyphen/>
        <w:t>спойт или ствол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Человек, тушащий пожар? (Пожарный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Газ, который образуется в кислотном огнетушителе? (Уг</w:t>
        <w:softHyphen/>
        <w:t>лекислый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мер телефона, по кото</w:t>
        <w:softHyphen/>
        <w:t>рому звонят при пожаре? («01»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Вид лесных пожаров, при котором горит надпочвенный слой? (Низовой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Индивидуальное средство защиты дыхания от дыма и га</w:t>
        <w:softHyphen/>
        <w:t>зов? (Кислородный аппарат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Жидкость, которой тушат огонь? (Вода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К чему приводит короткое замыкание в проводах? (К по</w:t>
        <w:softHyphen/>
        <w:t>жару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Обязательный строймате</w:t>
        <w:softHyphen/>
        <w:t>риал для тушения нефтепродук</w:t>
        <w:softHyphen/>
        <w:t>тов на               бензозаправках? (Песок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Что главным образом гу</w:t>
        <w:softHyphen/>
        <w:t>бит людей при пожаре? (Па</w:t>
        <w:softHyphen/>
        <w:t>ника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Что делать, если в комна</w:t>
        <w:softHyphen/>
        <w:t>те много дыма? (Лечь на пол и ползти к выходу.)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Конкурс № 2 Составьте новые слова, используя буквы слова "огнетушитель"</w:t>
      </w:r>
    </w:p>
    <w:p>
      <w:pPr>
        <w:pStyle w:val="Style15"/>
        <w:shd w:fill="FFFFFF" w:val="clear"/>
        <w:spacing w:before="0" w:after="135"/>
        <w:rPr/>
      </w:pPr>
      <w:r>
        <w:rPr>
          <w:sz w:val="28"/>
          <w:szCs w:val="28"/>
        </w:rPr>
        <w:t>Ель гон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гот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нет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туш уши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шут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енот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гель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гнет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гони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лего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лето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нить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тент тень(и)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тонет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тушь(и)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шить шути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отель тушит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шутит</w:t>
      </w:r>
      <w:r>
        <w:rPr>
          <w:b/>
          <w:bCs/>
          <w:i/>
          <w:iCs/>
          <w:sz w:val="28"/>
          <w:szCs w:val="28"/>
        </w:rPr>
        <w:t> </w:t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нкурс №3«РАЗГАДАЙ КРОССВОР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ы команд получите задания для отгадывания кроссворд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анды занимают свои места. Время для выполнения две минуты.</w:t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1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>
          <w:trHeight w:val="61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по горизонтали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Из-за неосторожного обращения с ним может возникнуть пожар. (Костер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пасный бытовой прибор. (Утюг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Травма, которую может получить человек при небрежном обращении с огнём. (Ожег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Длинное вспомогательное средство с поперечными перекладинами, для спасения людей. (Лестница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ервичное средство пожаротушения. (Огнетушитель)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бята! Какой номер телефона вы будете набирать при пожаре? (01)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онкурс № 4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  Дети становятся в колонну. По одному подбегают к телефону, поднимают трубку, вызывают 01, бегут обратно. Побеждает та команда, которая быстрее закончила.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 конкурсов.</w:t>
      </w:r>
    </w:p>
    <w:p>
      <w:pPr>
        <w:pStyle w:val="Heading1"/>
        <w:shd w:fill="FFFFFF" w:val="clear"/>
        <w:spacing w:before="300" w:after="150"/>
        <w:jc w:val="center"/>
        <w:rPr>
          <w:bCs w:val="false"/>
          <w:i/>
          <w:i/>
          <w:sz w:val="28"/>
          <w:szCs w:val="28"/>
        </w:rPr>
      </w:pPr>
      <w:r>
        <w:rPr>
          <w:bCs w:val="false"/>
          <w:sz w:val="28"/>
          <w:szCs w:val="28"/>
        </w:rPr>
        <w:t xml:space="preserve">Рефлексия. </w:t>
      </w:r>
      <w:r>
        <w:rPr>
          <w:b w:val="false"/>
          <w:bCs w:val="false"/>
          <w:sz w:val="28"/>
          <w:szCs w:val="28"/>
        </w:rPr>
        <w:t>Ребята! Как называлось наше мероприятие? ("</w:t>
      </w:r>
      <w:r>
        <w:rPr>
          <w:b w:val="false"/>
          <w:bCs w:val="false"/>
          <w:i/>
          <w:sz w:val="28"/>
          <w:szCs w:val="28"/>
        </w:rPr>
        <w:t>Пусть огонь в сердцах пылает, а пожаров не бывает")</w:t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Пусть эти слова будут девизом в вашей жизни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мятка. Как вести себя на пожаре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огонь небольшой, можно попробовать сразу же затушить его, набросив на него плотную ткань, одеяло или вылив кастрюлю воды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sz w:val="28"/>
          <w:szCs w:val="28"/>
        </w:rPr>
        <w:t>Если огонь сразу не погас, немедленно убегай из дома в безопасное место. И только после этого звони в пожарную охрану по телефону    "О 1" или попроси об этом соседе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не можешь убежать из горящей квартиры, сразу же позвони по телефону "01" и сообщи пожарным точный адрес и номер своей квартиры. После этого из окна зови на помощь соседей и прохожих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чувствуешь, что задыхаешься от дыма, опустись на корточки или продвигайся к выходу ползком - внизу меньше дым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жидая приезда пожарных, не теряй головы и не выпрыгивай из окна, тебя обязательно спасут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гда приедут пожарные, во всем их слушайся и не бойся, они лучше знают, как тебя спасти.</w:t>
      </w:r>
      <w:r>
        <w:rPr>
          <w:i/>
          <w:iCs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>Закончить мероприятие я хочу словами:</w:t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 осторожен с огнем - </w:t>
        <w:br/>
        <w:t>Предупреждаем всех вас строго.</w:t>
        <w:br/>
        <w:t>Пускай все реже с каждым днем</w:t>
        <w:br/>
        <w:t>Звучит пожарная тревога.</w:t>
      </w:r>
    </w:p>
    <w:p>
      <w:pPr>
        <w:pStyle w:val="Style15"/>
        <w:shd w:fill="FFFFFF" w:val="clear"/>
        <w:spacing w:before="0" w:after="1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мните, что пожар легче предупредить, чем погасить, и что маленькая спичка может обернуться большой бедой!</w:t>
      </w:r>
    </w:p>
    <w:p>
      <w:pPr>
        <w:pStyle w:val="Style15"/>
        <w:shd w:fill="FFFFFF" w:val="clear"/>
        <w:spacing w:before="0" w:after="1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  <w:shd w:fill="FFFFFF" w:val="clear"/>
        </w:rPr>
        <w:t>Используемая литература и интернет ресурсы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.А.Кун «Легенды и мифы Древней Греции» («Вече», 2007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икипедия. Противопожарные стих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http://pozarnyi.ru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йт 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http://zanimatika.narod.ru/</w:t>
        </w:r>
      </w:hyperlink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ubmenutable">
    <w:name w:val="submenu-tabl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right">
    <w:name w:val="text-righ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imatika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38:00Z</dcterms:created>
  <dc:creator>048</dc:creator>
  <dc:description/>
  <cp:keywords/>
  <dc:language>en-US</dc:language>
  <cp:lastModifiedBy>2018</cp:lastModifiedBy>
  <cp:lastPrinted>2019-02-14T23:19:00Z</cp:lastPrinted>
  <dcterms:modified xsi:type="dcterms:W3CDTF">2019-05-26T09:57:00Z</dcterms:modified>
  <cp:revision>60</cp:revision>
  <dc:subject/>
  <dc:title/>
</cp:coreProperties>
</file>