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sz w:val="22"/>
          <w:szCs w:val="22"/>
        </w:rPr>
        <w:t>Отчет деятельности ШМО учителей иностранных языков МАОУ СОШ №7</w:t>
      </w:r>
    </w:p>
    <w:p>
      <w:pPr>
        <w:pStyle w:val="Heading1"/>
        <w:jc w:val="center"/>
        <w:rPr/>
      </w:pPr>
      <w:r>
        <w:rPr>
          <w:sz w:val="22"/>
          <w:szCs w:val="22"/>
        </w:rPr>
        <w:t>в 2018-2019 учебном году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textAlignment w:val="baseline"/>
        <w:rPr>
          <w:bCs/>
          <w:color w:val="000000"/>
        </w:rPr>
      </w:pPr>
      <w:r>
        <w:rPr>
          <w:bCs/>
          <w:color w:val="000000"/>
          <w:sz w:val="22"/>
          <w:szCs w:val="22"/>
        </w:rPr>
        <w:t>2.1. Методическая тема</w:t>
      </w:r>
      <w:r>
        <w:rPr>
          <w:b/>
          <w:bCs/>
          <w:i/>
          <w:iCs/>
          <w:color w:val="000000"/>
          <w:shd w:fill="FFFFFF" w:val="clear"/>
        </w:rPr>
        <w:t>"Компетенции учителя иностранного языка по реализации ФГОС "</w:t>
      </w:r>
    </w:p>
    <w:p>
      <w:pPr>
        <w:pStyle w:val="C42c103"/>
        <w:shd w:fill="FFFFFF" w:val="clear"/>
        <w:spacing w:before="0" w:after="0"/>
        <w:ind w:firstLine="538"/>
        <w:rPr>
          <w:color w:val="000000"/>
          <w:sz w:val="20"/>
          <w:szCs w:val="20"/>
        </w:rPr>
      </w:pPr>
      <w:r>
        <w:rPr>
          <w:bCs/>
          <w:color w:val="000000"/>
          <w:sz w:val="22"/>
          <w:szCs w:val="22"/>
        </w:rPr>
        <w:t>2.2.</w:t>
      </w: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 xml:space="preserve"> </w:t>
      </w:r>
      <w:r>
        <w:rPr>
          <w:rStyle w:val="C46"/>
          <w:b/>
          <w:bCs/>
          <w:color w:val="000000"/>
          <w:sz w:val="22"/>
          <w:szCs w:val="22"/>
        </w:rPr>
        <w:t>Цель: </w:t>
      </w:r>
      <w:r>
        <w:rPr>
          <w:rStyle w:val="C2"/>
          <w:color w:val="000000"/>
          <w:sz w:val="22"/>
          <w:szCs w:val="22"/>
        </w:rPr>
        <w:t>организация методической поддержки повышения профессиональной компетентности, творческого роста и самореализации учителей иностранных языков для обеспечения качества образования.</w:t>
      </w:r>
    </w:p>
    <w:p>
      <w:pPr>
        <w:pStyle w:val="Normal"/>
        <w:ind w:left="360" w:hanging="0"/>
        <w:textAlignment w:val="baselin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C25"/>
        <w:shd w:fill="FFFFFF" w:val="clear"/>
        <w:spacing w:before="0" w:after="0"/>
        <w:ind w:firstLine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3. Задачи</w:t>
      </w:r>
    </w:p>
    <w:p>
      <w:pPr>
        <w:pStyle w:val="C2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rStyle w:val="C39"/>
          <w:color w:val="111111"/>
          <w:sz w:val="22"/>
          <w:szCs w:val="22"/>
        </w:rPr>
        <w:t>1.</w:t>
      </w:r>
      <w:r>
        <w:rPr>
          <w:rStyle w:val="C2"/>
          <w:color w:val="000000"/>
          <w:sz w:val="22"/>
          <w:szCs w:val="22"/>
        </w:rPr>
        <w:t> Совершенствовать и внедрять в практику современные педагогические технологии методики преподавания  </w:t>
      </w:r>
    </w:p>
    <w:p>
      <w:pPr>
        <w:pStyle w:val="C2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2"/>
          <w:szCs w:val="22"/>
        </w:rPr>
        <w:t>2.Активизировать трансляцию и распространение опыта успешной педагогической деятельности.</w:t>
      </w:r>
    </w:p>
    <w:p>
      <w:pPr>
        <w:pStyle w:val="C25"/>
        <w:shd w:fill="FFFFFF" w:val="clear"/>
        <w:spacing w:before="0" w:after="0"/>
        <w:ind w:firstLine="540"/>
        <w:jc w:val="both"/>
        <w:rPr>
          <w:color w:val="000000"/>
          <w:sz w:val="20"/>
          <w:szCs w:val="20"/>
        </w:rPr>
      </w:pPr>
      <w:r>
        <w:rPr>
          <w:rStyle w:val="C2"/>
          <w:color w:val="000000"/>
          <w:sz w:val="22"/>
          <w:szCs w:val="22"/>
        </w:rPr>
        <w:t>3. Развивать  компетенции учителя иностранного языка по ФГОС НОО и ООО.</w:t>
      </w:r>
    </w:p>
    <w:p>
      <w:pPr>
        <w:pStyle w:val="Normal"/>
        <w:ind w:left="360" w:hanging="0"/>
        <w:textAlignment w:val="baselin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360" w:hanging="0"/>
        <w:textAlignment w:val="baselin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23"/>
        <w:gridCol w:w="1529"/>
        <w:gridCol w:w="1884"/>
        <w:gridCol w:w="2373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оки исполн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ветственны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зультат мероприятия 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ационн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 течение г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нка педагогической информации (нормативно-правовой, научно-методической и т.д.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 течение г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знакомление с новинками педагогической, психологической, методической и научно-популярной литературы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 течение г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информирование педагогов о содержании образовательных программ, о новых учебниках, учебно-методических комплектах, рекомендациях, нормативных, локальных актах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прел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изучение государственного стандарта общего образования, обсуждение проекта нового ФГОС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алитическ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нализ входного контроля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нализ ГИА, ЕГЭ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нализ итогов за полугодие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нализ пробных ГИА, ЕГЭ по предмету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мониторинг профессиональных и информационных потребностей учителей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нализ ВПР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нализ работы ППС за текущий год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нализ итоговой аттестации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онно-методическая деятельно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ам директора по методической работе, курирующий завуч,  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работка, согласование и утверждение плана ППС на новый учебный год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урирующий завуч, руководитель ППС, учителя-предметни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работка и утверждение рабочих программ, КТП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Составление графика открытых уроков по темам самообразования учителей и планирование внеклассной работы по предмету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 учителя-предметни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Style w:val="C0"/>
                <w:color w:val="000000"/>
                <w:sz w:val="20"/>
                <w:szCs w:val="20"/>
              </w:rPr>
              <w:t>Организация и проведение входного контроля знаний по предмету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C0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 раз в четверт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, курирующий заву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ведение заседаний ППС в соответствии с запланированной тематикой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C0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 течение учебного г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ам директора по методической работе, по УВР, руководитель ППС, учителя-предметни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рганизация работы по подготовке к итоговой государственной аттестации обучающихся по предмету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самообразован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ррекция планов работы по самообразованию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ниторинг выполнения план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четы по работе с темами по самообразованию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5"/>
              <w:jc w:val="both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урочная деятельность по предмет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графику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, учителя-предметни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рганизация учебно-исследователькой деятельности и участие обучающихся в школьных, муниципальных, региональных, Всероссийских и международных олимпиадах и конкурсах по предмету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графику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урирующий завуч, руководитель ППС, учителя-предметни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рганизация и проведение Декады науки</w:t>
            </w:r>
          </w:p>
        </w:tc>
      </w:tr>
      <w:tr>
        <w:trPr>
          <w:trHeight w:val="154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 с молодыми или вновь прибывшими специалист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, зам директора по методической работе, курирующий заву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 xml:space="preserve">Организация работы по аттестации и повышении квалификации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уководитель ПП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Style w:val="C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ведение индивидуальных консультаций с учителями по вопросам планирования, форм диагностирования и  методики построения современного урока</w:t>
            </w:r>
          </w:p>
        </w:tc>
      </w:tr>
    </w:tbl>
    <w:p>
      <w:pPr>
        <w:pStyle w:val="Normal"/>
        <w:ind w:left="360" w:hanging="0"/>
        <w:jc w:val="both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Характеристика кадрового состава ГМО: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734"/>
        <w:gridCol w:w="33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педагог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работы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СОШ №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высшая категория, 3 – первая, 6 – соответствие, 4 – без категории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афик повышения квалификации учителей (на начало уч.года)/Информация о прохождении КПК (на конец уч. год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477"/>
        <w:gridCol w:w="1559"/>
        <w:gridCol w:w="1553"/>
        <w:gridCol w:w="1393"/>
        <w:gridCol w:w="1395"/>
        <w:gridCol w:w="159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кур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о обу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час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и обуч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вый докумен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нкевич Т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На пути к цифровой школе: детали, риски возможности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9F8EF" w:val="clear"/>
              </w:rPr>
              <w:t>ООО «ЦОО Нетология», г.Моск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9F8EF" w:val="clear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Июнь-август 20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9F8EF" w:val="clear"/>
              </w:rPr>
              <w:t>удостоверен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всянникова О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собенности методики обучения немецкому как второму иностранному языку после английского»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Ярослав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ктябрь-ноябрь2018</w:t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достоверение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вод: запланировано было пройти КПК 3 педагогами,  прошли  2. Не все педагоги, которые планировали по второму иностранному языку прошли КП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ик аттестации учителей на учебный год  (на начало уч.года)/Информация о прохождении аттестации (на конец уч. год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59"/>
        <w:gridCol w:w="1997"/>
        <w:gridCol w:w="2805"/>
        <w:gridCol w:w="230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меющаяся квалификационная категория, дата её присво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Дата предстоящей/состоявшейся аттест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Предполагаемая /имеющаяся квалификационная категор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дырова Д.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ябрь 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нкевич Т.Л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ша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тябрь 20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шая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вод: Все учителя, которые планировали подтвердить категорию или соответствие по плану подтвердили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афик взаимных посещений уроков (на начало уч.года)/Информация о взаимопосещении (на конец уч. год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603"/>
        <w:gridCol w:w="1554"/>
        <w:gridCol w:w="1444"/>
        <w:gridCol w:w="1554"/>
        <w:gridCol w:w="1484"/>
        <w:gridCol w:w="1215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ведение урока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сещение уро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ль посещ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и посещен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О уч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О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О уч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хметдинова А.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нкевич Т.Л</w:t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танина Н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рамках работы с молодыми педагог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 апреля 2019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/>
              <w:t>Ахметдинова А.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нько Е.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ытый урок в рамках Фестива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/>
              <w:t>14.03.19г.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ьникова И.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нкевич Т.Л</w:t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танина Н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общение опы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Марта 2019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ьникова И.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манова Г.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ытый урок в рамках Фестива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/>
              <w:t>5 март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дырова Д.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нкевич Т.Л Останина Н.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ттестация на соответств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Ноября 2018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всянникова О.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нкевич Т.Л</w:t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танина Н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рамках работы с молодыми педагог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Марта 2019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всянникова О.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хметдинова А.Р.</w:t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инько Е.А.</w:t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идирова В.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ытый урок в рамках Фестива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арта 201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мигуллин Л.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нкевич Т.Л</w:t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рамках работы с молодыми педагог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Декабря 201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идирова В.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нкевич Т.Л</w:t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танина Н.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рамках работы с молодыми педагог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Марта 201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аймарданова М.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нкевич Т.Л</w:t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танина Н,А</w:t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идирова В.С</w:t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АУ СОШ №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ытый урок в рамках Фестива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марта 2019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вод: было запланировано 10 уроков, посетили 10. Всего 78% учителей посетили уроки у своих коллег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ик проведения открытых уроков (на начало уч.года)/Информация о проведении открытых уроков (на конец уч. год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335"/>
        <w:gridCol w:w="1647"/>
        <w:gridCol w:w="743"/>
        <w:gridCol w:w="1183"/>
        <w:gridCol w:w="648"/>
        <w:gridCol w:w="1144"/>
        <w:gridCol w:w="1174"/>
        <w:gridCol w:w="1248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О учител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валификационная категор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рамках какого мероприятия проводится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и проведения урок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Г.Р. Имано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соответств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МАОУ СОШ №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"Животные"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 xml:space="preserve">5Д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тем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Фестиваль открытых уро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27 февраля  201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 xml:space="preserve">И.И. Дольников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 xml:space="preserve">1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МАОУ СОШ №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«Ед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 xml:space="preserve">3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Фестиваль открытых уро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5 марта 201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 xml:space="preserve">А.Р. Ахметдинов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без категор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МАОУ СОШ №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"Время"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 xml:space="preserve">3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ой лекс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Фестиваль открытых уро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14 марта 201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 xml:space="preserve">Д.Р. Кадыров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соответств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МАОУ СОШ №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"Знаменитые люди разных стран и эпох"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 xml:space="preserve">5В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 материала по тем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Фестиваль открытых уро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15 марта 201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 xml:space="preserve">М.Б. Шаймарданов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 категор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МАОУ СОШ №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"Еда и напитки"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 xml:space="preserve">6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 материала по тем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Фестиваль открытых уро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5 марта 2019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 xml:space="preserve">О.Е. Овсянникова урок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 категор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МАОУ СОШ №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"Хобби"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 xml:space="preserve">5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граммат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Фестиваль открытых уро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7E7" w:val="clear"/>
              </w:rPr>
              <w:t>15 марта 2019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вод: было запланировано 4 уроков, провели 6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афик проведения мероприятий (совещаний, конференций, семинаров, круглых столов, творческих отчетов, деловых игр и т. д.)/Информация о проведенных мероприятиях (на конец уч. год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346"/>
        <w:gridCol w:w="2259"/>
        <w:gridCol w:w="995"/>
        <w:gridCol w:w="1474"/>
        <w:gridCol w:w="188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ма меропри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и провед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ренинг для учителей английского языка школ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"</w:t>
            </w:r>
            <w:r>
              <w:rPr>
                <w:sz w:val="20"/>
                <w:szCs w:val="20"/>
                <w:shd w:fill="FFFFFF" w:val="clear"/>
              </w:rPr>
              <w:t>Употребление</w:t>
            </w:r>
            <w:r>
              <w:rPr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страдательного</w:t>
            </w:r>
            <w:r>
              <w:rPr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залога</w:t>
            </w:r>
            <w:r>
              <w:rPr>
                <w:sz w:val="20"/>
                <w:szCs w:val="20"/>
                <w:shd w:fill="FFFFFF" w:val="clear"/>
                <w:lang w:val="en-US"/>
              </w:rPr>
              <w:t>: Present Simple Passive, Future Simple Passive, Past Simple Passive, Present  Perfect Passive".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февраля 20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нкевич Т.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аседания членов М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Текущие вопрос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 в четверт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нкевич Т.Л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вод: было запланировано 5, проведено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фик проведения предметных недель в общеобразовательных организация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895"/>
        <w:gridCol w:w="2427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О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када науки(иностранных языков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кабрь 2018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амообразовании учителей (информация хранится у руководителя ГМ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211"/>
        <w:gridCol w:w="870"/>
        <w:gridCol w:w="1163"/>
        <w:gridCol w:w="1153"/>
        <w:gridCol w:w="1432"/>
        <w:gridCol w:w="1386"/>
        <w:gridCol w:w="988"/>
        <w:gridCol w:w="925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О учител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мет, клас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 повышения квалифика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одическая тема ШМО и ГМ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самообраз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ы отчёта по самообразованию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кой опыт обобщает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кие материалы готовятся для ГМО, педсовета и т.д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нкевич Т.Л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гл. яз., 5, 7, 10,11 к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учинговый подход в обучении английскому языку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ая педагогическкая конфре-ренция г.Когалым (представле-ние опы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хметдинова А.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гл./фр . яз. 2,3,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реативного мышления школьников на уроке английского язы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всянникова О.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Англ. /нем.яз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4,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-ние медиа-культуры школьников на уроках иностранного языка</w:t>
            </w:r>
          </w:p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ила на семинаре учителей немецкого языка как второго иностранного языка «Использование ИКТ и медиаресурсов на уроках немецкого язык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инько Е.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Англ. яз. 5,6,7,8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sz w:val="20"/>
                <w:szCs w:val="20"/>
              </w:rPr>
              <w:t>Применение коммуникативных игр  на базе ИКТ  для повышения эффективности уроков английского язы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аймарданова М.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Англ. яз. 6,7,8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5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спользование ИКТ в дея-тельности учителя английского языка</w:t>
            </w: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оот-ветствии с требованиями ФГО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 открытый уро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игуллин Л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Англ. яз. 5,7,9,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опльзова-ние проект-ной деятель-ности на уроках анг-лийского язы-ка в рамках ФГО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ьникова И.И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Англ. яз. 2,3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й подход в обучении иностранному язык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 открытый уро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манова Г.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Англ. /нем.яз 2,3,4,5,6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а-ция и драма-тизация для повышения мотивации при изучении иностранных язык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астие в городском семинаре с группой учащихся 5д класс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идирова В.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Англ. яз. 6,7, 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емантизации Л.Е. на уроке английского язык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дырова Д.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Англ. яз.5, 7, 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-ние и разви-тие коммуни-кативной и познаватель-ной деятель-ности уча-щихся как фактор повы-шения каче-ства образо-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 открытый уроки с применением технологии развития критического мышления, а именно прием чтение по стопа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омакина Л.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Англ.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bCs/>
                <w:color w:val="000000"/>
                <w:sz w:val="20"/>
                <w:szCs w:val="20"/>
              </w:rPr>
              <w:t>нем.яз 5, 7, 8, 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CFA" w:val="clear"/>
              </w:rPr>
              <w:t>«Развитие УУД на уроках иностранного языка в средней школ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формация о творческой активности учащихся </w:t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зультаты предметных олимпиад</w:t>
      </w:r>
    </w:p>
    <w:p>
      <w:pPr>
        <w:pStyle w:val="Normal"/>
        <w:ind w:left="360" w:hanging="0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369"/>
        <w:gridCol w:w="1440"/>
        <w:gridCol w:w="1472"/>
        <w:gridCol w:w="1213"/>
        <w:gridCol w:w="2261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п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част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победител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призёр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ола, параллель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ОУ СОШ №7, 7 кл, 8 кл, 10кл, 11 кл</w:t>
            </w:r>
          </w:p>
        </w:tc>
      </w:tr>
    </w:tbl>
    <w:p>
      <w:pPr>
        <w:pStyle w:val="Normal"/>
        <w:ind w:left="360" w:hanging="0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намика участия в дистанционных предметных олимпиадах за 2018-2019 уч.год</w:t>
      </w:r>
    </w:p>
    <w:p>
      <w:pPr>
        <w:pStyle w:val="Normal"/>
        <w:ind w:left="360" w:hanging="0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191"/>
        <w:gridCol w:w="1405"/>
        <w:gridCol w:w="1821"/>
        <w:gridCol w:w="1971"/>
        <w:gridCol w:w="1814"/>
      </w:tblGrid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бный год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частников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бедителей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эта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российский эта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дународный этап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-20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мецкий язы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-20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hanging="0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творческой активности педагогов</w:t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ие педагогов в конкурсах, проектах</w:t>
      </w:r>
    </w:p>
    <w:p>
      <w:pPr>
        <w:pStyle w:val="Normal"/>
        <w:ind w:left="360" w:hanging="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69"/>
        <w:gridCol w:w="1992"/>
        <w:gridCol w:w="1644"/>
        <w:gridCol w:w="2061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вание конкурса, проек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О участни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ь, место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Всероссийск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Всероссийское интернет тестирование "Солнечный свет" по английскому языку для преподавателей (грамматика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Станкевич Т.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 xml:space="preserve">Диплом победителя (1 место)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Всероссийск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Всероссийское интернет тестирование "Солнечный свет" по английскому языку для преподавателей (лексика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Овсянникова О.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 xml:space="preserve">Диплом победителя (2 место)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Всероссийск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Всероссийское интернет тестирование "Солнечный свет" по английскому языку для преподавателей (грамматика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Самигуллин Л.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 xml:space="preserve">Диплом победителя (1 место)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Всероссийск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Всероссийское интернет тестирование "Солнечный свет" по английскому языку для преподавателей (грамматика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Ахметдинова А.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 xml:space="preserve">Диплом победителя (1 место)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Международ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</w:rPr>
              <w:t>Олимпиада для педагогов  «Классный руководитель в современной школе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Останина Н.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Диплом победителя (2 место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 xml:space="preserve">Всероссийский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</w:rPr>
              <w:t>Олимпиада "Педагогический успех" в номинации: Требования ФГОС к среднему (полному) общему образовани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Шаймарданова М.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Диплом победителя (2 место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9F8EF" w:val="clear"/>
              <w:spacing w:lineRule="atLeast" w:line="306" w:before="41" w:after="41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Всероссийск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9F8EF" w:val="clear"/>
              <w:spacing w:lineRule="atLeast" w:line="306" w:before="41" w:after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"Всероссийская полугодовая контрольная работа  по английскому языку", организован онлайн-школой "Фоксфорд"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Станкевич Т.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</w:rPr>
              <w:t>Сертификат организатора проекта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Международ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9F8EF" w:val="clear"/>
              <w:spacing w:lineRule="atLeast" w:line="306" w:before="41" w:after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тельный проект "Вот задачка" Центра развития мышления и интеллекта. </w:t>
            </w:r>
          </w:p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Станкевич Т.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Благодарность за поддержку образовательного проекта и мастерство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Международ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9F8EF" w:val="clear"/>
              <w:spacing w:lineRule="atLeast" w:line="306" w:before="41" w:after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ля учителей сайта Инфоурок «Мириады открытий!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Станкевич Т.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Благодарность за активное участие в работе проекта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Международ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9F8EF" w:val="clear"/>
              <w:spacing w:lineRule="atLeast" w:line="306" w:before="41" w:after="41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9F8EF" w:val="clear"/>
              </w:rPr>
              <w:t>Волонтерский проект "ICF - школам России. Уместный коучинг в школе и дома"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>Станкевич Т.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9F8EF" w:val="clear"/>
              </w:rPr>
            </w:pPr>
            <w:r>
              <w:rPr>
                <w:sz w:val="20"/>
                <w:szCs w:val="20"/>
                <w:shd w:fill="F9F8EF" w:val="clear"/>
              </w:rPr>
              <w:t xml:space="preserve">Территориальный лидер-координатор </w:t>
            </w:r>
          </w:p>
        </w:tc>
      </w:tr>
    </w:tbl>
    <w:p>
      <w:pPr>
        <w:pStyle w:val="Normal"/>
        <w:ind w:left="360" w:hanging="0"/>
        <w:textAlignment w:val="baselin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textAlignment w:val="baseline"/>
        <w:rPr/>
      </w:pPr>
      <w:r>
        <w:rPr/>
        <w:t>Участие педагогов в мероприятия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276"/>
        <w:gridCol w:w="2335"/>
        <w:gridCol w:w="2402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вен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О участни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звание мероприят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рма участи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а О.Е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учителей немецкого языка как второго иностранного язык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. Тема: «Использование ИКТ и медиаресурсов на уроках немецкого языка»</w:t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дународ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кевич Т.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bCs/>
                <w:color w:val="000000"/>
                <w:sz w:val="20"/>
                <w:szCs w:val="20"/>
              </w:rPr>
              <w:t xml:space="preserve"> Международная онлайн-конференция «Коучинг в образовании»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кер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кевич Т.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«Педагог инклюзивной школы: новый тип профессионализма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ая тренинга</w:t>
            </w:r>
          </w:p>
        </w:tc>
      </w:tr>
      <w:tr>
        <w:trPr>
          <w:trHeight w:val="6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кевич Т.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9F8EF" w:val="clear"/>
              </w:rPr>
              <w:t>Августовское совещание педагогических работников в рамках дискуссионной площадки "Цифровая образовательная среда", г.Сургу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ладчик</w:t>
            </w:r>
          </w:p>
        </w:tc>
      </w:tr>
    </w:tbl>
    <w:p>
      <w:pPr>
        <w:pStyle w:val="Normal"/>
        <w:ind w:left="360" w:hanging="0"/>
        <w:textAlignment w:val="baseline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center"/>
        <w:textAlignment w:val="baselin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Разработка методических материалов</w:t>
      </w:r>
    </w:p>
    <w:p>
      <w:pPr>
        <w:pStyle w:val="Normal"/>
        <w:ind w:left="360" w:hanging="0"/>
        <w:textAlignment w:val="baselin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535"/>
        <w:gridCol w:w="2695"/>
        <w:gridCol w:w="2033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О педагог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методического продук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нкевич Т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Курс по выбору «Его величество вопрос» для 9 к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20"/>
              <w:rPr/>
            </w:pPr>
            <w:r>
              <w:rPr>
                <w:color w:val="000000"/>
                <w:sz w:val="20"/>
                <w:szCs w:val="20"/>
              </w:rPr>
              <w:t xml:space="preserve">Данный курс направлен на развитие у учащихся умения вести диалог, активно употребляя вопросно-ответную форму общения в различных грамматических временах. </w:t>
            </w:r>
          </w:p>
          <w:p>
            <w:pPr>
              <w:pStyle w:val="Style14"/>
              <w:shd w:fill="FFFFFF" w:val="clear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ю вести курс в 2019- 2020 уч г</w:t>
            </w:r>
          </w:p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-2019 уч г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Элективный курс </w:t>
            </w:r>
            <w:r>
              <w:rPr>
                <w:bCs/>
                <w:sz w:val="20"/>
                <w:szCs w:val="20"/>
              </w:rPr>
              <w:t xml:space="preserve">«Разговорный английский» для 10 класса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направлен на развитие и совершенствование речевых и языковых умений учащихся, необходимых для успешного межкультурного общения и для решения коммуникативно-прагматических задач</w:t>
            </w:r>
          </w:p>
          <w:p>
            <w:pPr>
              <w:pStyle w:val="Style14"/>
              <w:shd w:fill="FFFFFF" w:val="clear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ю вестикурс в 2019- 2020 уч г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textAlignment w:val="baselin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360" w:hanging="0"/>
        <w:textAlignment w:val="baseline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убликации педагогов</w:t>
      </w:r>
    </w:p>
    <w:p>
      <w:pPr>
        <w:pStyle w:val="Normal"/>
        <w:ind w:left="360" w:hanging="0"/>
        <w:jc w:val="both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333"/>
        <w:gridCol w:w="3259"/>
        <w:gridCol w:w="1797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О автор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звание публика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датель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нкевич Т.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Внимание  к деталям, стремление-  к лучшему или коучинговый подход на каждом этапе урока ИЯ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Cs/>
                  <w:sz w:val="22"/>
                  <w:szCs w:val="22"/>
                </w:rPr>
                <w:t>https://mybook.ru/author/anna-mircalo-3/sbornik-tezisov-vi-mezhdunarodnoj-onlajn-konferenc/read/?page=4/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дырова Д.Р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убликация в учебно-методическом журнале "Английский язык в школе" № 2(62)/2018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здательство "Титул"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46">
    <w:name w:val="c46"/>
    <w:basedOn w:val="Style11"/>
    <w:qFormat/>
    <w:rPr/>
  </w:style>
  <w:style w:type="character" w:styleId="C2">
    <w:name w:val="c2"/>
    <w:basedOn w:val="Style11"/>
    <w:qFormat/>
    <w:rPr/>
  </w:style>
  <w:style w:type="character" w:styleId="C39">
    <w:name w:val="c39"/>
    <w:basedOn w:val="Style11"/>
    <w:qFormat/>
    <w:rPr/>
  </w:style>
  <w:style w:type="character" w:styleId="C0">
    <w:name w:val="c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42c103">
    <w:name w:val="c42 c103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55c109">
    <w:name w:val="c55 c109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tres.ru/anna-mircalo-1062741/sbornik-tezisov-vi-mezhdunarodnoy-onlayn-konferenci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20:00Z</dcterms:created>
  <dc:creator>Специалист</dc:creator>
  <dc:description/>
  <cp:keywords/>
  <dc:language>en-US</dc:language>
  <cp:lastModifiedBy>HP</cp:lastModifiedBy>
  <dcterms:modified xsi:type="dcterms:W3CDTF">2019-05-22T14:39:00Z</dcterms:modified>
  <cp:revision>15</cp:revision>
  <dc:subject/>
  <dc:title/>
</cp:coreProperties>
</file>