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-викторина немецкого языка в 8 классе «Мы готовимся к путешествию по Герман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 Шустова Лариса Александровн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ИП УРОКА: урок повторения и активизации ранее пройденного лексического и страноведческого материал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ЫЕ УЧЕБНО-КОММУНИКАТИВНЫЕ 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de-DE"/>
        </w:rPr>
        <w:t>1.</w:t>
      </w:r>
      <w:r>
        <w:rPr>
          <w:sz w:val="28"/>
          <w:szCs w:val="28"/>
        </w:rPr>
        <w:t>Активизировать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лексику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теме</w:t>
      </w:r>
      <w:r>
        <w:rPr>
          <w:sz w:val="28"/>
          <w:szCs w:val="28"/>
          <w:lang w:val="de-DE"/>
        </w:rPr>
        <w:t xml:space="preserve"> «Wir bereiten uns auf eine Deutschlandreise vor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вторить уже известную информацию о ФРГ, расширить знания о стране изучаемого язык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3. Повторить известное и ознакомить с новыми достопримечательностями Берлин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ОРМЫ ОРГАНИЗАЦИИ: индивидуальная, парная, группова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: учащиеся 8.2 и 8.3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de-DE"/>
        </w:rPr>
        <w:t>.: Liebe Gäste! Heute findet bei uns ein Landeskundliches Wissentoto statt. An dem Wissentoto nehmen 2 Mannschaften teil. Also, wir beginnen unser Wissentoto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de-DE"/>
        </w:rPr>
        <w:t xml:space="preserve">I.Wir bereiten uns auf eine Deutschlandreise vor. </w:t>
      </w:r>
      <w:r>
        <w:rPr>
          <w:sz w:val="28"/>
          <w:szCs w:val="28"/>
        </w:rPr>
        <w:t>Восстановить правильный порядок действий. Давайте вспомним, как же мы готовились к путешествию. В какой последовательности? Используя данные выражения, закончите предложения, соблюдая при этом логи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Работа с картой Герман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Работа с разрезной картой Германии. Соединить пазлы, восстановить названия земе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V.</w:t>
      </w:r>
      <w:r>
        <w:rPr>
          <w:sz w:val="28"/>
          <w:szCs w:val="28"/>
        </w:rPr>
        <w:t xml:space="preserve">Загадки-города. </w:t>
      </w:r>
    </w:p>
    <w:p>
      <w:pPr>
        <w:pStyle w:val="Normal"/>
        <w:ind w:left="10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.Wie heißt die wichtigste Hafen Deutschlands? (Hamburg)</w:t>
      </w:r>
    </w:p>
    <w:p>
      <w:pPr>
        <w:pStyle w:val="Normal"/>
        <w:ind w:left="10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. In welcher Stadt wollten ein Esel, ein Hund, eine Katze und ein Hahn aus einem Märchen nach Arbei suchen? (Bremen)</w:t>
      </w:r>
    </w:p>
    <w:p>
      <w:pPr>
        <w:pStyle w:val="Normal"/>
        <w:ind w:left="10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3. Diese Stadt nennt man oft Elbflorenz? (Dresden)</w:t>
      </w:r>
    </w:p>
    <w:p>
      <w:pPr>
        <w:pStyle w:val="Normal"/>
        <w:ind w:left="10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4. In welcher Stadt gibt es im Herbst die größte Internationale Buchmesse? (Leipzig)</w:t>
      </w:r>
    </w:p>
    <w:p>
      <w:pPr>
        <w:pStyle w:val="Normal"/>
        <w:ind w:left="10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5. Man nennt diese Stadt oft die Stadt der deutschen Klassik oder die Stadt der deutschen Literatur? (Weimar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  <w:lang w:val="de-DE"/>
        </w:rPr>
        <w:t>6. Die Hauptstadt Bayerns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>V</w:t>
      </w:r>
      <w:r>
        <w:rPr>
          <w:sz w:val="28"/>
          <w:szCs w:val="28"/>
        </w:rPr>
        <w:t>.  Составляем предложения . Работа с карт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I.</w:t>
      </w:r>
      <w:r>
        <w:rPr>
          <w:sz w:val="28"/>
          <w:szCs w:val="28"/>
        </w:rPr>
        <w:t xml:space="preserve"> Аукцион слов. Команды называют великих людей Герм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В каких областях известны великие люди? Работа с карт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X.</w:t>
      </w:r>
      <w:r>
        <w:rPr>
          <w:sz w:val="28"/>
          <w:szCs w:val="28"/>
        </w:rPr>
        <w:t xml:space="preserve"> Представление презентации. Кто это? Ч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X.</w:t>
      </w:r>
      <w:r>
        <w:rPr>
          <w:sz w:val="28"/>
          <w:szCs w:val="28"/>
        </w:rPr>
        <w:t xml:space="preserve"> Аудирование.  Берлин. Основные достопримеча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>XI. Wir packen den Koffer.</w:t>
      </w:r>
    </w:p>
    <w:p>
      <w:pPr>
        <w:pStyle w:val="Normal"/>
        <w:ind w:left="1800" w:hanging="0"/>
        <w:rPr>
          <w:sz w:val="28"/>
          <w:szCs w:val="28"/>
          <w:lang w:val="de-DE"/>
        </w:rPr>
      </w:pPr>
      <w:r>
        <w:rPr>
          <w:sz w:val="28"/>
          <w:szCs w:val="28"/>
        </w:rPr>
        <w:t>У</w:t>
      </w:r>
      <w:r>
        <w:rPr>
          <w:sz w:val="28"/>
          <w:szCs w:val="28"/>
          <w:lang w:val="de-DE"/>
        </w:rPr>
        <w:t>.1 Ich nehme……mit.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>У</w:t>
      </w:r>
      <w:r>
        <w:rPr>
          <w:sz w:val="28"/>
          <w:szCs w:val="28"/>
          <w:lang w:val="de-DE"/>
        </w:rPr>
        <w:t>.2 Er nimmt…… mit. Ich nehme….mit.</w:t>
      </w:r>
    </w:p>
    <w:p>
      <w:pPr>
        <w:pStyle w:val="Normal"/>
        <w:ind w:left="180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180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ind w:left="1080" w:hanging="0"/>
        <w:rPr>
          <w:lang w:val="de-DE"/>
        </w:rPr>
      </w:pP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8:24:00Z</dcterms:created>
  <dc:creator>Лицей №36</dc:creator>
  <dc:description/>
  <cp:keywords/>
  <dc:language>en-US</dc:language>
  <cp:lastModifiedBy>Лицей №36</cp:lastModifiedBy>
  <cp:lastPrinted>2010-02-18T20:11:00Z</cp:lastPrinted>
  <dcterms:modified xsi:type="dcterms:W3CDTF">2015-05-20T08:37:00Z</dcterms:modified>
  <cp:revision>6</cp:revision>
  <dc:subject/>
  <dc:title/>
</cp:coreProperties>
</file>