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Times New Roman" w:hAnsi="Times New Roman" w:cs="Times New Roman"/>
          <w:bCs/>
          <w:i/>
          <w:i/>
          <w:color w:val="000000"/>
          <w:sz w:val="32"/>
          <w:szCs w:val="32"/>
          <w:u w:val="none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43510</wp:posOffset>
            </wp:positionV>
            <wp:extent cx="3170555" cy="1273175"/>
            <wp:effectExtent l="0" t="0" r="0" b="0"/>
            <wp:wrapTight wrapText="bothSides">
              <wp:wrapPolygon edited="0">
                <wp:start x="463" y="0"/>
                <wp:lineTo x="-4" y="713"/>
                <wp:lineTo x="-114" y="1252"/>
                <wp:lineTo x="-114" y="20496"/>
                <wp:lineTo x="463" y="21397"/>
                <wp:lineTo x="699" y="21397"/>
                <wp:lineTo x="20779" y="21397"/>
                <wp:lineTo x="21013" y="21397"/>
                <wp:lineTo x="21600" y="20496"/>
                <wp:lineTo x="21600" y="1252"/>
                <wp:lineTo x="21480" y="713"/>
                <wp:lineTo x="21013" y="0"/>
                <wp:lineTo x="463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InternetLink"/>
          <w:rFonts w:ascii="Book Antiqua" w:hAnsi="Book Antiqua" w:cs="Book Antiqua"/>
          <w:b/>
          <w:b/>
          <w:bCs/>
          <w:color w:val="2E74B5"/>
          <w:sz w:val="36"/>
          <w:szCs w:val="36"/>
          <w:u w:val="none"/>
        </w:rPr>
      </w:pPr>
      <w:r>
        <w:rPr>
          <w:rStyle w:val="InternetLink"/>
          <w:rFonts w:cs="Book Antiqua" w:ascii="Book Antiqua" w:hAnsi="Book Antiqua"/>
          <w:b/>
          <w:bCs/>
          <w:color w:val="2E74B5"/>
          <w:sz w:val="36"/>
          <w:szCs w:val="36"/>
          <w:u w:val="none"/>
        </w:rPr>
        <w:t>Памятка для родителей</w:t>
      </w:r>
    </w:p>
    <w:p>
      <w:pPr>
        <w:pStyle w:val="Normal"/>
        <w:spacing w:before="0" w:after="120"/>
        <w:jc w:val="center"/>
        <w:rPr>
          <w:rStyle w:val="InternetLink"/>
          <w:rFonts w:ascii="Book Antiqua" w:hAnsi="Book Antiqua" w:cs="Book Antiqua"/>
          <w:b/>
          <w:b/>
          <w:bCs/>
          <w:color w:val="000000"/>
          <w:sz w:val="36"/>
          <w:szCs w:val="36"/>
          <w:u w:val="none"/>
        </w:rPr>
      </w:pPr>
      <w:r>
        <w:rPr>
          <w:rStyle w:val="InternetLink"/>
          <w:rFonts w:cs="Book Antiqua" w:ascii="Book Antiqua" w:hAnsi="Book Antiqua"/>
          <w:b/>
          <w:bCs/>
          <w:color w:val="000000"/>
          <w:sz w:val="36"/>
          <w:szCs w:val="36"/>
          <w:u w:val="none"/>
        </w:rPr>
        <w:t>Тема: «Как организовать отдых с детьми в летний период?»</w:t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Book Antiqua" w:hAnsi="Book Antiqua" w:cs="Book Antiqua"/>
          <w:b/>
          <w:b/>
          <w:bCs/>
          <w:color w:val="000000"/>
          <w:sz w:val="25"/>
          <w:szCs w:val="25"/>
          <w:u w:val="none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1525</wp:posOffset>
            </wp:positionH>
            <wp:positionV relativeFrom="paragraph">
              <wp:posOffset>19685</wp:posOffset>
            </wp:positionV>
            <wp:extent cx="1724025" cy="2619375"/>
            <wp:effectExtent l="0" t="0" r="0" b="0"/>
            <wp:wrapTight wrapText="bothSides">
              <wp:wrapPolygon edited="0">
                <wp:start x="14397" y="0"/>
                <wp:lineTo x="13087" y="345"/>
                <wp:lineTo x="11450" y="1382"/>
                <wp:lineTo x="11450" y="1845"/>
                <wp:lineTo x="8995" y="1845"/>
                <wp:lineTo x="3598" y="3116"/>
                <wp:lineTo x="3598" y="3693"/>
                <wp:lineTo x="2777" y="4385"/>
                <wp:lineTo x="1468" y="5541"/>
                <wp:lineTo x="487" y="7390"/>
                <wp:lineTo x="-160" y="9239"/>
                <wp:lineTo x="-160" y="10624"/>
                <wp:lineTo x="2289" y="11087"/>
                <wp:lineTo x="8995" y="11087"/>
                <wp:lineTo x="8342" y="12935"/>
                <wp:lineTo x="9159" y="14783"/>
                <wp:lineTo x="3269" y="16515"/>
                <wp:lineTo x="1633" y="17670"/>
                <wp:lineTo x="980" y="18247"/>
                <wp:lineTo x="980" y="19055"/>
                <wp:lineTo x="3269" y="20326"/>
                <wp:lineTo x="4251" y="20674"/>
                <wp:lineTo x="8015" y="21366"/>
                <wp:lineTo x="9651" y="21366"/>
                <wp:lineTo x="14232" y="21366"/>
                <wp:lineTo x="15541" y="21366"/>
                <wp:lineTo x="19305" y="20558"/>
                <wp:lineTo x="19633" y="20326"/>
                <wp:lineTo x="20942" y="18132"/>
                <wp:lineTo x="20779" y="17555"/>
                <wp:lineTo x="19797" y="16630"/>
                <wp:lineTo x="15541" y="14783"/>
                <wp:lineTo x="16523" y="12587"/>
                <wp:lineTo x="15870" y="12010"/>
                <wp:lineTo x="14232" y="11087"/>
                <wp:lineTo x="18653" y="11087"/>
                <wp:lineTo x="21600" y="10393"/>
                <wp:lineTo x="21600" y="9121"/>
                <wp:lineTo x="21431" y="7390"/>
                <wp:lineTo x="20289" y="5541"/>
                <wp:lineTo x="20122" y="1730"/>
                <wp:lineTo x="18324" y="345"/>
                <wp:lineTo x="17507" y="0"/>
                <wp:lineTo x="14397" y="0"/>
              </wp:wrapPolygon>
            </wp:wrapTight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jc w:val="right"/>
        <w:rPr>
          <w:rFonts w:ascii="Monotype Corsiva" w:hAnsi="Monotype Corsiva" w:cs="Monotype Corsiva"/>
          <w:b/>
          <w:b/>
          <w:bCs/>
          <w:sz w:val="30"/>
          <w:szCs w:val="30"/>
        </w:rPr>
      </w:pPr>
      <w:r>
        <w:rPr>
          <w:rFonts w:cs="Monotype Corsiva" w:ascii="Monotype Corsiva" w:hAnsi="Monotype Corsiva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cs="Monotype Corsiva" w:ascii="Monotype Corsiva" w:hAnsi="Monotype Corsiva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Составитель: воспитатель</w:t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Style w:val="InternetLink"/>
          <w:rFonts w:eastAsia="Times New Roman" w:cs="Times New Roman" w:ascii="Times New Roman" w:hAnsi="Times New Roman"/>
          <w:bCs/>
          <w:color w:val="000000"/>
          <w:sz w:val="24"/>
          <w:szCs w:val="24"/>
          <w:u w:val="none"/>
        </w:rPr>
        <w:t xml:space="preserve">                  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Габидуллина А.Н.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bCs/>
          <w:color w:val="000000"/>
          <w:sz w:val="26"/>
          <w:szCs w:val="26"/>
          <w:u w:val="none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6"/>
          <w:szCs w:val="26"/>
          <w:u w:val="none"/>
        </w:rPr>
        <w:t>г. Янаул, 2019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>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вайте почитаем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етом постарайтесь посвятить свободное время чтению с ребен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Можно прочитать ему такие сказки – Г.Х. Андерсен  «Дюймовочка» и пр. Читайте ребенку стихи русских поэтов о приро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ёлое ле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то, лето к нам пришло!</w:t>
        <w:br/>
        <w:t>Стало сухо и теп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орожке прямиком</w:t>
        <w:br/>
        <w:t>Ходят ножки босиком.</w:t>
        <w:br/>
        <w:t>Кружат пчёлы, вьются птицы,</w:t>
        <w:br/>
        <w:t>А Маринка весели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идала петуха:</w:t>
        <w:br/>
        <w:t>- Вот так чудо! Ха-ха-ха!</w:t>
        <w:br/>
        <w:t>Удивительный петух:</w:t>
        <w:br/>
        <w:t>Сверху – перья, снизу – пу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идала поросёнка, </w:t>
        <w:br/>
        <w:t>Улыбается девчонка:</w:t>
        <w:br/>
        <w:t>- Кто от курицы бежит,</w:t>
        <w:br/>
        <w:t>На всю улицу визжи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место носа пятачок,</w:t>
        <w:br/>
        <w:t>Пятачок дырявый,</w:t>
        <w:br/>
        <w:t>А крючок вертлявый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Барбос рыжий пёс,</w:t>
        <w:br/>
        <w:t>Рассмешил её до слёз.</w:t>
        <w:br/>
        <w:t>Он бежит не за котом,</w:t>
        <w:br/>
        <w:t>А за собственным хвос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итрый хвостик вьётся,</w:t>
        <w:br/>
        <w:t>В зубы не даётся.</w:t>
        <w:br/>
        <w:t>Пёс уныло ковыляет,</w:t>
        <w:br/>
        <w:t>Потому что он устал.</w:t>
        <w:br/>
        <w:t>Хвостик весело виляет:</w:t>
        <w:br/>
        <w:t>«Не достал! Не достал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то, лето к нам пришло!</w:t>
        <w:br/>
        <w:t>Стало сухо и тепло.</w:t>
        <w:br/>
        <w:t>По дорожке прямиком</w:t>
        <w:br/>
        <w:t>Ходят ножки босико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Берес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Ле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Если в небе ходят грозы,</w:t>
        <w:br/>
        <w:t>Если травы расцвели,</w:t>
        <w:br/>
        <w:t>Если рано утром росы</w:t>
        <w:br/>
        <w:t>Гнут былинки до земли,</w:t>
        <w:br/>
        <w:t>Если в рощах над калиной</w:t>
        <w:br/>
        <w:t>Вплоть до ночи гул пчелиный,</w:t>
        <w:br/>
        <w:t>Если солнышком согрета</w:t>
        <w:br/>
        <w:t xml:space="preserve">Вся вода в реке до дна – </w:t>
        <w:br/>
        <w:t>Значит, это уже лето!</w:t>
        <w:br/>
        <w:t>Значит, кончилась весна!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Е. Трут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од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лучится, в солнечный денёк</w:t>
        <w:br/>
        <w:t xml:space="preserve">Ты в лес уйдёшь поглуше – </w:t>
        <w:br/>
        <w:t xml:space="preserve">Присядь попробуй на пенёк, </w:t>
        <w:br/>
        <w:t>Не торопись. Послуша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…</w:t>
      </w:r>
      <w:r>
        <w:rPr>
          <w:rFonts w:cs="Times New Roman" w:ascii="Times New Roman" w:hAnsi="Times New Roman"/>
          <w:bCs/>
          <w:iCs/>
          <w:sz w:val="24"/>
          <w:szCs w:val="24"/>
        </w:rPr>
        <w:t>Шумит листва. Шуршит трава.</w:t>
        <w:br/>
        <w:t>Не умолкают птицы,</w:t>
        <w:br/>
        <w:t>Родник в траве журчит едва,</w:t>
        <w:br/>
        <w:t>Спеша на свет проби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к будто всё поёт вокруг</w:t>
        <w:br/>
        <w:t>Про солнце в поднебесье…</w:t>
        <w:br/>
        <w:t>Послушай, маленький мой друг,</w:t>
        <w:br/>
        <w:t>Не та ил эта песн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Я. Ак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имся наблюдать за изменениями в природ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Летом старайтесь как можно больше времени проводить с ребенком на улице. На прогулке обращайте внимание сына или дочери на то, что  летом  дни самые длинные, а ночи самые короткие; солнце поднимается высоко, ярко светит и греет; температура воздуха самая высокая в году. Продолжайте наблюдения за изменениями в прир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старайтесь понаблюдать с ребенком за такими явлениями, как утренняя роса, гроза, радуга, тум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гадайте ребенку загадки о явлениях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роды. Познакомьте с пословицами и поговорками о летних явлениях прир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наблюдайте с ребенком за жизнью  насеком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7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братите внимание на то, что пение птиц в парках и лесах уже не такое разноголосое, как весной. Многие птицы уже обзавелись потомством и заняты выкармливанием птенц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о время прогулок объясните ребенку, что полевые и луговые цветы лучше не рвать. За долгую прогулку они завянут, и их придется выкину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зьмите с собой на прогулку альбом и карандаши и предложите ребенку нарисовать все увиденные интересные раст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78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378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7750" cy="1485900"/>
            <wp:effectExtent l="0" t="0" r="0" b="0"/>
            <wp:wrapTight wrapText="bothSides">
              <wp:wrapPolygon edited="0">
                <wp:start x="14134" y="0"/>
                <wp:lineTo x="5693" y="2629"/>
                <wp:lineTo x="2551" y="4151"/>
                <wp:lineTo x="1960" y="5119"/>
                <wp:lineTo x="781" y="6644"/>
                <wp:lineTo x="-191" y="8860"/>
                <wp:lineTo x="-191" y="10660"/>
                <wp:lineTo x="1765" y="11073"/>
                <wp:lineTo x="8831" y="11073"/>
                <wp:lineTo x="8441" y="13289"/>
                <wp:lineTo x="6673" y="15505"/>
                <wp:lineTo x="4512" y="16060"/>
                <wp:lineTo x="1370" y="17444"/>
                <wp:lineTo x="980" y="18413"/>
                <wp:lineTo x="1370" y="19243"/>
                <wp:lineTo x="2746" y="19934"/>
                <wp:lineTo x="2746" y="20073"/>
                <wp:lineTo x="7459" y="21320"/>
                <wp:lineTo x="8245" y="21320"/>
                <wp:lineTo x="14920" y="21320"/>
                <wp:lineTo x="16296" y="21320"/>
                <wp:lineTo x="20024" y="20351"/>
                <wp:lineTo x="19828" y="19934"/>
                <wp:lineTo x="21205" y="17304"/>
                <wp:lineTo x="18453" y="15919"/>
                <wp:lineTo x="16686" y="15505"/>
                <wp:lineTo x="16686" y="12734"/>
                <wp:lineTo x="15901" y="11906"/>
                <wp:lineTo x="14134" y="11073"/>
                <wp:lineTo x="19043" y="11073"/>
                <wp:lineTo x="21600" y="10382"/>
                <wp:lineTo x="21600" y="8166"/>
                <wp:lineTo x="21009" y="6644"/>
                <wp:lineTo x="19828" y="4428"/>
                <wp:lineTo x="20419" y="1934"/>
                <wp:lineTo x="18848" y="552"/>
                <wp:lineTo x="17671" y="0"/>
                <wp:lineTo x="14134" y="0"/>
              </wp:wrapPolygon>
            </wp:wrapTight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авай поиграем!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то предоставляет самые широкие  возможности для организации игр на улице с водой и песком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о время отдыха у воды привлеките ребенка к сооружению замков, мостов; покажите, как можно лепить скульптуры из песка и вод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обретите набор формочек «Алфавит», и ваш ребенок будет делать не просто куличик из песка, а потренируется в составлении и чтении слов. Просто напишите на песке половинки букв. Пусть ребенок узнает их и допишет, а потом составит из них сло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 забудьте про запуск бумажных корабликов в ручей или реку! А игры с воздушным змеем, томагавком, летающей тарелкой! Они разовьют ловкость, меткость, общую моторику будущего первокласс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и с чем не сравнимо удовольствие от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гр </w:t>
      </w:r>
      <w:r>
        <w:rPr>
          <w:rFonts w:cs="Times New Roman" w:ascii="Times New Roman" w:hAnsi="Times New Roman"/>
          <w:bCs/>
          <w:sz w:val="24"/>
          <w:szCs w:val="24"/>
        </w:rPr>
        <w:t xml:space="preserve">с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мячом. </w:t>
      </w:r>
      <w:r>
        <w:rPr>
          <w:rFonts w:cs="Times New Roman" w:ascii="Times New Roman" w:hAnsi="Times New Roman"/>
          <w:bCs/>
          <w:sz w:val="24"/>
          <w:szCs w:val="24"/>
        </w:rPr>
        <w:t>Пусть ребенок не просто гоняет или подбрасывает мяч. С мячом можно поиграть в хорошо всем известную игру «Города» или в игру «Цепочка слов», когда каждый последующий играющий вспоминает слово на звук, которым закончилось слово предыдущего играюще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язательно приобретите детский бадминтон, скакалк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том можно научиться кататься на 2х колесном велосипед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усть летом ребенок как можно больше двигается, дышит свежим воздухом, набирается сил на следующий год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а! Едем в отпуск!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аступает время отпусков. До места отдыха придется добираться на машине, на поезде, на самолете... "Одинокие" взрослые долгий путь выдержать благополучно: найдут себе занятие, наверняка, будут отсыпаться. А что делать мамам и папам в пути? Конечно, развлекать детей и себя. Чем? Вот несколько идей занятий в пути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дея №1 – Петь песни. </w:t>
      </w:r>
      <w:r>
        <w:rPr>
          <w:rFonts w:cs="Times New Roman" w:ascii="Times New Roman" w:hAnsi="Times New Roman"/>
          <w:bCs/>
          <w:iCs/>
          <w:sz w:val="24"/>
          <w:szCs w:val="24"/>
        </w:rPr>
        <w:t>Можно петь все, что знаете и помните.  Усложненный вариант. Петь на заданную тему. То есть, объявив тему, каждый игрок поет несколько строк из песни, где упоминается ключевое слово - тема. Проиграет тот, кто первый не вспомнит пес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дея №2 – Вспомни число. </w:t>
      </w:r>
      <w:r>
        <w:rPr>
          <w:rFonts w:cs="Times New Roman" w:ascii="Times New Roman" w:hAnsi="Times New Roman"/>
          <w:bCs/>
          <w:iCs/>
          <w:sz w:val="24"/>
          <w:szCs w:val="24"/>
        </w:rPr>
        <w:t>По очереди вспоминать названия литературных произведений, мультфильмов, пословицы, крылатые выражения, в которых есть числа. Например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ри поросен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 семи нянек дитя без гл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рое в лодке не считая собаки.</w:t>
        <w:b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дея № 3 – Скажи по другом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br/>
        <w:t>Нужно определить фразу, а потом ее же сказать другими словами. У детей получаются удивительные предложения. Расширяется словарный запас не только ребенка, но и родителей. :-)</w:t>
        <w:br/>
        <w:t>Пример.</w:t>
        <w:br/>
        <w:t>По дороге быстро проехала машина.</w:t>
        <w:br/>
        <w:t>По шоссе промчался автомобиль.</w:t>
        <w:br/>
        <w:t>По трассе пронеслось транспортное средство.</w:t>
        <w:br/>
        <w:t>По асфальту пробежала машина</w:t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8:21:00Z</dcterms:created>
  <dc:creator>Анна</dc:creator>
  <dc:description/>
  <cp:keywords/>
  <dc:language>en-US</dc:language>
  <cp:lastModifiedBy>User</cp:lastModifiedBy>
  <cp:lastPrinted>2019-03-10T19:40:00Z</cp:lastPrinted>
  <dcterms:modified xsi:type="dcterms:W3CDTF">2019-05-26T16:03:00Z</dcterms:modified>
  <cp:revision>17</cp:revision>
  <dc:subject/>
  <dc:title/>
</cp:coreProperties>
</file>