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Оранжевый мяч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ев В. Р., студент 39 группы ЧПК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 по МДК 02.0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П по МДК02.01.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1-4 курс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 2020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и популяризация баскетбола в колледже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вышение уровня мастерства игры в баскетбол;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оспитание высоких нравственных качест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сильнейших команд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массовой физической культуры и спорта в колледж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азработан и реализован в период прохождения организационной практики по внеурочной деятельност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енство по баскетболу» предназначено для повы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сокого уровня овладения техникой игры, развития физических качеств (силы, быстроты, выносливости, ловкости), воспитание волевых черт характера, укрепление здоровья занимающихся и на этой основе достижение высокого спортивного мастер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темы, определение целей и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количества участников и состав групп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регламент первен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главный судей и их помощников; состав участнико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рограммы первенст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овать на основе этой программы регламент первен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владения технических действий игры в баскетбол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ция мастерств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KILLmaster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;Courier New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28:00Z</dcterms:created>
  <dc:creator>User HP</dc:creator>
  <dc:description/>
  <cp:keywords/>
  <dc:language>en-US</dc:language>
  <cp:lastModifiedBy>Пользователь Windows</cp:lastModifiedBy>
  <cp:lastPrinted>2017-12-19T13:38:00Z</cp:lastPrinted>
  <dcterms:modified xsi:type="dcterms:W3CDTF">2019-05-26T1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