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6" w:type="dxa"/>
        <w:jc w:val="left"/>
        <w:tblInd w:w="1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44"/>
        <w:gridCol w:w="6372"/>
      </w:tblGrid>
      <w:tr>
        <w:trPr/>
        <w:tc>
          <w:tcPr>
            <w:tcW w:w="10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АСПОРТ ПРОЕКТ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Малые олимпийские игры»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Сведения об авторе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тяков С.В, студент 39 группы ЧПК№1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ПМ, МДК вид практики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 0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и проведение внеурочной работы и занятий по программам дополнительного образования в области физической культуры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ДК 02.0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и проведение внеурочной работы и занятий по программам дополнительного образования в области физической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П. по МДК 02.0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УП по МДК02.01.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езультаты обучения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К., ОК, по изучаемому вопросу (ПМ 02., МДК02.01., УП.,ПП.)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пределять цели и задачи, планировать внеурочные мероприятия и занят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оводить внеурочные мероприятия и занят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отивировать обучающихся, родителей (лиц, их заменяющих) к участию в физкультурно-спортив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4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существлять педагогический контроль, оценивать процесс и результаты деятельности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5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нализировать внеурочные мероприятия и занятия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6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ести документацию, обеспечивающую организацию физкультурно-спортивной деятельности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З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риски и принимать решения в нестандартных ситуациях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5.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Работать в коллективе и команде, взаимодействовать с руководством, коллегами и социальными партнерами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 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рофессиональную деятельность в условиях обновления ее целей, содержания, смены технологий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1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рофилактику травматизма, обеспечивать охрану жизни и здоровья детей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1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ь профессиональную деятельность с соблюдением регулирующих ее правовых норм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 1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еть базовыми и новыми видами физкультурно-спортивной деятельности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 1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Участники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щиеся 10-11 классов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роки реализации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 2020 года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ель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овышение интереса к физической культуре и здоровому образу жизни детей и взрослых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Задачи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уровень физической подготовленности детей ОУ.</w:t>
            </w:r>
          </w:p>
          <w:p>
            <w:pPr>
              <w:pStyle w:val="Style19"/>
              <w:numPr>
                <w:ilvl w:val="0"/>
                <w:numId w:val="5"/>
              </w:numPr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вивать интерес к активному образу жизни.</w:t>
            </w:r>
          </w:p>
          <w:p>
            <w:pPr>
              <w:pStyle w:val="Style19"/>
              <w:numPr>
                <w:ilvl w:val="0"/>
                <w:numId w:val="5"/>
              </w:numPr>
              <w:shd w:fill="FFFFFF" w:val="clear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ть волевые качества: целеустремленность, выдержку, силу, ловкость, воспитывать желание побеждать и сопереживать.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360"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Аннотация к проекту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разработан в период прохождения организационной практики по внеурочной деятельности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Малые олимпийские игры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назначено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я физических качеств (силы, быстроты, выносливости, ловкости), воспитание волевых черт характера, укрепление здоровья занимающихся и на этой основе достижение высокого спортивного мастерства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Этапы проведения проекта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дготовительный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ind w:left="36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 темы, определение целей и задач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ind w:left="360" w:right="113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количества участников и состав группы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Планирование работы: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100" w:before="0" w:after="0"/>
              <w:ind w:left="36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ить регламент первенств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100" w:before="0" w:after="0"/>
              <w:ind w:left="360" w:right="113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ие главный судей и их помощников; состав участников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Исследовательск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100" w:before="0" w:after="0"/>
              <w:ind w:left="360" w:right="113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формулировать цель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100" w:before="0" w:after="0"/>
              <w:ind w:left="36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программы первенств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100" w:before="0" w:after="0"/>
              <w:ind w:left="36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формулировать на основе этой программы регламент первенства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родукт проекта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результаты деятельности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4c15"/>
              <w:numPr>
                <w:ilvl w:val="0"/>
                <w:numId w:val="6"/>
              </w:numPr>
              <w:spacing w:before="0" w:after="0"/>
              <w:ind w:left="36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чувств коллективизма, ответственности, сопереживания в команде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100" w:before="0" w:after="0"/>
      <w:ind w:left="360" w:right="0" w:hanging="360"/>
      <w:jc w:val="center"/>
      <w:outlineLvl w:val="0"/>
    </w:pPr>
    <w:rPr>
      <w:rFonts w:ascii="Times New Roman" w:hAnsi="Times New Roman" w:eastAsia="Arial Unicode MS" w:cs="Mangal"/>
      <w:b/>
      <w:bCs/>
      <w:kern w:val="2"/>
      <w:sz w:val="24"/>
      <w:szCs w:val="24"/>
      <w:lang w:bidi="hi-IN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Arial Unicode MS" w:cs="Mangal"/>
      <w:b/>
      <w:bCs/>
      <w:kern w:val="2"/>
      <w:sz w:val="24"/>
      <w:szCs w:val="24"/>
      <w:lang w:bidi="hi-IN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true"/>
      <w:spacing w:lineRule="atLeast" w:line="100" w:before="240" w:after="120"/>
      <w:ind w:left="0" w:right="0" w:hanging="0"/>
    </w:pPr>
    <w:rPr>
      <w:rFonts w:ascii="Arial" w:hAnsi="Arial" w:eastAsia="Arial Unicode MS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</w:pPr>
    <w:rPr>
      <w:rFonts w:ascii="Liberation Serif;Times New Roman" w:hAnsi="Liberation Serif;Times New Roman" w:eastAsia="DejaVu Sans" w:cs="DejaVu Sans"/>
      <w:kern w:val="2"/>
      <w:sz w:val="24"/>
      <w:szCs w:val="24"/>
      <w:lang w:bidi="hi-IN"/>
    </w:rPr>
  </w:style>
  <w:style w:type="paragraph" w:styleId="13">
    <w:name w:val="Абзац списка1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720" w:right="0" w:firstLine="709"/>
    </w:pPr>
    <w:rPr>
      <w:rFonts w:ascii="Liberation Serif;Times New Roman" w:hAnsi="Liberation Serif;Times New Roman" w:eastAsia="DejaVu Sans" w:cs="DejaVu Sans"/>
      <w:kern w:val="2"/>
      <w:sz w:val="24"/>
      <w:szCs w:val="24"/>
      <w:lang w:bidi="hi-IN"/>
    </w:rPr>
  </w:style>
  <w:style w:type="paragraph" w:styleId="C14c15">
    <w:name w:val="c14 c15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280" w:after="280"/>
      <w:ind w:left="0" w:right="0" w:hanging="0"/>
    </w:pPr>
    <w:rPr>
      <w:rFonts w:ascii="Liberation Serif;Times New Roman" w:hAnsi="Liberation Serif;Times New Roman" w:eastAsia="DejaVu Sans" w:cs="DejaVu Sans"/>
      <w:kern w:val="2"/>
      <w:sz w:val="24"/>
      <w:szCs w:val="24"/>
      <w:lang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8:51:00Z</dcterms:created>
  <dc:creator>User HP</dc:creator>
  <dc:description/>
  <cp:keywords/>
  <dc:language>en-US</dc:language>
  <cp:lastModifiedBy>Вход</cp:lastModifiedBy>
  <cp:lastPrinted>2017-12-19T13:38:00Z</cp:lastPrinted>
  <dcterms:modified xsi:type="dcterms:W3CDTF">2019-05-26T1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