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мероприяти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именование образовательного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>)                                             по предотвращению кризисных ситуаций  в ____________ учебном году</w:t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4699"/>
        <w:gridCol w:w="1417"/>
        <w:gridCol w:w="2410"/>
        <w:gridCol w:w="21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о-правовое обеспечение профилактики кризисных ситуаций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каза «О профилактике кризисных ситуаций в образовательной организ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неделя авгус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иказа «О порядке действий персонала при столкновении с кризисными ситуациями, нарушающими психологическую безопасность образовательной сре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неделя сен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 деятельности школы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 обучающихся групп ри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 школьной среды на предмет безопасности и комфор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имное анкетирование обучающихся 5-11-го классов об опыте столкновения с кризисными ситуациями в шко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 о безопасной среде в образовательном учрежд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межличностных взаимоотношений в школе (анкетирование обучающихся и педагог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социальный педагог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з журнала учета кризисных случа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о выполнении мероприятий по предотвращению кризисных ситу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обеспечение профилактики кризисных ситуаций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 с различными категориями работников по вопросам профилактики кризисных ситуац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дагогический персона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спомогательный персона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технический персон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принятие правил поведения в классах, оформление правил в виде наглядного сте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таросты классов (7-11кл.)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почты доверия» (установка информационных ящиков) для сообщения о различных кризисных ситуа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(или обновление) раздела о профилактике кризисных ситуаций, нарушающих психологическую безопасность образовательной среды, и размещение нормативных документов на сайте образовательной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неделя сентябр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боту сайта образовательной организаци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одических рекомендаций для педагог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 изучению социально-психологического климата в ученическом, педагогическом, родительском коллектив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о распознаванию признаков различных видов кризисных ситуаций в образовательной сред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го стенда «Наша безопасная шко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буклетов для обучающихся «Мы - за дружбу и взаимопомощь!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акция для старшеклассников «Мы - одна команда!» (или «Наша дружная школа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меститель директора, ученический актив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общешкольном родительском собрании о профилактике кризисных ситуаций и обеспечении психологической безопасности образовательн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меститель директора, психолог, социальный педагог, родительский актив</w:t>
            </w:r>
          </w:p>
        </w:tc>
      </w:tr>
      <w:tr>
        <w:trPr/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педагогами и другим персоналом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для учителей по формированию доброжелательного климата в школе и мерам реагирования в случае его наруш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аникул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артнёры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ые совещания по вопросам профилактики кризисных ситуаций со вспомогательным, техническим персона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ответственный заместитель 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для учителей по предотвращению кризисных ситуаций в образовательной сред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никулы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привлеченные специалисты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классными руководителями по результатам диагностики классного коллект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меститель директора, педагог-психолог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лассных руководителей психологом, социальным педагогом по проблемным и кризисным ситу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социальный педагог, социальные партнёры, приглашённые специалисты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обучающимися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ов для старшеклассников по межличностному общению, формированию навыков мирного разрешения конфли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для младших школьников (1-4-й классы) «Мы – дружные ребята!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дружбы и взаимопомо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сове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у педагога- психол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для обучающихся средни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тарших классов «Конфликт и способы его разреш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сове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самый миролюбивый и дружный 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й совет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школьной службы медиации (или Неделя школьной службы медиац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«Безопасная образовательная сред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мятки для родителей о способах сообщения о предполагаемых и реальных случаях нарушения безопасности в отношении детей и мерах защиты и оказания помощи детям в кризисных ситуа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в классах «Безопасность детей – забота родител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педагога-психолога по вопросам взаимоотношений родителей с деть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родителей по защите прав и интересов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уполномоченный по правам ребенк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5:51:00Z</dcterms:created>
  <dc:creator>home</dc:creator>
  <dc:description/>
  <cp:keywords/>
  <dc:language>en-US</dc:language>
  <cp:lastModifiedBy>home</cp:lastModifiedBy>
  <dcterms:modified xsi:type="dcterms:W3CDTF">2019-05-26T15:51:00Z</dcterms:modified>
  <cp:revision>2</cp:revision>
  <dc:subject/>
  <dc:title>План мероприятий (наименование образовательного учреждения)                                             по предотвращению кризисных ситуаций  в ____________ учебном году</dc:title>
</cp:coreProperties>
</file>