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2"/>
        <w:shd w:fill="auto" w:val="clear"/>
        <w:spacing w:lineRule="exact" w:line="269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none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11"/>
        <w:shd w:fill="auto" w:val="clear"/>
        <w:spacing w:lineRule="exact" w:line="269"/>
        <w:ind w:right="100" w:hanging="0"/>
        <w:rPr/>
      </w:pPr>
      <w:r>
        <w:rPr>
          <w:sz w:val="24"/>
          <w:szCs w:val="24"/>
          <w:u w:val="none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Заместитель директора кадетской школы </w:t>
      </w:r>
    </w:p>
    <w:p>
      <w:pPr>
        <w:pStyle w:val="11"/>
        <w:shd w:fill="auto" w:val="clear"/>
        <w:spacing w:lineRule="exact" w:line="269"/>
        <w:ind w:left="5220" w:right="1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учебно-воспитательной работе</w:t>
      </w:r>
    </w:p>
    <w:p>
      <w:pPr>
        <w:pStyle w:val="11"/>
        <w:shd w:fill="auto" w:val="clear"/>
        <w:tabs>
          <w:tab w:val="clear" w:pos="708"/>
          <w:tab w:val="left" w:pos="8757" w:leader="none"/>
        </w:tabs>
        <w:spacing w:lineRule="auto" w:line="240"/>
        <w:ind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11"/>
        <w:shd w:fill="auto" w:val="clear"/>
        <w:tabs>
          <w:tab w:val="clear" w:pos="708"/>
          <w:tab w:val="left" w:pos="8757" w:leader="none"/>
        </w:tabs>
        <w:spacing w:lineRule="auto" w:line="240"/>
        <w:ind w:hanging="0"/>
        <w:rPr/>
      </w:pPr>
      <w:r>
        <w:rPr>
          <w:sz w:val="24"/>
          <w:szCs w:val="24"/>
          <w:u w:val="none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«___ » ______________201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проведения воспитательного (офицерского) часа – урока муже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ема</w:t>
      </w:r>
      <w:r>
        <w:rPr>
          <w:rFonts w:cs="Times New Roman" w:ascii="Times New Roman" w:hAnsi="Times New Roman"/>
          <w:u w:val="none"/>
        </w:rPr>
        <w:t xml:space="preserve">: </w:t>
      </w:r>
      <w:r>
        <w:rPr>
          <w:rFonts w:cs="Times New Roman" w:ascii="Times New Roman" w:hAnsi="Times New Roman"/>
          <w:b/>
          <w:u w:val="none"/>
        </w:rPr>
        <w:t>74 годовщина снятия блокады с г. Ленинграда</w:t>
      </w:r>
      <w:r>
        <w:rPr>
          <w:rFonts w:cs="Times New Roman" w:ascii="Times New Roman" w:hAnsi="Times New Roman"/>
          <w:u w:val="none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Учебные вопросы</w:t>
      </w:r>
      <w:r>
        <w:rPr>
          <w:rFonts w:cs="Times New Roman" w:ascii="Times New Roman" w:hAnsi="Times New Roman"/>
          <w:u w:val="none"/>
        </w:rPr>
        <w:t xml:space="preserve">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none"/>
        </w:rPr>
        <w:t>-периодизация этапов войсковых операций советских войск по прорыву блокадного кольц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none"/>
        </w:rPr>
        <w:t>-трудности, выпавшие на долю защитников и жителей блокадного Ленинграда;</w:t>
      </w:r>
    </w:p>
    <w:p>
      <w:pPr>
        <w:pStyle w:val="Normal"/>
        <w:spacing w:before="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-блокада г. Ленинграда в цифрах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Учебные и воспитательные цели</w:t>
      </w:r>
      <w:r>
        <w:rPr>
          <w:rFonts w:cs="Times New Roman" w:ascii="Times New Roman" w:hAnsi="Times New Roman"/>
          <w:u w:val="none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- Озвучить материал тем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none"/>
        </w:rPr>
        <w:t>-Закрепить знания л/с класса по Дню воинской славы Р.Ф. - дня снятия блокады с г. Ленинград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none"/>
        </w:rPr>
        <w:t xml:space="preserve">-Напомнить л/с класса 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ремя проведения</w:t>
      </w:r>
      <w:r>
        <w:rPr>
          <w:rFonts w:cs="Times New Roman" w:ascii="Times New Roman" w:hAnsi="Times New Roman"/>
          <w:u w:val="none"/>
        </w:rPr>
        <w:t>: 40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Место проведения</w:t>
      </w:r>
      <w:r>
        <w:rPr>
          <w:rFonts w:cs="Times New Roman" w:ascii="Times New Roman" w:hAnsi="Times New Roman"/>
          <w:u w:val="none"/>
        </w:rPr>
        <w:t>: учебное помещение 11 кла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Метод проведения</w:t>
      </w:r>
      <w:r>
        <w:rPr>
          <w:rFonts w:cs="Times New Roman" w:ascii="Times New Roman" w:hAnsi="Times New Roman"/>
          <w:u w:val="none"/>
        </w:rPr>
        <w:t>: рассказ, с демонстрацией документальных видеоматериа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none"/>
        </w:rPr>
        <w:t>Учебные материалы: конспект по материалам</w:t>
      </w:r>
      <w:r>
        <w:rPr>
          <w:rStyle w:val="Emphasis"/>
          <w:rFonts w:cs="Times New Roman" w:ascii="Times New Roman" w:hAnsi="Times New Roman"/>
          <w:u w:val="none"/>
        </w:rPr>
        <w:t> </w:t>
      </w:r>
      <w:r>
        <w:rPr>
          <w:rFonts w:cs="Times New Roman" w:ascii="Times New Roman" w:hAnsi="Times New Roman"/>
          <w:u w:val="none"/>
        </w:rPr>
        <w:t xml:space="preserve"> и эл.ресурсы: https://www.youtube.com/watch?v=1tKipCePHtE; https://www.youtube.com/watch?v=bNreHmPHhww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992"/>
        <w:gridCol w:w="46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none"/>
              </w:rPr>
              <w:t>п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Учебные вопросы и их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Вре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Действия руководителя и обучаемы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Вступительная ч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Принимаю доклад от дневального по классу, о готовности класса к проведению офицерского часа, проверяю наличие л/с класса, их внешний вид, довожу л/с класса тему, цели, учебные вопросы занятия и порядок их отработк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Основная ч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Используя материалы конспекта и видеоматериалы по снятию блокады с г. Ленинграда, напоминаю л/с класса весь материал по всем, трём вопросам темы, периодически акцентируя их внимание на датах конкретных событий, с целью закрепления последних, в памяти каждого обучаемого. за пятнадцать минут, до окончания основной части, ставлю к просмотру, для л/с  класса кадры документальной хроники по блокадному Ленинграду, касаемо всех событий прорыва блокадного кольца в январе 1944 г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Заключительная ча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поминаю тему, учебные вопросы, цели занятия и степень их достижения, отмечаю лучших кадет, недостатки отдельных кадет и способы их устранения, даю задание по подготовке к очередному занятию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уководитель проведения офицерского часа: воспитатель ГПД ________________________________</w:t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</w:rPr>
      </w:pPr>
      <w:r>
        <w:rPr>
          <w:rFonts w:cs="Times New Roman"/>
          <w:u w:val="none"/>
        </w:rPr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</w:rPr>
      </w:pPr>
      <w:r>
        <w:rPr/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</w:rPr>
      </w:pPr>
      <w:r>
        <w:rPr>
          <w:rStyle w:val="Emphasis"/>
        </w:rPr>
        <w:t>27 января </w:t>
      </w:r>
      <w:hyperlink r:id="rId2" w:tgtFrame="_blank">
        <w:r>
          <w:rPr>
            <w:rStyle w:val="InternetLink"/>
            <w:i/>
            <w:iCs/>
            <w:color w:val="000000"/>
            <w:u w:val="none"/>
          </w:rPr>
          <w:t>отмечается День воинской славы РФ - День снятия блокады города Ленинграда</w:t>
        </w:r>
      </w:hyperlink>
      <w:r>
        <w:rPr>
          <w:rStyle w:val="Emphasis"/>
        </w:rPr>
        <w:t>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Emphasis"/>
        </w:rPr>
        <w:t> </w:t>
      </w:r>
      <w:r>
        <w:rPr/>
        <w:t>Блокада города Ленинграда (ныне Санкт-Петербург) в ходе Великой Отечественной войны (1941-1945) </w:t>
      </w:r>
      <w:hyperlink r:id="rId3" w:tgtFrame="_blank">
        <w:r>
          <w:rPr>
            <w:rStyle w:val="InternetLink"/>
            <w:color w:val="000000"/>
            <w:u w:val="none"/>
          </w:rPr>
          <w:t>проводилась немецкими войсками с 8 сентября 1941 года по 27 января 1944 года</w:t>
        </w:r>
      </w:hyperlink>
      <w:r>
        <w:rPr/>
        <w:t> с целью сломить сопротивление защитников города и овладеть им. Захвату города германское командование придавало важное стратегическое и политическое значение. Почти 900 дней сообщение с Ленинградом поддерживалось только по Ладожскому озеру и по воздуху. Противник вел непрерывные бомбардировки и артиллерийские обстрелы города, предпринимал многочисленные попытки захватить его. За время блокады Ленинграда от голода и обстрелов погибло свыше 641 тысячи жителей (по другим данным, не менее одного миллиона человек). В условиях блокады ленинградцы трудились на оборонных предприятиях, воевали в дивизиях народного ополч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ab/>
        <w:t>Советские войска неоднократно </w:t>
      </w:r>
      <w:hyperlink r:id="rId4" w:tgtFrame="_blank">
        <w:r>
          <w:rPr>
            <w:rStyle w:val="InternetLink"/>
            <w:color w:val="000000"/>
            <w:u w:val="none"/>
          </w:rPr>
          <w:t>пытались прорвать кольцо блокады</w:t>
        </w:r>
      </w:hyperlink>
      <w:r>
        <w:rPr/>
        <w:t>, но добились этого лишь в январе 1943 года в ходе стратегической наступательной операции войск Ленинградского и Волховского фронтов во взаимодействии с Балтийским флотом и Ладожской военной флотилией. Операция "ИСКРА" была проведена 12-30 января 1943 года с целью восстановить сухопутные коммуникации, связывавшие город со страной. Наступление осуществлялось на Шлиссельбургско-Синявинском выступе (между городом Мга и Ладожским озером), который противник превратил в мощный полевой укрепленный район (до пяти полностью укомплектованных дивизий и четырех дивизий в оперативном резерве). Для его прорыва советское командование создало две мощные ударные группировки, которые встречными ударами прорвали оборону противника и образовали вдоль берега Ладожского озера коридор шириной 8-11 километров, восстановив сухопутную связь Ленинграда со страной. Дальнейшее наступление советских войск на юг развития не получило, но прорыв блокады стал переломным моментом в битве за Ленинград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Окончательный разгром немецко-фашистских войск под Ленинградом и полное снятие блокады города </w:t>
      </w:r>
      <w:hyperlink r:id="rId5" w:tgtFrame="_blank">
        <w:r>
          <w:rPr>
            <w:rStyle w:val="InternetLink"/>
            <w:color w:val="000000"/>
            <w:u w:val="none"/>
          </w:rPr>
          <w:t>произошли в ходе Ленинградско-Новгородской операции</w:t>
        </w:r>
      </w:hyperlink>
      <w:r>
        <w:rPr/>
        <w:t>, проведенной 14 января - 1 марта 1944 года войсками Ленинградского, Волховского и 2-го Прибалтийского фронтов совместно с Балтийским флотом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Одновременно ударами по фланговым группировкам немецкой 18 армии под Ленинградом и Новгородом советские войска разгромили ее главные силы, затем, наступая на нарвском и московском направлениях, нанесли поражение 16-й армии противник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В ходе наступления 20 января был освобожден Новгород, к концу января - города Пушкин, Красногвардейск, Тосно, была очищена от противника Октябрьская железная дорога, связывающая Москву с Ленинградом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Cs/>
          <w:i/>
          <w:i/>
          <w:u w:val="none"/>
        </w:rPr>
      </w:pPr>
      <w:r>
        <w:rPr>
          <w:rFonts w:cs="Times New Roman" w:ascii="Times New Roman" w:hAnsi="Times New Roman"/>
          <w:bCs/>
          <w:i/>
          <w:u w:val="none"/>
        </w:rPr>
        <w:t>Последний день блокады Ленинграда. 1944 год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27 января 1944 года </w:t>
      </w:r>
      <w:hyperlink r:id="rId6" w:tgtFrame="_blank">
        <w:r>
          <w:rPr>
            <w:rStyle w:val="InternetLink"/>
            <w:color w:val="000000"/>
            <w:u w:val="none"/>
          </w:rPr>
          <w:t>блокада Ленинграда была полностью ликвидирована</w:t>
        </w:r>
      </w:hyperlink>
      <w:r>
        <w:rPr/>
        <w:t>. В этот день в Ленинграде был дан артиллерийский салют и фейерверк (единственное исключение в ходе Великой Отечественной войны, прочие салюты производились в Москве). Вечером 27 января по ленинградскому радио был передан текст приказа войскам Ленинградского фронта с сообщением о полном снятии блокады. Десятки тысяч жителей города вышли на улицы, площади, набережные реки Невы. Салют начался в 20 часов: прозвучали 24 залпа артиллерийских орудий, сопровождавшиеся фейерверком и подсветкой зенитными прожекторам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В ходе Ленинградско-Новгородской операции группа армий противника "Север" была отброшена на 220-280 километров, были уничтожены три ее дивизии и 23 разгромлены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Героическая оборона Ленинграда </w:t>
      </w:r>
      <w:hyperlink r:id="rId7" w:tgtFrame="_blank">
        <w:r>
          <w:rPr>
            <w:rStyle w:val="InternetLink"/>
            <w:color w:val="000000"/>
            <w:u w:val="none"/>
          </w:rPr>
          <w:t>стала символом мужества советского народа</w:t>
        </w:r>
      </w:hyperlink>
      <w:r>
        <w:rPr/>
        <w:t>. Ценой неимоверных лишений, героизма и самопожертвования воины и жители Ленинграда отстояли город. Сотни тысяч сражавшихся удостоились правительственных наград, 486 получили звание Героя Советского Союза, из них 8 человек дважды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22 декабря 1942 года была учреждена медаль "За оборону Ленинграда", которой награждено около 1,5 миллиона человек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>26 января 1945 года сам город Ленинград </w:t>
      </w:r>
      <w:hyperlink r:id="rId8" w:tgtFrame="_blank">
        <w:r>
          <w:rPr>
            <w:rStyle w:val="InternetLink"/>
            <w:color w:val="000000"/>
            <w:u w:val="none"/>
          </w:rPr>
          <w:t>был награжден</w:t>
        </w:r>
      </w:hyperlink>
      <w:r>
        <w:rPr/>
        <w:t> орденом Ленина. С 1 мая 1945 года Ленинград - город-герой, а 8 мая 1965 года городу была вручена медаль "Золотая звезда".</w:t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u w:val="non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basedOn w:val="Style1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2">
    <w:name w:val="Основной текст_"/>
    <w:basedOn w:val="Style1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1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Vjscontroltext">
    <w:name w:val="vjs-control-text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u w:val="none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  <w:ind w:hanging="340"/>
    </w:pPr>
    <w:rPr>
      <w:rFonts w:ascii="Times New Roman" w:hAnsi="Times New Roman" w:eastAsia="Times New Roman" w:cs="Times New Roman"/>
      <w:sz w:val="23"/>
      <w:szCs w:val="23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107343;fld=134;dst=4294967295;from=5978-0" TargetMode="External"/><Relationship Id="rId3" Type="http://schemas.openxmlformats.org/officeDocument/2006/relationships/hyperlink" Target="http://encyclopedia.mil.ru/encyclopedia/dictionary/details.htm?id=3428@morfDictionary" TargetMode="External"/><Relationship Id="rId4" Type="http://schemas.openxmlformats.org/officeDocument/2006/relationships/hyperlink" Target="http://encyclopedia.mil.ru/encyclopedia/dictionary/details.htm?id=9456@morfDictionary" TargetMode="External"/><Relationship Id="rId5" Type="http://schemas.openxmlformats.org/officeDocument/2006/relationships/hyperlink" Target="http://encyclopedia.mil.ru/encyclopedia/dictionary/details.htm?id=6080@morfDictionary" TargetMode="External"/><Relationship Id="rId6" Type="http://schemas.openxmlformats.org/officeDocument/2006/relationships/hyperlink" Target="http://dic.academic.ru/dic.nsf/enc_sp/2313/&#1057;&#1072;&#1083;&#1102;&#1090;" TargetMode="External"/><Relationship Id="rId7" Type="http://schemas.openxmlformats.org/officeDocument/2006/relationships/hyperlink" Target="http://www.gorodageroi.ru/gorod/leningrad/istorspravka/" TargetMode="External"/><Relationship Id="rId8" Type="http://schemas.openxmlformats.org/officeDocument/2006/relationships/hyperlink" Target="http://encyclopedia.mil.ru/encyclopedia/dictionary/details.htm?id=3410@morfDictionar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29:00Z</dcterms:created>
  <dc:creator>кадет</dc:creator>
  <dc:description/>
  <dc:language>en-US</dc:language>
  <cp:lastModifiedBy>Валерий</cp:lastModifiedBy>
  <cp:lastPrinted>2018-01-22T20:29:00Z</cp:lastPrinted>
  <dcterms:modified xsi:type="dcterms:W3CDTF">2019-05-26T10:29:00Z</dcterms:modified>
  <cp:revision>2</cp:revision>
  <dc:subject/>
  <dc:title/>
</cp:coreProperties>
</file>