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790" cy="8531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Рабочая программа   по русскому языку для 10 класса составлена на основании следующих нормативно-правовых документов: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Федерального Закона «Об образовании в Российской Федерации» № 273-ФЗ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eastAsia="TimesNewRomanPSMT;Arial Unicode MS" w:cs="TimesNewRomanPSMT;Arial Unicode MS"/>
        </w:rPr>
      </w:pPr>
      <w:r>
        <w:rPr>
          <w:rFonts w:eastAsia="TimesNewRomanPSMT;Arial Unicode MS" w:cs="TimesNewRomanPSMT;Arial Unicode MS"/>
        </w:rPr>
        <w:t>Федерального компонента государственного стандарта среднего (полного) общего образования, утвержденного приказом Министерства Образования Российской Федерации от 05.03.2004 № 1089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Arial Unicode MS" w:cs="TimesNewRomanPSMT;Arial Unicode MS"/>
        </w:rPr>
        <w:t>Федерального базисного учебного плана (Базисный учебный план, утвержденный приказом Министерства Образования Российской Федерации  № 1312 от 09.03.2004)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4"/>
          <w:szCs w:val="24"/>
        </w:rPr>
        <w:t>Приказом Минобрнауки России</w:t>
      </w: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 xml:space="preserve"> от 31 декабря 2015 г. № 1577</w:t>
      </w:r>
      <w:r>
        <w:rPr>
          <w:rFonts w:cs="Times New Roman" w:ascii="Times New Roman" w:hAnsi="Times New Roman"/>
          <w:sz w:val="24"/>
          <w:szCs w:val="24"/>
        </w:rPr>
        <w:t xml:space="preserve">«О внесении </w:t>
      </w:r>
    </w:p>
    <w:p>
      <w:pPr>
        <w:pStyle w:val="1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/>
        <w:t>Учебного плана МБОУ «Чамзинская СОШ №2» на 2018-2019 учебный год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TimesNewRomanPSMT;Arial Unicode MS"/>
        </w:rPr>
      </w:pPr>
      <w:r>
        <w:rPr/>
        <w:t>Рабочая программа   по русскому языку для 10 (профильного ) класса составлена на основе   П</w:t>
      </w:r>
      <w:r>
        <w:rPr>
          <w:rFonts w:eastAsia="TimesNewRomanPSMT;Arial Unicode MS"/>
        </w:rPr>
        <w:t>рограммы основного общего образования по русскому языку для общеобразовательных учреждений филологического профиля и авторской программы по русскому языку под редакцией Бабайцевой В.В</w:t>
      </w:r>
      <w:r>
        <w:rPr>
          <w:rFonts w:eastAsia="TimesNewRomanPSMT;Arial Unicode MS"/>
          <w:u w:val="single"/>
        </w:rPr>
        <w:t>.(«Русскийязык.10-11классы» для общеобразовательных учреждений филологического профиля /В.В.Бабайцева, Л.Д.Беднарская, О.А.Сальникова. - М.:Дрофа. Учебник  «Русский язык. 10-11 классы»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SchoolBookSanPin;MS Mincho" w:cs="Times New Roman" w:ascii="Times New Roman" w:hAnsi="Times New Roman"/>
          <w:sz w:val="24"/>
          <w:szCs w:val="24"/>
          <w:u w:val="single"/>
        </w:rPr>
        <w:t>Методическое пособие к учебнику В. В. Бабайцевой «Русский язык и литература : Русский язык. Углубленный уровень. 10—11 кл.» / В. В. Бабайцева. — М. : Дрофа,2015)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eastAsia="TimesNewRomanPSMT;Arial Unicode MS"/>
        </w:rPr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 xml:space="preserve">Данная рабочая программа соответствует образовательным Стандартам нового поколения, отвечает образовательным возможностям обучающихся 10- 11классов (профильный уровень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рассчитана на  102  часа  (из расчета   три   учебных часа  в неделю).  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курса «Русский язык» (Профильный уровень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ми результатами </w:t>
      </w:r>
      <w:r>
        <w:rPr>
          <w:rFonts w:eastAsia="SchoolBookSanPin;MS Mincho" w:cs="Times New Roman" w:ascii="Times New Roman" w:hAnsi="Times New Roman"/>
          <w:sz w:val="24"/>
          <w:szCs w:val="24"/>
        </w:rPr>
        <w:t>освоения выпускниками средней школы курса русского языка на углублённом уровне являются: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1) бережное отношение к русскому языку как неотъемлемой части русской культуры, как основе гражданской идентичности; потребность сохранить чистоту русского языка как явления национальной культуры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2) уважение к своему народу, его прошлому, отражённому в языке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3) осознание роли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4) осознание своего места в поликультурном мире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5) сформированность мировоззрения, соответствующего современному уровню развития гуманитарной науки; готовность участвовать в диалоге культур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6) потребность саморазвития, в том числе речевого, понимание роли языка в процессах познания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7) готовность к самостоятельной творческой и ответственной деятельности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8) готовность и способность вести диалог с другими людьми; сформированность навыков сотрудничества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9) эстетическое отношение к языку и речи, осознание их вы разительных возможностей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10) нравственное сознание и поведение на основе общечеловеческих ценностей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eastAsia="SchoolBookSanPin;MS Mincho" w:cs="Times New Roman" w:ascii="Times New Roman" w:hAnsi="Times New Roman"/>
          <w:sz w:val="24"/>
          <w:szCs w:val="24"/>
        </w:rPr>
        <w:t>освоения выпускниками средней школы курса русского языка на углублённом уровне являются: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1) умение эффективно общаться в процессе совместной деятельности со всеми её участниками, не допускать конфликтов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2) владение навыками познавательной, учебно-исследовательской и проектной деятельности; использование различных методов познания; владение логическими операциями анализа, синтеза, сравнения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3) способность к самостоятельному поиску информации, в том числе умение пользоваться лингвистическими словарями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4) умение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5) владение всеми видами речевой деятельности: говорением, слушанием, чтением и письмом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6) умение выражать своё отношение к действительности и создавать устные и письменные тексты разных стилей и жанров с учётом речевой ситуации (коммуникативной цели, условий общения, адресата и т. д.)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7) свободное владение устной и письменной формой речи, диалогом и монологом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8) умение определять цели деятельности и планировать её, контролировать и корректировать деятельность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9) умение оценивать свою и чужую речь с эстетических и нравственных позиций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10) умение выбирать стратегию поведения, позволяющую достичь максимального эффекта.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eastAsia="SchoolBookSanPin;MS Mincho" w:cs="Times New Roman" w:ascii="Times New Roman" w:hAnsi="Times New Roman"/>
          <w:sz w:val="24"/>
          <w:szCs w:val="24"/>
        </w:rPr>
        <w:t>освоения выпускниками средней школы курса русского языка на углублённом уровне являются: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1) сформированность представлений о лингвистике как части общечеловеческого гуманитарного знания, основных направлениях развития русистики, выдающихся учёных русистах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2) сформированность представлений о языке как знаковой системе, закономерностях его развития, функциях языка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3) освоение базовых понятий лингвистики: язык и речь, функции языка, речевая деятельность, речевая ситуация; основные единицы языка, их признаки и особенности употребления в речи; текст, признаки и категории текста; типы и стили речи; литературный язык, нормы литературного языка; основные аспекты культуры речи; устная и письменная форма речи; синонимика русского языка; источники расширения словарного состава современного русского языка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4) овладение основными стилистическими ресурсами лексики и фразеологии русского языка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5) владение знаниями о языковой норме, её функциях и вариантах; практическое овладение основными нормами современного литературного языка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6) владение нормами речевого поведения в различных ситуациях общения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7) сформированность умений анализировать языковые единицы; владение различными видами анализа слов, словосочетаний и предложений, текстов разных типов речи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8) сформированность умений анализировать языковые явления и факты, допускающие неоднозначную интерпретацию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9) владение различными приёмами редактирования текстов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10) сформированность умений лингвистического анализа текстов разных стилей и жанров;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11) сформированность умений проводить лингвистический эксперимент и использовать его результаты в речевой практике.</w:t>
      </w:r>
    </w:p>
    <w:p>
      <w:pPr>
        <w:pStyle w:val="Normal"/>
        <w:autoSpaceDE w:val="false"/>
        <w:spacing w:lineRule="auto" w:line="360" w:before="0" w:after="0"/>
        <w:ind w:left="-567" w:firstLine="567"/>
        <w:jc w:val="center"/>
        <w:rPr>
          <w:rFonts w:ascii="Times New Roman" w:hAnsi="Times New Roman" w:eastAsia="SchoolBookSanPin;MS Mincho" w:cs="Times New Roman"/>
          <w:b/>
          <w:b/>
          <w:sz w:val="24"/>
          <w:szCs w:val="24"/>
        </w:rPr>
      </w:pPr>
      <w:r>
        <w:rPr>
          <w:rFonts w:eastAsia="SchoolBookSanPin;MS Mincho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567" w:firstLine="567"/>
        <w:jc w:val="center"/>
        <w:rPr>
          <w:rFonts w:ascii="Times New Roman" w:hAnsi="Times New Roman" w:eastAsia="SchoolBookSanPin;MS Mincho" w:cs="Times New Roman"/>
          <w:b/>
          <w:b/>
          <w:sz w:val="24"/>
          <w:szCs w:val="24"/>
        </w:rPr>
      </w:pPr>
      <w:r>
        <w:rPr>
          <w:rFonts w:eastAsia="SchoolBookSanPin;MS Mincho"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Вспомним изученное-10ч(9+1 к/д)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Введение в науку о языке- 16 ч( 11+4 р/р+1 к/д)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сведения о языке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Функции язык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Значение языка. Язык — орудие мышления. Язык — средство общения. Экспрессивная и коммуникативная функци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язык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Язык и речь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 xml:space="preserve">Язык, речь и слово как синонимы в речи. Термины </w:t>
      </w:r>
      <w:r>
        <w:rPr>
          <w:rFonts w:cs="Times New Roman" w:ascii="Times New Roman" w:hAnsi="Times New Roman"/>
          <w:i/>
          <w:iCs/>
          <w:sz w:val="24"/>
          <w:szCs w:val="24"/>
        </w:rPr>
        <w:t>язык</w:t>
      </w:r>
      <w:r>
        <w:rPr>
          <w:rFonts w:eastAsia="SchoolBookSanPin;MS Mincho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речь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лово</w:t>
      </w:r>
      <w:r>
        <w:rPr>
          <w:rFonts w:eastAsia="SchoolBookSanPin;MS Mincho" w:cs="Times New Roman" w:ascii="Times New Roman" w:hAnsi="Times New Roman"/>
          <w:sz w:val="24"/>
          <w:szCs w:val="24"/>
        </w:rPr>
        <w:t>. Речевая деятель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Русский язык — государственный язык Российской Федер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Русский язык как национальный язык русского народ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Русский язык как средство межнационального общения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в Российской Федер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Русский язык среди других языков мир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Русский язык как один из рабочих языков в ООН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Индоевропейская семья языков. Славянские языки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Русистика на современном этапе.</w:t>
      </w:r>
    </w:p>
    <w:p>
      <w:pPr>
        <w:pStyle w:val="Normal"/>
        <w:autoSpaceDE w:val="false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Русский язык — один из богатейших языков мира-76 ч(61+8 р/р+7 к/д)</w:t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 xml:space="preserve">Состав современного русского языка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 xml:space="preserve">Литературный язык как центр системы современного русского языка. Общенародная разговорная речь. Просторечие. Диалектизмы. Жаргонизмы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 xml:space="preserve">Текст. Признаки текста. Цельность и связность. Логическая последовательность предложений. Единство темы, ключевые слова и предложения. Средства связи частей текста: лексический повтор, употребление однокоренных слов, союзы, частицы и др. Цепная и параллельная связи частей текста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Типы речи: повествование, описание и рассуждение. Их признаки. Комбинация разных типов речи в одном тексте. Отбор языковых средств для построения текста в зависимости от темы, цели, типа речи, адресата и речевой ситуац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Литературный язык и его нормы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Орфоэпические, лексические, морфологические, синтаксические нормы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Русский язык как развивающееся явление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Стили литературного языка — разговорный и книжные: научный, деловой, публицистический, художественный. Их признаки. Сфера употребления. Использование средств одного стиля в произведениях другого стил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  <w:t>Устная и письменная формы речи. Их специфик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Синонимика русского языка. Лексические, морфемные, морфологические и синтаксические синонимы. Источники пополнения синонимов. Роль синонимов в реч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Культура речи. Содержательность речи, соблюдение норм русского литературного языка, точность словоупотребления, ясность, чистота, выразительность, эмоциональность речи и др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Роль А. С. Пушкина в истории русского литературного языка. Предшественники А. С. Пушкина. А. С. Пушкин — создатель современного русского литературного язык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-142" w:firstLine="502"/>
        <w:jc w:val="both"/>
        <w:rPr/>
      </w:pPr>
      <w:r>
        <w:rPr>
          <w:rFonts w:eastAsia="SchoolBookSanPin;MS Mincho" w:cs="Times New Roman" w:ascii="Times New Roman" w:hAnsi="Times New Roman"/>
          <w:sz w:val="24"/>
          <w:szCs w:val="24"/>
        </w:rPr>
        <w:t>Источники расширения словарного состава современного русского языка: словообразование, книжная лексика, периферийная лексика (диалектизмы, профессионализмы, жаргонизмы), заимствования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 – тематическое планир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го курса «Русский язык » в 10 классе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2 часа  (3 часа в недел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8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93"/>
        <w:gridCol w:w="22"/>
        <w:gridCol w:w="1395"/>
        <w:gridCol w:w="2694"/>
        <w:gridCol w:w="850"/>
        <w:gridCol w:w="866"/>
        <w:gridCol w:w="866"/>
        <w:gridCol w:w="551"/>
      </w:tblGrid>
      <w:tr>
        <w:trPr>
          <w:trHeight w:val="9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</w:rPr>
              <w:t>п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ип урок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ируем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ическая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112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Вспомним изученное-10 ч ( 9+1 к/д)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водный урок. Специфика курса русского языка в старших класс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в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единицы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разделы науки о язык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- 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уки и бук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ые средства фонет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ые средства лекс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рмы произнош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азеология. Происхождение фразеологиз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разительные средства синтакси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Контрольная работа (диктант)№1 по теме «Повторение изученного в 5-9 классах» с грамматическим задание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 контрол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Введение в науку о языке. Общие сведения о языке-16 ч( 11+4 р/р+1 к/д)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Урок-семинар. Функции языка. Значение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firstLine="1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, речь и слово</w:t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диктанта. Термины язык, речь и слово. Русский язык в современном мире</w:t>
              <w:br/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рок-конференция. Русский язык — государственный язык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ере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как национальный язык русского народа</w:t>
              <w:br/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сский язык как средство межнационального общения в Российской Федерации</w:t>
              <w:br/>
              <w:b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/Р Особенности построения сочинения-эссе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/Р Написание сочинения-эссе «Берегите русский язык!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среди других языков м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— один из богатейших языков м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Контрольная работа (диктант)№ 2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в науку о языке. Общие сведения о язык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 контрол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нализ диктанта. Р/Р </w:t>
            </w:r>
            <w:r>
              <w:rPr>
                <w:rFonts w:cs="Arial" w:ascii="Arial" w:hAnsi="Arial"/>
                <w:color w:val="767676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блема текста. Способы выявления проблемы</w:t>
            </w:r>
            <w:r>
              <w:rPr>
                <w:rFonts w:cs="Arial" w:ascii="Arial" w:hAnsi="Arial"/>
                <w:color w:val="767676"/>
                <w:sz w:val="23"/>
                <w:szCs w:val="23"/>
                <w:shd w:fill="FFFFFF" w:val="clear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/Р Способы выявления проблемы в тексте художественного стил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сский язык  как один  из рабочих языков  О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оевропейская семья языков. Славянские язы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-семинар. Русистика на современном этап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Русский язык — один из богатейших языков мира-76 ч(61+8 р/р+7 к/д)</w:t>
            </w:r>
          </w:p>
          <w:p>
            <w:pPr>
              <w:pStyle w:val="Normal"/>
              <w:autoSpaceDE w:val="false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 современного русск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тературный язык как центр системы современного русск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ародная разговорная ре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торечие. Диалектиз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аргониз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кст. Признаки текста. Цельность и связность.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 связи частей текста: лексический повтор, употребление однокоренных слов, союзы, частицы и д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контрол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-практикум .Средства связи частей текста: лексический повтор, употребление однокоренных слов, союзы, частицы и д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-практикум .Средства связи частей текста: лексический повтор, употребление однокоренных слов, союзы, частицы и д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пная и параллельная связь частей текс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пы речи: повествование, описание, рассуждение. Их признак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бор языковых средств для построения текста в зависимости от темы, цели, типа речи, адресата и речевой ситуац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/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собы выявления проблемы в тексте художественного стил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онтрольная работа (диктант)№ 3 с грамматическим заданием з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полугод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 контрол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62"/>
              <w:rPr/>
            </w:pPr>
            <w:r>
              <w:rPr/>
              <w:t>Анализ диктанта. Литературный язык и его нормы. Орфоэпические,</w:t>
            </w:r>
          </w:p>
          <w:p>
            <w:pPr>
              <w:pStyle w:val="Style18"/>
              <w:shd w:fill="FFFFFF" w:val="clear"/>
              <w:spacing w:before="0" w:after="162"/>
              <w:rPr/>
            </w:pPr>
            <w:r>
              <w:rPr/>
              <w:t>лексические, морфологические, синтаксические н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рамматические нормы. Виды грамматических ошибок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ческие нормы. Виды грамматических ошиб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рок закрепления 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-практикум. Грамматические нормы. Виды грамматических ошиб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/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собы выявления проблемы в тексте художественного стил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-семинар. Русский язык как развивающееся явл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ли литературного языка: разговорный и книжные — научный, деловой, публицистический, художественный. Их признаки. Сфера употреб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рок закрепления 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/Р Композиция сочинения -рассуждения. Виды вступ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/Р Композиция сочинения -рассуждения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ментарий к проблеме тек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онтрольная работа (диктант)№ 4 с грамматическим задание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ли литературного языка. Их признаки. Сфера употреб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5-3.2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/Р Способы аргументации текста. Виды заклю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диктанта. Р/Р Подготовка к написанию сочинения-рассуждения по прочитанному текст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/Р Написание сочинения-рассуждения по прочитанному текс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ли литературного языка. Их признаки. Сфера употреб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сочинени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ользование средств одного стиля в произведениях другого сти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ая и письменная формы речи. Их специф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ая и письменная формы речи. Их специф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онимика русск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онтрольная работа (диктант)№ 5 с грамматическим задание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контроля 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диктанта. Лексические,   морфемные, морфологические и синтаксические синони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е, морфемные, морфологические и синтаксические синони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екстные синони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екстные синони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екстные синони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й практику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емные синони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фологические синони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онтрольная работа (диктант)№ 6 с грамматическим задание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контрол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диктанта. Разбор типичных ошиб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бора типичны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-исследование. Источники пополнения синоним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-исследование. Роль синонимов в реч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синонимов в речи. Словари синони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-семинар. Культура реч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рок-практикум . Культура реч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онтрольная работа (диктант)№7 с грамматическим задание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контрол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диктанта. Разбор типичных ошиб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бора типичны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/Р Написание сочинения-рассуждения по прочитанному текс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сочинения. Разбор типичных ошиб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бора типичны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тельность реч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 норм русского литературн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 норм русского литературн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людение норм русского литературн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й практику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ая работа №8(диктант) с грамматическим задание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контрол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диктанта. Разбор типичных ошиб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бора типичны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фографический практику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матический практику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й практику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сический практику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ку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-исследование. Роль А.С.Пушкина в истории русского литературн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шественники А.С.Пушк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С.Пушкин- создатель современного русского литературн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ая контрольная работа(диктант) с грамматическим задани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контрол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нализ диктанта. Разбор типичных ошиб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разбора типичны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чники расширения словарного состава современного русского языка. Контрольный словарный диктант №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чники расширения словарного состава современного русск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нижная лекс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ферийная лексика(диалектизмы,  профессионализмы, жаргонизм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имств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имств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и года. Рекомендации на лет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к обобщ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2 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15:00Z</dcterms:created>
  <dc:creator>Home</dc:creator>
  <dc:description/>
  <cp:keywords/>
  <dc:language>en-US</dc:language>
  <cp:lastModifiedBy>Home</cp:lastModifiedBy>
  <dcterms:modified xsi:type="dcterms:W3CDTF">2019-01-27T17:20:00Z</dcterms:modified>
  <cp:revision>190</cp:revision>
  <dc:subject/>
  <dc:title/>
</cp:coreProperties>
</file>