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ежной политики Забайка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ГПОУ «Могойтуйский аграрно-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бочая тетрадь №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практических рабо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учебной практике УП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М.01  Документирование хозяйственных операций и ведение бухгалтерского учета имущества организ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пециальность: 38.02.01 «Экономика и бухгалтерский уч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гойтуй, 2018г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тетрадь для практических занятий по учебной практике УП.02 по ПМ.01 Документирование хозяйственных операций и ведение бухгалтерского учета имущества организации составлена в соответствии с ФГОС СПО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бочая тетрадь содержит: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инструкционно-технологические карты;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актические задания;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практических заданий;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макеты регистров бухгалтерского учета </w:t>
      </w:r>
    </w:p>
    <w:p>
      <w:pPr>
        <w:pStyle w:val="Normal"/>
        <w:autoSpaceDE w:val="false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рабочей тетради для получения первичных профессиональных навыков  являются: закрепление и систе</w:t>
        <w:softHyphen/>
        <w:t>матизация полученных теоретических зна</w:t>
        <w:softHyphen/>
        <w:t>ний и развитие практических умений и навыков студентов по организации и ведению бухгалтерского учета организ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предназначена для студентов специальности 38.02.01 «Экономика и бухгалтерский учет» очной и заочной формы обучени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учебного процесса в средне специальных учебных заведениях являются учебная  практика для получения первичных профессиональных навыков по ПМ 01. Документирование хозяйственных операций и ведение бухгалтерского учета имущества организации. Настоящая  практика представляет собой комплексную сквозную задачу по бухгалтерскому учету и предназначена для проведения практических занятий по учебной практике (УП.02) по ПМ01. Документирование хозяйственных операций и ведение бухгалтерского учета имущества организации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Целями рабочей тетради для получения первичных профессиональных навыков  являются: закрепление и систе</w:t>
        <w:softHyphen/>
        <w:t>матизация теоретических зна</w:t>
        <w:softHyphen/>
        <w:t>ний и развитие практических умений и навыков студентов специальности 38.02.01 «Экономика и бухгалтерский учет» по ведению бухгалтерского учета в коммерческих организациях; уг</w:t>
        <w:softHyphen/>
        <w:t>лубленное изучение основных принципов и базовых правил ведения бухгалтерского учета активов, обязательств и собственного капитала организации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В ходе выполнения практических заданий в рабочей тетради практики решаются  следующие задачи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ение процедур оценки, учетной регистрации и накопле</w:t>
        <w:softHyphen/>
        <w:t>ния информации финансового характера в учетных регистрах и после</w:t>
        <w:softHyphen/>
        <w:t>дующего ее представления в бухгалтерских отчетах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ение наличия и движения объектов бухгалтерского уче</w:t>
        <w:softHyphen/>
        <w:t>та в унифицированных формах первичной учетной документации; отражение хозяйственных фактов в регистрах бухгалтерского учета в хронологическом порядке по соответствующим счетам бухгалтерско</w:t>
        <w:softHyphen/>
        <w:t>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ение учета основных средств, нематериальных активов, фи</w:t>
        <w:softHyphen/>
        <w:t>нансовых вложений, материальных запасов и других видов активов, учет затрат на производство и калькулирование себестоимости готовой продукции, учет расчетов по оплате труда, с покупателями, а также де</w:t>
        <w:softHyphen/>
        <w:t>нежных средств и валютных операций, собственного и заемного капи</w:t>
        <w:softHyphen/>
        <w:t>тала организации.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8"/>
          <w:szCs w:val="28"/>
        </w:rPr>
        <w:t>В рабочей тетради рассматриваются следующие тем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ная поли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ложений во внеоборотные а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финансовых в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материаль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асчетов с подотчетными лиц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асчетов по оплат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2"/>
        <w:contextualSpacing/>
        <w:rPr/>
      </w:pPr>
      <w:r>
        <w:rPr>
          <w:color w:val="000000"/>
          <w:sz w:val="28"/>
          <w:szCs w:val="28"/>
        </w:rPr>
        <w:t xml:space="preserve">учет затрат на производство и калькулирование себестоимости </w:t>
      </w:r>
      <w:r>
        <w:rPr>
          <w:bCs/>
          <w:color w:val="000000"/>
          <w:sz w:val="28"/>
          <w:szCs w:val="28"/>
        </w:rPr>
        <w:t>готов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2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выпуска готовой продукции и ее продаж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расчетов: с поставщиками и подрядчиками, с покупателями и заказчиками, с разными дебиторами и кредиторами, с бюджет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займов и креди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финансовых резуль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обственного капит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before="0" w:after="280"/>
        <w:ind w:left="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книга и бухгалтерская отчетность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теме содержатся: вводная часть, в которой указаны основ</w:t>
        <w:softHyphen/>
        <w:t>ные сведения по соответствующей теме, ссылки на нормативные акты; задания по составлению бухгалтерских проводок, первичных докумен</w:t>
        <w:softHyphen/>
        <w:t>тов, сводных регистров бухгалтерского учета и отчетност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Рабочей тетради практики для получения первичных профессиональных навыков по бухгалтерско</w:t>
        <w:softHyphen/>
        <w:t>му учету предполагает, что студенты достаточно успешно изучили следующие специальные дисциплины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firstLine="1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.01Экономика организации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before="0" w:after="280"/>
        <w:ind w:left="720" w:firstLine="180"/>
        <w:rPr/>
      </w:pPr>
      <w:r>
        <w:rPr>
          <w:color w:val="000000"/>
          <w:sz w:val="28"/>
          <w:szCs w:val="28"/>
        </w:rPr>
        <w:t>ОП.05 Правовое обеспечение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72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08 Основы бухгалтерского уч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autoSpaceDE w:val="false"/>
        <w:spacing w:before="0" w:after="0"/>
        <w:ind w:left="720" w:firstLine="180"/>
        <w:contextualSpacing/>
        <w:rPr/>
      </w:pPr>
      <w:r>
        <w:rPr>
          <w:color w:val="000000"/>
          <w:sz w:val="28"/>
          <w:szCs w:val="28"/>
        </w:rPr>
        <w:t>ОП.06 Финансы, денежное обращение и  креди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П.07 Налоги и налогообложение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Учебная практика (УП.02) предусматривает 72 часа во втором семестре 3 курса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ХОЗЯЙСТВЕННЫХ СИТУАЦИЙ НА ПРОМЫШЛЕННЫХ ПРЕДПРИЯТИЯХ (СКВОЗНАЯ ЗАДАЧА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ные данные и задание к разделу 4</w:t>
      </w:r>
      <w:r>
        <w:rPr>
          <w:b/>
          <w:sz w:val="28"/>
          <w:szCs w:val="28"/>
        </w:rPr>
        <w:t xml:space="preserve"> Формирование бухгалтерских проводок по учету имущества организации на основе рабочего плана счетов бухгалтерского учета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может быть выполнено в регистрах различных форм бухгал</w:t>
        <w:softHyphen/>
        <w:t>терского учета.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8"/>
          <w:szCs w:val="28"/>
        </w:rPr>
        <w:t>Задание выполняется на примере фабрики мягкой мебели открытого акционерного общества «Модерн»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ОАО "Модерн" имеет основное производство в составе двух участков (швейного и сборочного), вспомогательное производство (транспортный цех). Учет затрат на производство ведется по видам продукции (диван-кровать, кресло) на субсчетах, открытых к счету 20 "Основное производство". Общепроизводственные расходы учитываются в целом по цеху основного производства без деления по участкам. При выполнении задания используется учетная политика предприятия, приведенная ниже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из приказа по учетной политике фабрики мягкой мебел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учитываются в соответствии с установленным лимитом стоимости средств труд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средств начисляется по нормам амортизационных отчислений, установленных законодательством РФ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 нематериальных активов начисляется по нормам, исходя из срока полезного использования объект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в текущем учете отражаются по покупным цена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раты на производство материалы списываются по средней себе</w:t>
        <w:softHyphen/>
        <w:t>стоим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производство на конец отчетного периода оценивает</w:t>
        <w:softHyphen/>
        <w:t>ся по фактической производственной себестоим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ая продукция учитывается по фактической производственной себестоим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продукции определяется по мере отгрузки продукции и предъявления расчетных документов покупателя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прибыли образуются фонды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- повременная, окладная. По результатам работы за от</w:t>
        <w:softHyphen/>
        <w:t>четный период выплачивается премия согласно Положению о порядке премирования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держания налогов производятся из заработной платы, начислен</w:t>
        <w:softHyphen/>
        <w:t>ной за отчетный период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налогов и ставки по ним применяются в соответствии с дейст</w:t>
        <w:softHyphen/>
        <w:t>вующим законодательство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во внебюджетные фонды производятся в соответствии с действующим законодательством.</w:t>
      </w:r>
    </w:p>
    <w:p>
      <w:pPr>
        <w:pStyle w:val="Normal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.</w:t>
      </w:r>
    </w:p>
    <w:p>
      <w:pPr>
        <w:pStyle w:val="Normal"/>
        <w:widowControl w:val="false"/>
        <w:autoSpaceDE w:val="false"/>
        <w:ind w:firstLine="902"/>
        <w:jc w:val="both"/>
        <w:rPr/>
      </w:pPr>
      <w:r>
        <w:rPr>
          <w:color w:val="000000"/>
          <w:sz w:val="28"/>
          <w:szCs w:val="28"/>
        </w:rPr>
        <w:t xml:space="preserve">1. Составить  баланс ОАО «Модерн» по состоянию на 1 декабря 20__г. на основании остатков бухгалтерского учета на 1 декабря 20__г. </w:t>
      </w:r>
    </w:p>
    <w:p>
      <w:pPr>
        <w:pStyle w:val="Normal"/>
        <w:widowControl w:val="false"/>
        <w:autoSpaceDE w:val="false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казать корреспонденцию счетов по хозяйственным операциям, перечень которых дан в журнале регистр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писать хозяйственные операции в журнале ордере и ведомости.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считать обороты по дебету и кредиту счетов и определить ко</w:t>
        <w:softHyphen/>
        <w:t>нечные остатк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ить оборотные ведомости по синтетическим и аналитическим счетам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олнить на конец года баланс на основании оборотной ведомости по синтетическим счетам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ые для выполнения зада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омость остатков по счетам бухгалтерского учета на 1 декабря 20 _ г.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800"/>
      </w:tblGrid>
      <w:tr>
        <w:trPr>
          <w:trHeight w:val="600" w:hRule="atLeas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средства (0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000000</w:t>
            </w:r>
          </w:p>
        </w:tc>
      </w:tr>
      <w:tr>
        <w:trPr>
          <w:trHeight w:val="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мортизация основных средств (0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0000</w:t>
            </w:r>
          </w:p>
        </w:tc>
      </w:tr>
      <w:tr>
        <w:trPr>
          <w:trHeight w:val="25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материальные активы (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</w:t>
            </w:r>
          </w:p>
        </w:tc>
      </w:tr>
      <w:tr>
        <w:trPr>
          <w:trHeight w:val="2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ортизация нематериальных активов (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</w:t>
            </w:r>
          </w:p>
        </w:tc>
      </w:tr>
      <w:tr>
        <w:trPr>
          <w:trHeight w:val="2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ы (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000</w:t>
            </w:r>
          </w:p>
        </w:tc>
      </w:tr>
      <w:tr>
        <w:trPr>
          <w:trHeight w:val="25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бавленную стоимость по приобретенным материалам (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000</w:t>
            </w:r>
          </w:p>
        </w:tc>
      </w:tr>
      <w:tr>
        <w:trPr>
          <w:trHeight w:val="2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производство (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0</w:t>
            </w:r>
          </w:p>
        </w:tc>
      </w:tr>
      <w:tr>
        <w:trPr>
          <w:trHeight w:val="23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товая продукция (4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а (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</w:t>
            </w:r>
          </w:p>
        </w:tc>
      </w:tr>
      <w:tr>
        <w:trPr>
          <w:trHeight w:val="8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ный счет (5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000</w:t>
            </w:r>
          </w:p>
        </w:tc>
      </w:tr>
      <w:tr>
        <w:trPr>
          <w:trHeight w:val="1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поставщикам (60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000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покупателей и заказчиков (62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0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бюджету (68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000</w:t>
            </w:r>
          </w:p>
        </w:tc>
      </w:tr>
      <w:tr>
        <w:trPr>
          <w:trHeight w:val="869" w:hRule="atLeast"/>
        </w:trPr>
        <w:tc>
          <w:tcPr>
            <w:tcW w:w="7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органам социального  страхования 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я (69)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000</w:t>
            </w:r>
          </w:p>
        </w:tc>
      </w:tr>
      <w:tr>
        <w:trPr>
          <w:trHeight w:val="869" w:hRule="atLeast"/>
        </w:trPr>
        <w:tc>
          <w:tcPr>
            <w:tcW w:w="7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рабочим и служащим по оплате тру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70)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0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подотчетных лиц (71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лженность кредиторам (76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000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вный капитал (80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522000</w:t>
            </w:r>
          </w:p>
        </w:tc>
      </w:tr>
      <w:tr>
        <w:trPr>
          <w:trHeight w:val="735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зервный капитал, созданный в соответствии с законодательством (82)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8000</w:t>
            </w:r>
          </w:p>
        </w:tc>
      </w:tr>
      <w:tr>
        <w:trPr>
          <w:trHeight w:val="11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авочный капитал (83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</w:tr>
      <w:tr>
        <w:trPr>
          <w:trHeight w:val="306" w:hRule="atLeast"/>
        </w:trPr>
        <w:tc>
          <w:tcPr>
            <w:tcW w:w="7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распределенная прибыль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1000</w:t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осрочные кредиты банков (66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061710" cy="5257800"/>
            <wp:effectExtent l="0" t="0" r="0" b="0"/>
            <wp:wrapTight wrapText="bothSides">
              <wp:wrapPolygon edited="0">
                <wp:start x="12203" y="15874"/>
                <wp:lineTo x="12203" y="12530"/>
                <wp:lineTo x="9543" y="12530"/>
                <wp:lineTo x="9543" y="15874"/>
                <wp:lineTo x="12203" y="158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10" t="17904" r="17119" b="10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Расшифровка остатков по счетам на 1 декабря 20_г.: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rPr/>
      </w:pPr>
      <w:r>
        <w:rPr/>
        <w:t>1) состав основных средств: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2647"/>
        <w:gridCol w:w="1800"/>
        <w:gridCol w:w="1440"/>
        <w:gridCol w:w="1440"/>
        <w:gridCol w:w="1620"/>
      </w:tblGrid>
      <w:tr>
        <w:trPr>
          <w:trHeight w:val="331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упп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ы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  эксплуа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вая стоимость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нормы амортиза-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рма амортизации(годовая)%</w:t>
            </w:r>
          </w:p>
        </w:tc>
      </w:tr>
      <w:tr>
        <w:trPr>
          <w:trHeight w:val="758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Здание      каменное   двухэтаж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абр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0</w:t>
            </w:r>
          </w:p>
        </w:tc>
      </w:tr>
      <w:tr>
        <w:trPr>
          <w:trHeight w:val="4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Здание   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ранспортны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0</w:t>
            </w:r>
          </w:p>
        </w:tc>
      </w:tr>
      <w:tr>
        <w:trPr>
          <w:trHeight w:val="4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Здание     кам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0</w:t>
            </w:r>
          </w:p>
        </w:tc>
      </w:tr>
      <w:tr>
        <w:trPr>
          <w:trHeight w:val="4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иловые   машины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3</w:t>
            </w:r>
          </w:p>
        </w:tc>
      </w:tr>
      <w:tr>
        <w:trPr>
          <w:trHeight w:val="10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3</w:t>
            </w:r>
          </w:p>
        </w:tc>
      </w:tr>
      <w:tr>
        <w:trPr>
          <w:trHeight w:val="49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</w:t>
            </w:r>
          </w:p>
        </w:tc>
        <w:tc>
          <w:tcPr>
            <w:tcW w:w="26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иловые   машины-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 ж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1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ущие маши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аб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Машины швейные уни</w:t>
              <w:softHyphen/>
              <w:t>версальные старого образ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ы швейные уни</w:t>
              <w:softHyphen/>
              <w:t>верс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ычислительные маш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аб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0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груз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ранспортны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3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й 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0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гораемые сей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абр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0</w:t>
            </w:r>
          </w:p>
        </w:tc>
      </w:tr>
      <w:tr>
        <w:trPr>
          <w:trHeight w:val="5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color w:val="000000"/>
        </w:rPr>
        <w:t>2) нематериальные активы в сумме 60000 руб. представляют собой программный продукт для ЭВ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статки материалов на 1 декабря 20   г.:</w:t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1845"/>
        <w:gridCol w:w="1561"/>
        <w:gridCol w:w="1725"/>
        <w:gridCol w:w="1739"/>
        <w:gridCol w:w="1643"/>
      </w:tblGrid>
      <w:tr>
        <w:trPr>
          <w:trHeight w:val="1215" w:hRule="atLeast"/>
        </w:trPr>
        <w:tc>
          <w:tcPr>
            <w:tcW w:w="15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, субсче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- ни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ре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упна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, руб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упна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, руб.</w:t>
            </w:r>
          </w:p>
        </w:tc>
      </w:tr>
      <w:tr>
        <w:trPr>
          <w:trHeight w:val="594" w:hRule="atLeast"/>
        </w:trPr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ань обивочна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000</w:t>
            </w:r>
          </w:p>
        </w:tc>
      </w:tr>
      <w:tr>
        <w:trPr>
          <w:trHeight w:val="5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кань "Бязь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ые материа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</w:t>
            </w:r>
          </w:p>
        </w:tc>
      </w:tr>
      <w:tr>
        <w:trPr>
          <w:trHeight w:val="408" w:hRule="atLeast"/>
        </w:trPr>
        <w:tc>
          <w:tcPr>
            <w:tcW w:w="157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000</w:t>
            </w:r>
          </w:p>
        </w:tc>
      </w:tr>
      <w:tr>
        <w:trPr>
          <w:trHeight w:val="42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6000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 материа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5000</w:t>
            </w:r>
          </w:p>
        </w:tc>
      </w:tr>
      <w:tr>
        <w:trPr>
          <w:trHeight w:val="11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одеж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0000</w:t>
            </w:r>
          </w:p>
        </w:tc>
      </w:tr>
      <w:tr>
        <w:trPr>
          <w:trHeight w:val="12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кафы офис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>
          <w:trHeight w:val="11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олы офисны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000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4) остатки незавершенного производства на 1 декабря 20</w:t>
      </w:r>
      <w:r>
        <w:rPr/>
        <w:t xml:space="preserve"> _ г. (руб.):</w:t>
      </w:r>
    </w:p>
    <w:tbl>
      <w:tblPr>
        <w:tblW w:w="823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179"/>
        <w:gridCol w:w="6"/>
        <w:gridCol w:w="2640"/>
      </w:tblGrid>
      <w:tr>
        <w:trPr>
          <w:trHeight w:val="30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</w:tr>
      <w:tr>
        <w:trPr>
          <w:trHeight w:val="30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ан-Крова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</w:tc>
      </w:tr>
      <w:tr>
        <w:trPr>
          <w:trHeight w:val="48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териал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  <w:tr>
        <w:trPr>
          <w:trHeight w:val="6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новная зарплата производственных рабочих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>
          <w:trHeight w:val="51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тчисления на социальные нужд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</w:t>
            </w:r>
          </w:p>
        </w:tc>
      </w:tr>
      <w:tr>
        <w:trPr>
          <w:trHeight w:val="48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0</w:t>
            </w:r>
          </w:p>
        </w:tc>
      </w:tr>
      <w:tr>
        <w:trPr>
          <w:trHeight w:val="54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щехозяйственные расход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93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5) остатки задолженности бюджету, руб.</w:t>
      </w:r>
    </w:p>
    <w:tbl>
      <w:tblPr>
        <w:tblW w:w="833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3960"/>
      </w:tblGrid>
      <w:tr>
        <w:trPr>
          <w:trHeight w:val="435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алогу на добавленную стоим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0</w:t>
            </w:r>
          </w:p>
        </w:tc>
      </w:tr>
      <w:tr>
        <w:trPr>
          <w:trHeight w:val="465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НДФ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</w:t>
            </w:r>
          </w:p>
        </w:tc>
      </w:tr>
      <w:tr>
        <w:trPr>
          <w:trHeight w:val="38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000</w:t>
            </w:r>
          </w:p>
        </w:tc>
      </w:tr>
    </w:tbl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ab/>
        <w:tab/>
        <w:tab/>
      </w:r>
    </w:p>
    <w:p>
      <w:pPr>
        <w:pStyle w:val="Normal"/>
        <w:autoSpaceDE w:val="false"/>
        <w:rPr/>
      </w:pPr>
      <w:r>
        <w:rPr/>
        <w:t>6) остатки задолженности органам социального страхования и обес</w:t>
        <w:softHyphen/>
        <w:t>печения, руб.:</w:t>
      </w:r>
    </w:p>
    <w:tbl>
      <w:tblPr>
        <w:tblW w:w="8436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3951"/>
      </w:tblGrid>
      <w:tr>
        <w:trPr>
          <w:trHeight w:val="36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ам социального страхования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00</w:t>
            </w:r>
          </w:p>
        </w:tc>
      </w:tr>
      <w:tr>
        <w:trPr>
          <w:trHeight w:val="30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нсионному фонду 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800</w:t>
            </w:r>
          </w:p>
        </w:tc>
      </w:tr>
      <w:tr>
        <w:trPr>
          <w:trHeight w:val="32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рганам обязательного медицинского страхования   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00</w:t>
            </w:r>
          </w:p>
        </w:tc>
      </w:tr>
      <w:tr>
        <w:trPr>
          <w:trHeight w:val="24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6" w:hanging="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Итого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00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/>
        <w:t>7) задолженность поставщикам, руб.:</w:t>
      </w:r>
    </w:p>
    <w:tbl>
      <w:tblPr>
        <w:tblW w:w="8436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3960"/>
      </w:tblGrid>
      <w:tr>
        <w:trPr>
          <w:trHeight w:val="298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О "Нева"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0</w:t>
            </w:r>
          </w:p>
        </w:tc>
      </w:tr>
      <w:tr>
        <w:trPr>
          <w:trHeight w:val="39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ревообрабатывающий комбинат № 1 (ДОК-1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00</w:t>
            </w:r>
          </w:p>
        </w:tc>
      </w:tr>
      <w:tr>
        <w:trPr>
          <w:trHeight w:val="42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Итог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00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) задолженность Семенова Т.В. по подотчетным суммам 10000 руб.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) задолженность покупателя - мебельного магазина "Рондо" 600000 руб.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0) задолженность работникам ОАО "Модерн" по оплате труда на 1 декабря 20 </w:t>
      </w:r>
      <w:r>
        <w:rPr/>
        <w:t>_г.:</w:t>
      </w:r>
    </w:p>
    <w:tbl>
      <w:tblPr>
        <w:tblW w:w="6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267"/>
        <w:gridCol w:w="1464"/>
      </w:tblGrid>
      <w:tr>
        <w:trPr>
          <w:trHeight w:val="855" w:hRule="atLeast"/>
        </w:trPr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 инициал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7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ександров Г.А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</w:t>
            </w:r>
          </w:p>
        </w:tc>
      </w:tr>
      <w:tr>
        <w:trPr>
          <w:trHeight w:val="245" w:hRule="atLeast"/>
        </w:trPr>
        <w:tc>
          <w:tcPr>
            <w:tcW w:w="7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ванов АА.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нов Т.В.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</w:tr>
      <w:tr>
        <w:trPr>
          <w:trHeight w:val="254" w:hRule="atLeast"/>
        </w:trPr>
        <w:tc>
          <w:tcPr>
            <w:tcW w:w="7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олов А.П.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</w:t>
            </w:r>
          </w:p>
        </w:tc>
      </w:tr>
      <w:tr>
        <w:trPr>
          <w:trHeight w:val="245" w:hRule="atLeast"/>
        </w:trPr>
        <w:tc>
          <w:tcPr>
            <w:tcW w:w="7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000</w:t>
            </w:r>
          </w:p>
        </w:tc>
      </w:tr>
      <w:tr>
        <w:trPr>
          <w:trHeight w:val="576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11) кредиторская задолженность на 1 декабря 200__ г.</w:t>
      </w:r>
    </w:p>
    <w:tbl>
      <w:tblPr>
        <w:tblW w:w="64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1"/>
        <w:gridCol w:w="2174"/>
      </w:tblGrid>
      <w:tr>
        <w:trPr>
          <w:trHeight w:val="645" w:hRule="atLeast"/>
        </w:trPr>
        <w:tc>
          <w:tcPr>
            <w:tcW w:w="4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4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связи район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</w:t>
            </w:r>
          </w:p>
        </w:tc>
      </w:tr>
      <w:tr>
        <w:trPr>
          <w:trHeight w:val="230" w:hRule="atLeast"/>
        </w:trPr>
        <w:tc>
          <w:tcPr>
            <w:tcW w:w="4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00</w:t>
            </w:r>
          </w:p>
        </w:tc>
      </w:tr>
      <w:tr>
        <w:trPr>
          <w:trHeight w:val="293" w:hRule="atLeast"/>
        </w:trPr>
        <w:tc>
          <w:tcPr>
            <w:tcW w:w="4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00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Журнал регистрации хозяйственных операций за декабрь 20_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.: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денежных средств и расч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ДЕНЕЖНЫХ СРЕДСТ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к инструкционной карте №10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ормативную документацию, регулирующую учет денежных средст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рядок приема и увольнения должностных лиц, материально ответственных за сохранность кассовой налич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ервичную документацию на приходные и расходные кассовые операции, порядок ее оформления и регистра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ассовый учет и бухгалтерский контроль за его введение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текущий контроль за целевым расходованием кассовой наличности и суточным лимитом наличия денежных средств в кассе организа</w:t>
        <w:softHyphen/>
        <w:t>ции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административную ответственность за нарушение кассовой дисциплины и превышение суточного лимита наличия денежных средств в кассе организа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ухгалтерский учет движения денежных средств в кассе при различных формах счетоводств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остав и учет движения денежных документ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незапные инвентаризации денежных средств и денежных документов в кассе и порядок бухгалтерского учета их результат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рядок открытия расчетного счета организа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документальное оформление операций по расчетному счету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ухгалтерскую обработку выписки из расчетного счета; претензионную работу с банком по необоснованному списанию средств с г и четного с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ухгалтерский учет движения денежных средств на расчетном и других счетах в банке при различных формах счетоводства — журналы ордера № 1,2, 3; ведомости № 1, 2, 3; ведомость по форме В-5; машиннограммы по счетам 50, 51, 52, 55;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учет и оформление операций со средствами в пути. 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формить приходно-расходные кассовые ордер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заполнить журналы регистрации кассовых ордеров и расходования денежных средств по целевому назнач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ести кассовый учет и осуществлять бухгалтерский контроль за ведением кассовой книги;</w:t>
      </w:r>
    </w:p>
    <w:p>
      <w:pPr>
        <w:pStyle w:val="Normal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ести бухгалтерский учет движения денежных средств, в том числе по упрощенной системе</w:t>
      </w:r>
    </w:p>
    <w:p>
      <w:pPr>
        <w:pStyle w:val="Normal"/>
        <w:ind w:firstLine="90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остав операций с денежными средствами ОАО «Модерн» включа</w:t>
        <w:softHyphen/>
        <w:t>ются операции в кассе, на расчетном счете, валютных и специальных счетах в банке.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атериальная ответственность за сохранность денежных средств возлагается на кассира Иванцову И.И. Контроль за кассовыми операциями осуществляет главный бухгалтер ОАО «Модерн» Орлова А.В.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АО «Модерн» имеет один расчетный счет и валютные счета: транзитный, специальный транзитный и текущий.</w:t>
      </w:r>
    </w:p>
    <w:p>
      <w:pPr>
        <w:pStyle w:val="Normal"/>
        <w:autoSpaceDE w:val="false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счету 52 «Валютные счета» открываются субсчета: «Транзитный валютный счет» (учитывается поступление валютной выручки и осуще</w:t>
        <w:softHyphen/>
        <w:t>ствляется контроль за ее продажей), «Текущий валютный счет» (пред</w:t>
        <w:softHyphen/>
        <w:t>назначен для учета расчетов в валюте), «Специальный транзитный счет» (применяется в случае нехватки валюты на текущем валютном счете).</w:t>
      </w:r>
    </w:p>
    <w:p>
      <w:pPr>
        <w:pStyle w:val="Normal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специальных счетах, принадлежащих ОАО «Модерн», учитываются аккредитивы, корпоративная пластиковая карта, а также открыт депозитный счет и специальный счет для учета денежных средств, поступаю</w:t>
        <w:softHyphen/>
        <w:t>щих из бюджета.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с поставщиками и подрядчик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к инструкционной карте № 19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ы законодательства Российской Федерации в области дого</w:t>
        <w:softHyphen/>
        <w:t>воров поставки, подряда и др.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нятие исковой давности, ее сроки, порядок погашения в Граж</w:t>
        <w:softHyphen/>
        <w:t>данском и Налоговом кодексах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ведению бухгалтерского учета и бухгалтерской от</w:t>
        <w:softHyphen/>
        <w:t>четности Российской Федерации (в редакции 2000 г.), пп. 73—78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тический учет расчетов с поставщиками и подрядчиками (по каждому акцептованному счету-фактуре, срокам платежей, фор</w:t>
        <w:softHyphen/>
        <w:t>мам расчетов и т.д.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расчетов с поставщиками и подрядчиками по видам хозяйственных фактов: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ступление МПЗ (сырья и материалов, покупных полу</w:t>
        <w:softHyphen/>
        <w:t>фабрикатов, оборудования к установке и т.п.), расчетные доку</w:t>
        <w:softHyphen/>
        <w:t>менты по которым акцептованы и подлежат оплате через банк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лучение МПЗ, на которые расчетные документы по</w:t>
        <w:softHyphen/>
        <w:t>ставщикам не предъявлены в отчетном периоде (неотфактуро</w:t>
        <w:softHyphen/>
        <w:t>ванные поставки)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лучение МПЗ по договору мены имущества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ставка МПЗ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нятые работы капитального и некапитального характера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вансы выданные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заимозачеты и другие формы расчетов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учета сумм НДС от стоимости приобретенных МПЗ, ценностей (работ, услуг) включенных в акцептованные счета-фактуры поставщиков и подрядчиков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тический учет расчетов с покупателями и заказчиками (по каждому предъявленному покупателям и заказчикам счету-фактуре, по формам расчетов и т.д.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расчетов по их видам: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едъявленным покупателям (заказчикам) расчетным до</w:t>
        <w:softHyphen/>
        <w:t>кументам за отгруженную продукцию, выполненные и сданные работы, оказанные услуги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лаченным покупателями счетам при безналичной форме оплаты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лученным авансам на выполнение работ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кселям, полученным за поставку продукции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ение и учет сумм НДС в соответствии с налоговым законо</w:t>
        <w:softHyphen/>
        <w:t>дательство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тический учет расчетов с разными дебиторами и кредиторами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расчетов: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страхованию имущества и персонала (кроме расчетом по социальному страхованию и обеспечению и обязательному медицинскому страхованию) организации, в котором организация выступает страхователем (по договорам страхования имущества, предпринимательских (финансовых) рисков, гражданской ответственности и личного страхования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исполнительным листам (например, удержания в пользу третьих лиц (алименты), по решениям административных ор</w:t>
        <w:softHyphen/>
        <w:t>ганов и т.п.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арендодателями по суммам арендной платы согласно до говорам различных видов аренды имущества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залогодателями и залогополучателями по договору залоги имущества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доходам от участия в организациях и другим аналогич</w:t>
        <w:softHyphen/>
        <w:t>ным выплатам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причитающимся организации суммам дивидендов и другим доходам, в том числе по прибыли, убыткам и другим ре</w:t>
        <w:softHyphen/>
        <w:t>зультатам по договору простого товарищества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расчетов: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предоставленным своему персоналу займам (по дого</w:t>
        <w:softHyphen/>
        <w:t>вору займа)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возмещению материального ущерба, причиненного работникам и организации в результате недостач, хищений, умышленной или по халатности порчи (уничтожения) имущест</w:t>
        <w:softHyphen/>
        <w:t>ва, производственного брака, а также по возмещению других ви</w:t>
        <w:softHyphen/>
        <w:t>дов ущерба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 приобретенным в кредит отдельным категориям товаров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 приобретенные денежные документы;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ругих хозяйственных расчетов, не учтенных на счетах расчетов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списания задолженности неплатежеспособных дебитором (в связи с истечением срока исковой давности и по иным причинам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тический учет расчетов с бюджетом по уровням и видам на</w:t>
        <w:softHyphen/>
        <w:t>логов и других налоговых платежей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расчетов с бюджетом по налогам и сборам, от</w:t>
        <w:softHyphen/>
        <w:t>несение сумм начисленных в соответствии с налоговыми декларация</w:t>
        <w:softHyphen/>
        <w:t>ми налогов и сборов на источники их погашения (зе</w:t>
        <w:softHyphen/>
        <w:t>мельный налог; финансовые результаты — налог на имущество доходы, выплаченные физическим и юридическим лицам, — налог на доходы физических лиц, НДС и налог на доходы, уплачиваемые из средств, пе</w:t>
        <w:softHyphen/>
        <w:t>речисляемых иностранным юридическим лицам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штрафных санкций по нарушениям налогового законода</w:t>
        <w:softHyphen/>
        <w:t>тельства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внутрихозяйственных расчетов по выделен</w:t>
        <w:softHyphen/>
        <w:t>ному имуществу, текущим операция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договора доверительного управления имуществом (ст. 1012, 1016, 1017 ГК РФ) и порядок учета его исполнения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расчетов с учредителям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договора займа: вступления в силу, заемные обяза</w:t>
        <w:softHyphen/>
        <w:t>тельства, условия использования, проценты за пользование, обязанно</w:t>
        <w:softHyphen/>
        <w:t>сти заемщика и последствия их нарушения (ст. 297, 807, 809, 810, 811, 813 ГК РФ), начисление процентов за просрочку (ст. 395 ГК РФ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договора кредита, его отличия от договора займа (ст. 819, 820 ГК РФ), срочность, возмездность договор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 на оформление займов и кредитов со</w:t>
        <w:softHyphen/>
        <w:t>гласно требованиям к первичной документации ЦБ РФ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иски из кредитных счетов банков или других кредитных орга</w:t>
        <w:softHyphen/>
        <w:t>низаций, аналитический учет кредитов и займов: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ухгалтерский учет кредитов и займов и затраты на их об</w:t>
        <w:softHyphen/>
        <w:t>служивание (ПБУ 15/01 «Учет займов и кредитов и затрат по их обслуживанию»), особенности учета банковских кредитов по операциям учета (дисконта) векселей и иных долговых обяза</w:t>
        <w:softHyphen/>
        <w:t>тельств в организации-векселедержателе и займов по корпора</w:t>
        <w:softHyphen/>
        <w:t>тивным облигациям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рядок оценки задолженности по кредитам и займам с учетом сумм процентов, причитающихся по сроку к уплате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ять первичную документацию по расчетам с кредиторами и дебиторами, кредитам и займам, внутрихозяйственным расчета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ять налоги и другие налоговые платежи, связанные с рас</w:t>
        <w:softHyphen/>
        <w:t>четами, приведенными в теме 12, в соответствии с действующим нало</w:t>
        <w:softHyphen/>
        <w:t>говым законодательством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ять бухгалтерские проводки и записать их в регистрах бух</w:t>
        <w:softHyphen/>
        <w:t>галтерского учета: при журнально-ордерной форме бухгалтерского учета – в журналах-ордерах № 1,2,3,4,7,8,9, 11, 15, 16; ведомостях № 1,2, 3, 7, 8; при упрощенной форме – ведомость № В-4, 5, 6; при таблично-ориентированной форме – ведомости – журналы-ордера по дебету и кредиту бухгалтерских счетов 60, 62, 66, 67, 68, 73, 76, 79;</w:t>
      </w:r>
    </w:p>
    <w:p>
      <w:pPr>
        <w:pStyle w:val="Normal"/>
        <w:autoSpaceDE w:val="false"/>
        <w:ind w:firstLine="900"/>
        <w:jc w:val="both"/>
        <w:rPr>
          <w:rFonts w:cs="Bookman Old Style"/>
          <w:b/>
          <w:b/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анным аналитического учета сформировать «развернутые» сальдо на счетах 60, 62, 68, 73, 76, 79.</w:t>
      </w:r>
      <w:r>
        <w:rPr>
          <w:rFonts w:cs="Bookman Old Style"/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cs="Bookman Old Style"/>
          <w:b/>
          <w:b/>
          <w:color w:val="000000"/>
          <w:sz w:val="28"/>
          <w:szCs w:val="28"/>
        </w:rPr>
      </w:pPr>
      <w:r>
        <w:rPr>
          <w:rFonts w:cs="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cs="Bookman Old Style"/>
          <w:b/>
          <w:b/>
          <w:color w:val="000000"/>
          <w:sz w:val="28"/>
          <w:szCs w:val="28"/>
        </w:rPr>
      </w:pPr>
      <w:r>
        <w:rPr>
          <w:rFonts w:cs="Bookman Old Style"/>
          <w:b/>
          <w:color w:val="000000"/>
          <w:sz w:val="28"/>
          <w:szCs w:val="28"/>
        </w:rPr>
        <w:t>УЧЕТ РАСЧЕТОВ С ПОДОТЧЕТНЫМИ ЛИЦАМИ</w:t>
      </w:r>
    </w:p>
    <w:p>
      <w:pPr>
        <w:pStyle w:val="Normal"/>
        <w:autoSpaceDE w:val="false"/>
        <w:jc w:val="center"/>
        <w:rPr>
          <w:rFonts w:cs="Bookman Old Style"/>
          <w:b/>
          <w:b/>
          <w:color w:val="000000"/>
          <w:sz w:val="28"/>
          <w:szCs w:val="28"/>
        </w:rPr>
      </w:pPr>
      <w:r>
        <w:rPr>
          <w:rFonts w:cs="Bookman Old Style"/>
          <w:b/>
          <w:color w:val="000000"/>
          <w:sz w:val="28"/>
          <w:szCs w:val="28"/>
        </w:rPr>
        <w:t>Задание к инструкционной карте № 19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ую документацию по командировкам внутри страны и '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рубеж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ые документы по хозяйственным расхода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расчета сумм для выдачи аванса под отчет на различные нужды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получения денежных средств под отчет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 на подотчетные суммы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проверки и утверждения авансового отчета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снование выданных под отчет работника предприятия денеж</w:t>
        <w:softHyphen/>
        <w:t>ных средств на представительские расходы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аналитического учета расчетов с подотчетными лицами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расчета «развернутого» сальдо задолженности по подот</w:t>
        <w:softHyphen/>
        <w:t>четным сумма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е проводки по расчетам с подотчетными лицами в бухгалтерских регистрах: при журнально-ордерной форме — журна</w:t>
        <w:softHyphen/>
        <w:t>лы-ордера № 1,2, 3, 7, 8; при упрощенной форме — ведомость расчетов и прочих операций № В-5; при таблично-автоматизированной фор</w:t>
        <w:softHyphen/>
        <w:t>ме — ведомости — журналы-ордера по дебету и кредиту счета 71 «Рас</w:t>
        <w:softHyphen/>
        <w:t>четы с подотчетными лицами»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 на покупку иностранной валюты и ко</w:t>
        <w:softHyphen/>
        <w:t>миссионного вознаграждения банку на покупку иностранной валюты на внутреннем валютном рынке для оплаты затрат на заграничные командировки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зачисления иностранной валюты на текущий валютный счет предприятия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определения и учета курсовых разниц по подотчетным сумма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поступления иностранной валюты из кассы в подотчет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бухгалтерской проводки и утверждения авансового отче</w:t>
        <w:softHyphen/>
        <w:t>та о проделанной в заграничной командировке работе и приложенных документах, подтверждающих результаты этой работы и расход денеж</w:t>
        <w:softHyphen/>
        <w:t>ных средств.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читать предел аванса, подлежащего выдаче в подотчет на оплату затрат по командировкам (зарубежным и внутри страны), при</w:t>
        <w:softHyphen/>
        <w:t>обретение материалов, оплату работ и услуг и др.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ить авансовый отчет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анным аналитического учета определить «развернутое» саль до задолженности по подотчетным сумма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ть решения по невозвратам дебиторской задолженности по подотчетным суммам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бухгалтерский учет расчетов с подотчетными лицами при различных формах счетоводства и распределять принятые к бухгалтерскому учету суммы утвержденных авансовых отчетов между соответствующими затратами на производство и продажи или принять к бухгалтерскому учету приобретенные материальные запасы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иказу Министерства финансов РФ от 6 июля 2008 г. № 49н, приняты следующие нормативы по командировочным расходам: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точные – 700 руб.;</w:t>
      </w:r>
    </w:p>
    <w:p>
      <w:pPr>
        <w:pStyle w:val="Normal"/>
        <w:ind w:firstLine="90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ем жилья в сутки – не ограничен (при наличии подтверждающих документов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расчетов с поставщиками и подрядчик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19</w:t>
      </w:r>
    </w:p>
    <w:p>
      <w:pPr>
        <w:pStyle w:val="Normal"/>
        <w:autoSpaceDE w:val="false"/>
        <w:ind w:firstLine="9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rPr/>
      </w:pPr>
      <w:r>
        <w:rPr>
          <w:color w:val="000000"/>
          <w:sz w:val="28"/>
          <w:szCs w:val="28"/>
        </w:rPr>
        <w:t xml:space="preserve">Расчеты с поставщиками и подрядчиками учитываются на счете </w:t>
      </w:r>
      <w:r>
        <w:rPr>
          <w:rFonts w:cs="Sylfaen"/>
          <w:bCs/>
          <w:color w:val="000000"/>
          <w:sz w:val="28"/>
          <w:szCs w:val="28"/>
        </w:rPr>
        <w:t xml:space="preserve">60 </w:t>
      </w:r>
      <w:r>
        <w:rPr>
          <w:color w:val="000000"/>
          <w:sz w:val="28"/>
          <w:szCs w:val="28"/>
        </w:rPr>
        <w:t>«Расчеты с поставщиками и подрядчиками». К их числу относятся рас четы за: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ные товарно-материальные ценности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ятые выполненные работы и потребленные услуги, включая предоставление электроэнергии, газа, пара, воды и т.п., а также по до ставке или переработке материальных ценностей, расчетные документы, которые акцептованы и подлежат оплате через банк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варно-материальные ценности, работы, услуги, на которые расчетные документы от поставщиков или подрядчиков не поступили (неотфактурованные поставки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лишки товарно-материальных ценностей, выявленные при их приемке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ученные работы и услуги по перевозкам, в том числе расчеты по недоборам и переборам тарифа (фрахта);</w:t>
      </w:r>
    </w:p>
    <w:p>
      <w:pPr>
        <w:pStyle w:val="Normal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урсовые и суммовые разницы и др.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расчетов с бюджето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19</w:t>
      </w:r>
    </w:p>
    <w:p>
      <w:pPr>
        <w:pStyle w:val="Normal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ткие пояснения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асчетов с бюджетом ведется на счете 68 «Расчеты по налогам и сборам» по субсчетам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лица признаются налогоплательщиками по следую</w:t>
        <w:softHyphen/>
        <w:t>щим налогам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у на имущество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у на добавленную стоимость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у на операции с ценными бумагам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им лицам и частным предпринимателям за наличный счет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у на прибыль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м налогам и сборам, налогоплательщиками по которым признаются юридические лица в соответствии с налоговым законода</w:t>
        <w:softHyphen/>
        <w:t>тельством Российской Федер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юридические лица являются налоговыми агентами по налогу на доходы физических лиц (в случае, если организация является источником доходов физических лиц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исчисляется и удерживается в со</w:t>
        <w:softHyphen/>
        <w:t>ответствии с гл. 23 Налогового кодекса Российской Федер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исчисляется и уплачивается в соответствии с Налоговым кодексом Российской Федерации гл.30. «О налоге на имущест</w:t>
        <w:softHyphen/>
        <w:t>во предприятий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числения налога на добавленную стоимость регулиру</w:t>
        <w:softHyphen/>
        <w:t>ется гл. 21 Налогового кодекса Российской Федерации. Порядок учета И ведения счетов-фактур регулируется Правилами ведения получен-1ых и выставленных счетов-фактур, книг покупок и книг продаж при расчетах по налогу на добавленную стоимость. Учет налога на добав</w:t>
        <w:softHyphen/>
        <w:t>ленную стоимость ведется также на счете 19 «Налог на добавленную стоимость по приобретенным ценностям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числения налога на операции с ценными бумагами ре</w:t>
        <w:softHyphen/>
        <w:t>гулируется Законом Российской Федерации «О налоге на операции с ценными бумагами»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организации, налог на доходы юридических лиц (акционеров) исчисляется и уплачивается согласно гл. 25 Налогового кодекса Российской Федерации. Налог на прибыль в 200 г. выплачи</w:t>
        <w:softHyphen/>
        <w:t xml:space="preserve">вался ОАО «Модерн» поквартально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2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т заемных средст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краткосрочных и долгосрочных займов и кредитов (в том чис</w:t>
        <w:softHyphen/>
        <w:t>ле товарных и коммерческих кредитов), за исключением беспроцент</w:t>
        <w:softHyphen/>
        <w:t>ных договоров займа и договоров государственного займа, ведется в соответствии с Положением по бухгалтерскому учету «Учет займов и кредитов и затрат по их обслуживанию» (ПБУ 15/01), утвержденным приказом Министерства финансов Российской Федерации от 2 августа 2001 г. № 60н. Организация учитывает находящиеся в ее распоряжении заемные средства, срок погашения которых по договору займа или кре</w:t>
        <w:softHyphen/>
        <w:t>дита превышает 12 месяцев, в составе долгосрочной задолженности до истечения указанного срока. Учет займов и кредитов, а также выплат по ним ведется на счетах 66 «Расчеты по краткосрочным кредитам и займам», 67 «Расчеты по долгосрочным кредитам и займам». Коммер</w:t>
        <w:softHyphen/>
        <w:t>ческие кредиты и расходы по ним учитываются на счете 60 «Расчеты с поставщиками и подрядчиками».</w:t>
      </w:r>
    </w:p>
    <w:p>
      <w:pPr>
        <w:pStyle w:val="Normal"/>
        <w:autoSpaceDE w:val="false"/>
        <w:ind w:firstLine="900"/>
        <w:jc w:val="both"/>
        <w:rPr/>
      </w:pPr>
      <w:r>
        <w:rPr/>
        <w:t>Ставка рефинансирования Центрального банка Российской Феде</w:t>
        <w:softHyphen/>
        <w:t xml:space="preserve">рации на 31 января 200 г. составляет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43"/>
        <w:gridCol w:w="1057"/>
        <w:gridCol w:w="900"/>
        <w:gridCol w:w="1080"/>
      </w:tblGrid>
      <w:tr>
        <w:trPr>
          <w:trHeight w:val="9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>
          <w:trHeight w:val="9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ходный кассовый ордер № 301 от 1 декабря. Выписка из расчетного счета за 1 декабр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ный кассовый ордер № 299 от 1 декабр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но на командировочные расходы инженеру Соколову А.П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ансовый отчет Соколова А.П. № 111 от 13 декабр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гласно приложенным документам израсходова</w:t>
              <w:softHyphen/>
              <w:t xml:space="preserve">но (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ходный кассовый ордер № 302 от 13 декаб</w:t>
              <w:softHyphen/>
              <w:t>р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сен в кассу остаток неиспользованного аван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вансовый отчет № 112 от 5 декабря экспедито</w:t>
              <w:softHyphen/>
              <w:t>ра Семенова Т.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обретены ножницы 150 шт. по цене 50 руб. за единицу и 2 стола для офиса по цене 1170 руб. Товарный чек и чек ККМ приложены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й чек №  131092. Приходный кассовый ордер № 303 от 15 декабр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о с расчетного счета в кассу для выплаты заработной пла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ые ведомости № 10-13. Расходный кас</w:t>
              <w:softHyphen/>
              <w:t xml:space="preserve">совый ордер № 300 от 16 декабря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дана заработная плата за ноябрь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тежная ведомость № 10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понирована заработная плат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иска из расчетного счета от 16 декабря</w:t>
            </w:r>
            <w:r>
              <w:rPr>
                <w:bCs/>
                <w:color w:val="000000"/>
              </w:rPr>
              <w:t xml:space="preserve"> Списано с расчетного счета ошибочно банк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ъявление на взнос наличными № 30 от 18 декабря. Расходный кассовый ордер № 301 от 18 декабр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щены на расчетный счет суммы депониро</w:t>
              <w:softHyphen/>
              <w:t>ванной заработной пла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ходный кассовый ордер № 304 от 18 декабр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дан остаток неиспользованного аванса экспеди</w:t>
              <w:softHyphen/>
              <w:t xml:space="preserve">тором Семеновым </w:t>
            </w:r>
            <w:r>
              <w:rPr>
                <w:bCs/>
                <w:color w:val="000000"/>
              </w:rPr>
              <w:t>Т.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еестр платежных поручений № 32 от 15 декабря </w:t>
            </w:r>
            <w:r>
              <w:rPr>
                <w:color w:val="000000"/>
              </w:rPr>
              <w:t>Перечислено с расчетного счет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фонд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фонд обязательного медицинского страхова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оходный налог в бюдж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ансовые платежи налогов –всего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налог на добавленную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налог на прибы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) транспортный налог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0</w:t>
            </w:r>
          </w:p>
          <w:p>
            <w:pPr>
              <w:pStyle w:val="Normal"/>
              <w:rPr/>
            </w:pP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  <w:t>36800</w:t>
            </w:r>
          </w:p>
          <w:p>
            <w:pPr>
              <w:pStyle w:val="Normal"/>
              <w:rPr/>
            </w:pPr>
            <w:r>
              <w:rPr/>
              <w:t>252800</w:t>
            </w:r>
          </w:p>
          <w:p>
            <w:pPr>
              <w:pStyle w:val="Normal"/>
              <w:rPr/>
            </w:pPr>
            <w:r>
              <w:rPr/>
              <w:t>960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30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>16000</w:t>
            </w:r>
          </w:p>
          <w:p>
            <w:pPr>
              <w:pStyle w:val="Normal"/>
              <w:rPr/>
            </w:pPr>
            <w:r>
              <w:rPr/>
              <w:t>8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16 декабр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олучен аванс от покупателя ЗАО "Прогресс в том числе НДС (18%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числен НДС с суммы полученного аванса от покупате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18 декабря Платежное поручение № 18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числена поступившая от мебельного магазина "Рондо" сумма задолженности за отгруженную в ноябре продукцию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иска из расчетного счета от 20 декабря Платежные поручения № 241-246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числено с расчетного счета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 за недопоставку продукции покупателю (не</w:t>
              <w:softHyphen/>
              <w:t>своевременную поставку), в том числе НДС проценты банку за просроченный краткосрочный кредит ''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погашение ранее полученного кредита банк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злу связ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евообрабатывающему комбинату № 1 (в том числе НД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2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 штраф за нарушение условий перевоз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24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числена на расчетный счет ошибочно списан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материал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15</w:t>
      </w:r>
    </w:p>
    <w:p>
      <w:pPr>
        <w:pStyle w:val="Normal"/>
        <w:autoSpaceDE w:val="false"/>
        <w:jc w:val="center"/>
        <w:rPr/>
      </w:pPr>
      <w:r>
        <w:rPr>
          <w:rFonts w:cs="Bookman Old Style"/>
          <w:b/>
          <w:color w:val="000000"/>
          <w:sz w:val="28"/>
          <w:szCs w:val="28"/>
        </w:rPr>
        <w:t>УЧЕТ МАТЕРИАЛЬНО ПРОИЗВОДСТВЕННЫХ  ЗАПАСОВ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ую документацию по учету материальных запа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фикацию материальных запасов, единицы учета, варианты Щенк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 на движение материальных запасов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рианты бухгалтерского учета поступления запасов при исполь</w:t>
      </w:r>
      <w:r>
        <w:rPr>
          <w:rFonts w:cs="Candara"/>
          <w:color w:val="000000"/>
          <w:sz w:val="28"/>
          <w:szCs w:val="28"/>
        </w:rPr>
        <w:t xml:space="preserve">зовании </w:t>
      </w:r>
      <w:r>
        <w:rPr>
          <w:color w:val="000000"/>
          <w:sz w:val="28"/>
          <w:szCs w:val="28"/>
        </w:rPr>
        <w:t>бухгалтерских счетов 15 «Заготовление и приобретение материалов» и 16 «Отклонение в стоимости материалов»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неотфактурованных поставок и материалов в пу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у и учет возвратных отход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учета и оценки материальных ценностей, поступающих по договору мены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материалов, сданных в переработку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обенности учета и оценки материальных ценностей, поступающих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чет имущественных вкладов в уставный капитал, по договору </w:t>
      </w:r>
      <w:r>
        <w:rPr>
          <w:bCs/>
          <w:color w:val="000000"/>
          <w:sz w:val="28"/>
          <w:szCs w:val="28"/>
        </w:rPr>
        <w:t xml:space="preserve">дарения </w:t>
      </w:r>
      <w:r>
        <w:rPr>
          <w:color w:val="000000"/>
          <w:sz w:val="28"/>
          <w:szCs w:val="28"/>
        </w:rPr>
        <w:t>и другим безвозмездным основаниям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и оценку материальных запасов собственного производства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учета приспособлений и хозяйственных принадлеж</w:t>
        <w:softHyphen/>
      </w:r>
      <w:r>
        <w:rPr>
          <w:rFonts w:cs="Arial Narrow"/>
          <w:color w:val="000000"/>
          <w:sz w:val="28"/>
          <w:szCs w:val="28"/>
        </w:rPr>
        <w:t>ностей</w:t>
      </w:r>
      <w:r>
        <w:rPr>
          <w:color w:val="000000"/>
          <w:sz w:val="28"/>
          <w:szCs w:val="28"/>
        </w:rPr>
        <w:t>, относящихся к оборотньм средства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отклонений в стоимости материальных запасов и транспортно-заготовительных расход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ладской учет материалов и бухгалтерский контроль за его ведением</w:t>
      </w:r>
    </w:p>
    <w:p>
      <w:pPr>
        <w:pStyle w:val="Normal"/>
        <w:autoSpaceDE w:val="false"/>
        <w:ind w:firstLine="900"/>
        <w:jc w:val="both"/>
        <w:rPr/>
      </w:pPr>
      <w:r>
        <w:rPr>
          <w:rFonts w:cs="Candara"/>
          <w:bCs/>
          <w:color w:val="000000"/>
          <w:sz w:val="28"/>
          <w:szCs w:val="28"/>
        </w:rPr>
        <w:t>•</w:t>
      </w:r>
      <w:r>
        <w:rPr>
          <w:rFonts w:cs="Candara"/>
          <w:b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оличественно-суммовой учет материалов в бухгалтер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>способы оценки и учет расхода материалов (отпуск производственным  другим подразделениям, продажа, передача в качестве имущественного износа в уставный капитал и т.д.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инвентаризации материальных запасов и учет ее результатов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0" w:firstLine="9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ы по учету движения материальных запасов: при журнально-ордерной форме — журналы-ордера № 6, 7, 10/1, ведомость № 10;</w:t>
      </w:r>
    </w:p>
    <w:p>
      <w:pPr>
        <w:pStyle w:val="Normal"/>
        <w:autoSpaceDE w:val="false"/>
        <w:ind w:firstLine="900"/>
        <w:rPr/>
      </w:pPr>
      <w:r>
        <w:rPr>
          <w:rFonts w:cs="Arial"/>
          <w:bCs/>
          <w:color w:val="000000"/>
          <w:sz w:val="28"/>
          <w:szCs w:val="28"/>
          <w:lang w:eastAsia="en-US"/>
        </w:rPr>
        <w:t xml:space="preserve">При </w:t>
      </w:r>
      <w:r>
        <w:rPr>
          <w:rFonts w:cs="MS Reference Sans Serif"/>
          <w:color w:val="000000"/>
          <w:sz w:val="28"/>
          <w:szCs w:val="28"/>
          <w:lang w:eastAsia="en-US"/>
        </w:rPr>
        <w:t xml:space="preserve">упрошенной </w:t>
      </w:r>
      <w:r>
        <w:rPr>
          <w:color w:val="000000"/>
          <w:sz w:val="28"/>
          <w:szCs w:val="28"/>
          <w:lang w:eastAsia="en-US"/>
        </w:rPr>
        <w:t>форме — ведомость формы № В-2, В-7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и таблично-автоматизированной форме</w:t>
      </w:r>
      <w:r>
        <w:rPr>
          <w:color w:val="000000"/>
          <w:sz w:val="28"/>
          <w:szCs w:val="28"/>
        </w:rPr>
        <w:t>— оборотные и оборотно-сличительные ведомо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материалов по складам, ведомости — журналы-ордера по дебету </w:t>
      </w:r>
      <w:r>
        <w:rPr>
          <w:iCs/>
          <w:color w:val="000000"/>
          <w:sz w:val="28"/>
          <w:szCs w:val="28"/>
        </w:rPr>
        <w:t>и кредиту счетов</w:t>
      </w:r>
      <w:r>
        <w:rPr>
          <w:color w:val="000000"/>
          <w:sz w:val="28"/>
          <w:szCs w:val="28"/>
        </w:rPr>
        <w:t xml:space="preserve"> 10, 15, 16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ообложение хозяйственных фактов движения материальных запас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ировать достоверность первичной документации на движение материальных запасов и складск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книги учета остатков материальных запасов или составит!, оборотные (оборотно-сальдовые) ведомости аналитического учета запа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ить ведомость № 10 «Движение материалов в суммовом вы</w:t>
        <w:softHyphen/>
        <w:t>ражении» и контролировать соответствие аналитического учета затрат синтетическому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ить фактическую себестоимость поступивших матери</w:t>
        <w:softHyphen/>
        <w:t>альных запа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ить фактическую себестоимость израсходованных и про</w:t>
        <w:softHyphen/>
        <w:t>данных материалов по средней себестоимости каждой единицы мате</w:t>
        <w:softHyphen/>
        <w:t>риальных ресур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учет поступления и расхода запасов в соответствующих бух</w:t>
        <w:softHyphen/>
        <w:t>галтерских регистрах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сти инвентаризацию материальных запасов, составить инвен</w:t>
        <w:softHyphen/>
        <w:t>таризационные и сличительные ведомости (типовые формы № ИНВ-3, ИНВ-19), принять к бухгалтерскому учету результаты инвентариз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е пояснения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Материальные запасы, согласно ПБУ 5/01, – часть имущества, ис</w:t>
        <w:softHyphen/>
        <w:t>пользуемого при производстве продукции, выполнении работ, оказа</w:t>
        <w:softHyphen/>
        <w:t>нии услуг, предназначенных для продажи, а также для управленческих нужд организ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ринимаются к бухгалтерскому учету по фактической се</w:t>
        <w:softHyphen/>
        <w:t>бестоимости их приобретения и заготовления. К фактическим затратам на приобретение материально-производственных запасов относятся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, уплачиваемые в соответствии с договором поставщику (продавцу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, уплачиваемые организациям за информационные и кон</w:t>
        <w:softHyphen/>
        <w:t>сультационные услуги, связанные с приобретением материально-про</w:t>
        <w:softHyphen/>
        <w:t>изводственных запа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аможенные пошлины и иные платеж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возмещаемые налоги, уплачиваемые в связи с приобретением единицы материально-производственных запас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аграждения, уплачиваемые посреднической организации, через которую приобретены материально-производственные запасы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оимость доставки материально-производственных запасов до места их использования, включая расходы по страхованию, затраты по оплате процентов по кредитам поставщиков (коммерческий кредит) и другие подобные затраты. Данные затраты включают, в частности, за</w:t>
        <w:softHyphen/>
        <w:t>траты по заготовке и доставке материально-производственных запа</w:t>
        <w:softHyphen/>
        <w:t>сов, затраты по содержанию заготовительно-складского аппарата ор</w:t>
        <w:softHyphen/>
        <w:t>ганизации, затраты на услуги транспорта по доставке материально- производственных запасов до места их использования, если они не включены в цену на запасы, установленную договором. В состав дан</w:t>
        <w:softHyphen/>
        <w:t>ных затрат организации могут также относить и затраты по оплате про</w:t>
        <w:softHyphen/>
        <w:t>центов по заемным средствам, если они связаны с приобретением за</w:t>
        <w:softHyphen/>
        <w:t>пасов и произведены до даты оприходования материально-производ</w:t>
        <w:softHyphen/>
        <w:t>ственных запасов на складах организа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ые затраты, непосредственно связанные с приобретением ма</w:t>
        <w:softHyphen/>
        <w:t>териально-производственных запасов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учет материальных запасов ведется на счете 10 «Материа</w:t>
        <w:softHyphen/>
        <w:t>лы» (по соответствующим субсчетам) по учетным ценам, в качестве ко</w:t>
        <w:softHyphen/>
        <w:t>торых используются договорные (оптовые) цены поставщиков. Разни</w:t>
        <w:softHyphen/>
        <w:t>ца между стоимостью материалов по учетным ценам и стоимостью по покупным ценам (без НДС, акцизов и других налоговых платежей) учитывается на счете 16 «Отклонения в стоимости материалов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 неотфактурованным поставкам принимаются к бух</w:t>
        <w:softHyphen/>
        <w:t>галтерскому учету на счете 10 «Материалы» по договору поставк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запасы, по которым произведены платежи по сче</w:t>
        <w:softHyphen/>
        <w:t>там-фактурам поставщика, но к концу отчетного месяца не поступив</w:t>
        <w:softHyphen/>
        <w:t>шие к покупателю, принимаются к бухгалтерскому учету как материа</w:t>
        <w:softHyphen/>
        <w:t>лы в пути на сумму оплаченных расчетных документов и не приходуют</w:t>
        <w:softHyphen/>
        <w:t>ся в местах складирования. Учет материалов в пути до их оприходова</w:t>
        <w:softHyphen/>
        <w:t>ния в местах складирования ведется на счете 15 «Заготовление и приобретение материалов». Сальдо по счету 15 означает стоимость ма</w:t>
        <w:softHyphen/>
        <w:t>териалов в пут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пуске материалов в производство и ином выбытии их оценка может определяться разными способами (Фифо, по себестои</w:t>
        <w:softHyphen/>
        <w:t>мости каждой единицы, по средней себестоимости); ОАО «Модерн» ис</w:t>
        <w:softHyphen/>
        <w:t>пользует оценку по средней себестоимости приобретения, а в транс</w:t>
        <w:softHyphen/>
        <w:t>портном цехе – по себестоимости каждой единиц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138"/>
        <w:gridCol w:w="2139"/>
        <w:gridCol w:w="1057"/>
        <w:gridCol w:w="900"/>
        <w:gridCol w:w="1080"/>
      </w:tblGrid>
      <w:tr>
        <w:trPr>
          <w:trHeight w:val="9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>
          <w:trHeight w:val="2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ое поручение № 12 от 28 ноября Ивановского комбина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ил к оплате счет № 12 за бязь (4000 м по цене 4,2 руб.), принятую по приходному ор</w:t>
              <w:softHyphen/>
              <w:t>деру № 8 от 19 декабр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купная стоимость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й тариф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mallCaps/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0</w:t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в банке от 22 де</w:t>
              <w:softHyphen/>
              <w:t>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лачено платежное поручение № 12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вановского комбина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ое поручение № 18 от 1 декабря Минского комбина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ил к оплате счет № 18 за обивочную ткань (6000 м по цене 30 руб.), принятую по при</w:t>
              <w:softHyphen/>
              <w:t xml:space="preserve">ходному ордеру № 9 от 7 декабря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упная стоимость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й тариф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ДС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ое поручение НПО "Метал</w:t>
              <w:softHyphen/>
              <w:t>лоизделия" № 10 от 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ы металлоизделия (3000 шт. по цене 2 руб. за единицу), оприходованные по при</w:t>
              <w:softHyphen/>
              <w:t>ходному ордеру № 10 от 5 декабр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упная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№ 16-18 от 6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пущено со склада по покупным цен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вейному участку ножницы – 6 шт. по цене 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уб. за единиц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швейному участку разные материалы 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зяйственные цели (125 шт. по цене 2 руб. за единицу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Лимитная карта № </w:t>
            </w:r>
            <w:r>
              <w:rPr>
                <w:color w:val="000000"/>
              </w:rPr>
              <w:t xml:space="preserve">4 </w:t>
            </w:r>
            <w:r>
              <w:rPr>
                <w:b/>
                <w:bCs/>
                <w:color w:val="000000"/>
              </w:rPr>
              <w:t>от 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пущены швейному участку материалы п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купным ценам: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6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ивочная ткан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язь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ван-крова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сл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0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м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митная карта № 5 от 9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пущены со склада сборочному участк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аллоизделия для сборк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анов-кроватей (500 шт.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ел (1500 шт.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е № 3 от 1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пущена со склада швейному участку 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равление брака (перекрой) обивочная ткань 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00 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митная карта № 6 от 1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пущен со склада транспортному цеху бензи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3500 л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№ 19-20 от 1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пущена со склада на производственные нужд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фабрики спецодежда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ость расчета отклонений (приложение 4) и  ведомость   списания отклонений (приложе</w:t>
              <w:softHyphen/>
              <w:t>ние 5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читаны и списаны отклонения фактической себестоимости от учетной стоимости на израсходованные материал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диваны-кровати (расход материалов по участкам объединить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кресла (расход материалов по участкам объединить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равление бра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бщепроизводственные нуж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ым цех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№ 4 от 2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исан в связи с износом хозяйственный инвентарь в управлении фабрики (МБП) - 1 шкаф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1 стол офис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основных средств и нематериальных активов,и вложений во внеоборотные активы 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ОСНОВНЫХ СРЕДСТВ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ую документацию по учету основных средств (ПБУ 6/01 «Учет основных средств»)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 по движению основных средств, порядок ее составления и утверждения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полезного срока использования объектов основных средст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формирования инвентарных объектов и ведения аналитического учета основных средств (пообъектного и суммового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первоначальной стоимости принимаемых к бухгал</w:t>
        <w:softHyphen/>
        <w:t>терскому учету объектов основных средств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движения основных средств по видам поступления и выбытия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ы начисления и включения в затраты по видам деятельности амортизации основных средств в бухгалтерском учете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амортизации (начисление и списание)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Студент должен уметь проводить учет основных средств, то есть: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ять акт приемки-передачи основных средств (форма №ОС-1)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 на списание основных средств (форм № ОС-4),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вентарную карточку (форма № ОС-6) на объект основных  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, принадлежащих организации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ять амортизацию основных средст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ражать на счетах бухгалтерского учета (в соответствующих бухгалтерских регистрах) приобретение объектов основных средств, по</w:t>
        <w:softHyphen/>
        <w:t>ступивших в организацию в результате нового строительства, достройки, реконструкции, модернизации и других улучшений, приобретенных за плату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бухгалтерские проводки в соответствующих учетных регистрах по фактам списания, ликвидации в связи с полным физическим износом, продажи, безвозмездной передачи и т.п. объектов основных средст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числять фактические затраты на приобретение, сооруже</w:t>
        <w:softHyphen/>
        <w:t>ние основных средст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лять и заполнять регистры бухгалтерского учета основных средств: журналы-ордера и ведомости по кредиту и дебету счетов 01,02,91, Главную книгу, разработочную таблицу фор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мы </w:t>
      </w:r>
      <w:r>
        <w:rPr>
          <w:rFonts w:cs="Times New Roman" w:ascii="Times New Roman" w:hAnsi="Times New Roman"/>
          <w:sz w:val="28"/>
          <w:szCs w:val="28"/>
        </w:rPr>
        <w:t>№ 6 (используется журнал-ордер № 10 и № 10/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редствам организации относятся средства труда, используемые для производственных и иных нужд в течение полезного срока эксплуатации свыше 12 месяцев. Срок полезного использова</w:t>
        <w:softHyphen/>
      </w:r>
      <w:r>
        <w:rPr>
          <w:rFonts w:cs="Arial Narrow"/>
          <w:color w:val="000000"/>
          <w:sz w:val="28"/>
          <w:szCs w:val="28"/>
        </w:rPr>
        <w:t xml:space="preserve">ния </w:t>
      </w:r>
      <w:r>
        <w:rPr>
          <w:color w:val="000000"/>
          <w:sz w:val="28"/>
          <w:szCs w:val="28"/>
        </w:rPr>
        <w:t>объекта основных средств определяется организациями самостояте</w:t>
      </w:r>
      <w:r>
        <w:rPr>
          <w:rFonts w:cs="Arial Narrow"/>
          <w:color w:val="000000"/>
          <w:sz w:val="28"/>
          <w:szCs w:val="28"/>
        </w:rPr>
        <w:t xml:space="preserve">льно </w:t>
      </w:r>
      <w:r>
        <w:rPr>
          <w:color w:val="000000"/>
          <w:sz w:val="28"/>
          <w:szCs w:val="28"/>
        </w:rPr>
        <w:t>при принятии объекта к учету (вводе его в эксплуатацию) с учетом Классификации основных средств. Стоимость основных средств  погашается путем начисления амортизации в течение установленного срока их полезного использования. Способ начисления амортизации основных средств организация отражает в своей  учетной политике. В балансе «нетто» основные средства отражаются за минусом накопленной амортиз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ВЛОЖЕНИЙ ВО ВНЕОБОРОТНЫЕ АКТИВЫ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бухгалтерскому учету «Учет договоров (контрак</w:t>
        <w:softHyphen/>
        <w:t>тов) на капитальное строительство» ПБУ 2/94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ую документацию по учету вложений во внеоборотные активы (капитальные вложения)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фикацию капитальных вложений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етную и финансовую документацию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аналитического учета капитальных вложений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капитального строительства подрядным и хо</w:t>
        <w:softHyphen/>
        <w:t>зяйственным способами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вложений в другие внеоборотные активы;</w:t>
      </w:r>
    </w:p>
    <w:p>
      <w:pPr>
        <w:pStyle w:val="Normal"/>
        <w:autoSpaceDE w:val="false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точники финансирования и порядок налогообложения капи</w:t>
        <w:softHyphen/>
        <w:t>тальных вложений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соблять затраты на вложения во внеоборотные активы от за</w:t>
        <w:softHyphen/>
        <w:t>трат на обычную деятельность организа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ить инвентарную стоимость (фактическую стоимость) объектов вложений во внеоборотные активы по данным пообъектного аналитическ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бухгалтерский учет капитальных вложений: при журналь-но-ордерной форме учета — ведомости № 18 и №18/1, журналы-ордера № 10/1, 13, 16, Главная книга; при автоматизированной фор</w:t>
        <w:softHyphen/>
        <w:t>ме — ведомости — журналы-ордера по дебету и кредиту счета 08, Глав</w:t>
        <w:softHyphen/>
        <w:t>ная книга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ложениям во внеоборотные активы относятся не оформленные актами приемки-передачи основных средств затраты на строитель</w:t>
        <w:softHyphen/>
        <w:t>но-монтажные работы, реконструкцию, достройку и другие неотъем</w:t>
        <w:softHyphen/>
        <w:t>лемые дополнения, приобретение машин, оборудования, транспорт</w:t>
        <w:softHyphen/>
        <w:t>ных средств, инструмента, инвентаря, иных объектов основных средств, не требующих монтажа, а также вложения в приобретение и собственную разработку и изготовление объектов интеллектуальной и имущественной собственности (нематериальных активов).</w:t>
      </w:r>
    </w:p>
    <w:p>
      <w:pPr>
        <w:pStyle w:val="Normal"/>
        <w:ind w:firstLine="900"/>
        <w:jc w:val="both"/>
        <w:rPr/>
      </w:pPr>
      <w:r>
        <w:rPr/>
        <w:t>Учет затрат, связанных с вложениями во внеоборотные активы, осу</w:t>
        <w:softHyphen/>
        <w:t>ществляется на счете 08 «Вложения во внеоборотные активы» по субсче</w:t>
        <w:softHyphen/>
        <w:t>там в соответствии с рабочим Планом счетов бухгалтерского учет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2"/>
        <w:gridCol w:w="180"/>
        <w:gridCol w:w="6120"/>
        <w:gridCol w:w="23"/>
        <w:gridCol w:w="1237"/>
        <w:gridCol w:w="720"/>
        <w:gridCol w:w="1080"/>
      </w:tblGrid>
      <w:tr>
        <w:trPr>
          <w:trHeight w:val="939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218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>
          <w:trHeight w:val="196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приема-сдачи № 6, счет № 18, платежное поручение № 27 от 1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 к оплате счет СМУ-20 за выполненные работы по капитальному ремонту здания транс</w:t>
              <w:softHyphen/>
              <w:t>портного цех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раб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2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о СМУ-20 за выполненные работы п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питальному ремонту зд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приема-передачи № 5 от 7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евообрабатывающему комбинату № 1 проданы фабрикой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пишущие машинки по остаточной стоим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включая НДС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силовые машины по договорной цене (в том числе НДС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00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иска из расчетного счета от 25 декабр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ислена поступившая от покупателя оплата за реализованные пишущие машины (вместе с НД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 НДС за реализованные пишущие ма-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шинки и силовые маши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чет-фактура № 17,  платежное  требование-поручение завода изготовителя </w:t>
            </w:r>
            <w:r>
              <w:rPr>
                <w:color w:val="000000"/>
              </w:rPr>
              <w:t xml:space="preserve">ЗАО </w:t>
            </w:r>
            <w:r>
              <w:rPr>
                <w:b/>
                <w:bCs/>
                <w:color w:val="000000"/>
              </w:rPr>
              <w:t>"Элект</w:t>
              <w:softHyphen/>
              <w:t>рон" № 50 от 3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 к оплате счет за вычислительную технику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вычислительной маши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(18%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 26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чена приобретенная вычислительная маши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месте с НД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приема-передачи № 12 от 4 декабр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риходована вычислительная маш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приема-передачи № 13 от 1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 в аренду склад от ЗАО "Электрон" дл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хранения материалов (текущая аренд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а арендная плата за 3 месяца вперед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арендной пла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начисления амортизации за декабр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ислена амортизация основных средств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го це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ного це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я фабр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61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33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93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5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ое поручение № 30 от 26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а   арендодателю   ЗАО   "Электрон" арендная плат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арендной пла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ключена в затраты текущего месяца 1/3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вартальной суммы арендной 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 о ликвидации основных средств № 3 от 1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ирована швейная  машина универсальная старого образц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кладная на внутреннее перемещение № 12 от 15 декабр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риходован металлолом от демонтажа швейной машины универсаль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к акту о ликвидации основных средств № 3 от 15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 и списан по назначению результа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демонтажа швейной машины универсаль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продажи силовых маш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начисления амортизации по немате</w:t>
              <w:softHyphen/>
              <w:t>риальным активам за декабр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числена амортизация программного проду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расчетов по оплате тру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я к инструкционной карте № 17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ТРУДА И ЗАРАБОТНОЙ ПЛАТЫ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я Трудового кодекса Российской Федерации, постанов</w:t>
        <w:softHyphen/>
        <w:t xml:space="preserve">лений Правительства РФ и других нормативных документов в области заработной платы;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ые документы, регламентирующие состав и источники погашения фондов оплаты труда и заработной платы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ы учета выработки рабочих и использования рабочего вре</w:t>
        <w:softHyphen/>
        <w:t>мени персонал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ую документацию, процедуры ее составления, утвержде</w:t>
        <w:softHyphen/>
        <w:t>ния и представления в бухгалтерию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фикацию и первичный учет персонала, расчет среднего за работка для различных выплат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рядок расчета выплат по фонду оплаты труда, в том числе по среднему заработку; </w:t>
      </w:r>
      <w:r>
        <w:rPr>
          <w:color w:val="000000"/>
          <w:sz w:val="28"/>
          <w:szCs w:val="28"/>
          <w:vertAlign w:val="subscript"/>
        </w:rPr>
        <w:t>л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ержания из заработной платили других доходов работников  соответствии с действующим законодательством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депонирования сумм заработной платы, аналитически и и синтетический учет с депонентами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гистры аналитического учета, порядок их ведения, контроль </w:t>
      </w:r>
      <w:r>
        <w:rPr>
          <w:rFonts w:cs="Century Gothic"/>
          <w:color w:val="000000"/>
          <w:sz w:val="28"/>
          <w:szCs w:val="28"/>
        </w:rPr>
        <w:t>1|</w:t>
      </w:r>
      <w:r>
        <w:rPr>
          <w:color w:val="000000"/>
          <w:sz w:val="28"/>
          <w:szCs w:val="28"/>
        </w:rPr>
        <w:t>соответствием данным синтетическ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уппировку начисленных сумм оплаты труда: по видам оплаты и статьям затрат; порядок начисления и распределения по статьям затрат единого социального налога; 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нтетический учет расчетов по оплате труда и единому социальному налогу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тистическую отчетность по труду, порядок расчета ее показателей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ировать данные документации и регистров по учету личного состава (формы № Т-1, Т-2, Т-4, Т-5, Т-6, Т-8), использования рабочего времени (формы № Т-12, Т-13), первичной документации на сдельную оплату по выработке продукции (выполненных работ, уел} 11 оплату операций по исправлению брака продукции и работ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ссчитать и оформить в соответствующих учетных регистрах суммы сдельной повременной заработной платы </w:t>
      </w:r>
      <w:r>
        <w:rPr>
          <w:bCs/>
          <w:color w:val="000000"/>
          <w:sz w:val="28"/>
          <w:szCs w:val="28"/>
        </w:rPr>
        <w:t>работников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</w:t>
      </w:r>
      <w:r>
        <w:rPr>
          <w:color w:val="000000"/>
          <w:sz w:val="28"/>
          <w:szCs w:val="28"/>
        </w:rPr>
        <w:t xml:space="preserve">сячных премий и </w:t>
      </w:r>
      <w:r>
        <w:rPr>
          <w:bCs/>
          <w:color w:val="000000"/>
          <w:sz w:val="28"/>
          <w:szCs w:val="28"/>
        </w:rPr>
        <w:t xml:space="preserve">премии </w:t>
      </w:r>
      <w:r>
        <w:rPr>
          <w:color w:val="000000"/>
          <w:sz w:val="28"/>
          <w:szCs w:val="28"/>
        </w:rPr>
        <w:t>за выслугу лет, среднего заработка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расчета</w:t>
      </w:r>
      <w:r>
        <w:rPr>
          <w:rFonts w:cs="Impact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ы </w:t>
      </w:r>
      <w:r>
        <w:rPr>
          <w:bCs/>
          <w:color w:val="000000"/>
          <w:sz w:val="28"/>
          <w:szCs w:val="28"/>
        </w:rPr>
        <w:t xml:space="preserve">ежегодного </w:t>
      </w:r>
      <w:r>
        <w:rPr>
          <w:rFonts w:cs="Century Gothic"/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дополнительного</w:t>
      </w:r>
      <w:r>
        <w:rPr>
          <w:color w:val="000000"/>
          <w:sz w:val="28"/>
          <w:szCs w:val="28"/>
        </w:rPr>
        <w:t xml:space="preserve"> отпуска, компенсации за неиспользованный отпуск, выходного пособия и пособия по временной нетрудоспособ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читать суммы выплат из средств Фонда социального страхо</w:t>
        <w:softHyphen/>
        <w:t>вания, в том числе пособий по временной нетрудоспособности, на пе</w:t>
        <w:softHyphen/>
        <w:t>риод отпуска по уходу за ребенком до достижения им полутора лет, на погребение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читать и оформить в учетных регистрах суммы удержаний из за</w:t>
        <w:softHyphen/>
        <w:t>работной платы работников: налога на доходы физических лиц, удержа</w:t>
        <w:softHyphen/>
        <w:t>ний по исполнительным листам, по инициативе администрации пред</w:t>
        <w:softHyphen/>
        <w:t>приятия (за причиненный предприятию материальный ущерб, брак), по заявлению работника (ссуды, перечисления средств во вклады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читать и оформить в учетных регистрах суммы материальной выгоды, включаемой в совокупный налогооблагаемый доход персонал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аналитический учет расчетов по оплате труда в учетных регистрах, составить сводную расчетную ведомость по предприятию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понировать не выданную заработную плату, оформлять реестр невиданной заработной платы, вести книгу учета депонированной за</w:t>
        <w:softHyphen/>
        <w:t>работной платы, составлять бухгалтерские проводки по расчетам с де</w:t>
        <w:softHyphen/>
        <w:t>понентами в соответствующих бухгалтерских регистрах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ределять начисленные суммы фонда оплаты труда по видам оплаты труда, составу и категориям работников и по статьям затрат производственного и непроизводственного характера, контролировать равенство итогов указанных группировок с итогами сводной расчетной ведомости по предприятию (по графе «Итого начислено»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ить и распределить сумму единого социального налога по статьям затрат на производство и продажу продукции труда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ить бухгалтерские проводки на суммы начисленного фонда оплаты труда, удержаний по их видам, начисленного единого социаль</w:t>
        <w:softHyphen/>
        <w:t>ного налога в регистрах бухгалтерского, учета: при журнально-ордерной</w:t>
      </w:r>
      <w:r>
        <w:rPr>
          <w:rFonts w:cs="Century Gothic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 — журналы-ордера № 1,2, 7,8, 10, 10/1, 15; при упрощен</w:t>
        <w:softHyphen/>
        <w:t>ной форме — книга для учета расчетов по оплате труда с работниками по налогу на доходы, ведомость учета заработной платы по форме</w:t>
      </w:r>
    </w:p>
    <w:p>
      <w:pPr>
        <w:pStyle w:val="Normal"/>
        <w:autoSpaceDE w:val="false"/>
        <w:ind w:firstLine="900"/>
        <w:jc w:val="both"/>
        <w:rPr/>
      </w:pPr>
      <w:r>
        <w:rPr>
          <w:rFonts w:cs="Impact"/>
          <w:color w:val="000000"/>
          <w:sz w:val="28"/>
          <w:szCs w:val="28"/>
          <w:lang w:eastAsia="en-US"/>
        </w:rPr>
        <w:t>№</w:t>
      </w:r>
      <w:r>
        <w:rPr>
          <w:rFonts w:cs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-8; при автоматизированной форме — ведомости и журналы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 дебету и кредиту счетов 68, 69, 70, 71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ить статистический отчет по труду и заработной плат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440"/>
        <w:gridCol w:w="720"/>
        <w:gridCol w:w="900"/>
      </w:tblGrid>
      <w:tr>
        <w:trPr>
          <w:trHeight w:val="66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распределения заработной платы и других видов опл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ы  и  распределены  заработная   плата, премии и пособия по временной нетрудоспособ</w:t>
              <w:softHyphen/>
              <w:t>ност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производственным рабочим швейного участка за выполнение работ по изготовлению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анов-крова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е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равлению брака диванов-крова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производственным рабочим сборочного участка за изготовлени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анов-крова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е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рабочим за техобслуживание и мелкий ремонт оборудования на участках основного це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)   руководителям,    специалистам,    служащим, младшему   обслуживающему   персоналу   основного це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) шоферам, служащим, младшему обслуживающему персоналу транспортного цех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)   руководителям,   специалистам,   служащим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ему обслуживающему персоналу управления фабри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) рабочим, обслуживающим оборудова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отпус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) специалистам управления фабрики за отпус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о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органам социального страх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язательное медицинское страх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) начислены пособия по временно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рудоспособности работникам за время болезн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равка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 отпускные начисляются без использования резерв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 среднесписочная численность работников фабрики 30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"/>
                <w:szCs w:val="2"/>
              </w:rPr>
            </w:pPr>
            <w:r>
              <w:rPr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ость распределения зарплаты, отчислений на социальные нужд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едены отчисления от начисленной заработной  платы на социальное страхование, в пенсионный фонд, на обязательное медицинское страх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ржано из начисленной заработной пла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возмещение потерь от бра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58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каз директора фабрики № 15 от 15 декабря. Расчетная ведо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а   материальная помощь   Семенову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Т.В. в связи с выходом на пенс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чет бухгалтерии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ржан НДФЛ с единовременн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собия, начисленного Семенову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затрат на производств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к инструкционной карте №1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затрат на производство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о бухгалтерскому учету «Расходы организации» (ПБУ 10/99 в редакции 2001г.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тьи 252—255, 260—265 гл. 25 НК РФ «Налог на прибыль орга</w:t>
        <w:softHyphen/>
        <w:t>низаций» (с последующими изменениями и дополнениями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у из отраслевых инструкций (методических рекомендаций) по учету затрат на производство и калькулированию себестоимости про</w:t>
        <w:softHyphen/>
        <w:t>дук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 затрат на производство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фикации и группировки производственных затрат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кты учета затрат и калькулирования себестоимости продук</w:t>
        <w:softHyphen/>
        <w:t>тов труд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прямых затрат на производство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затрат на обслуживание производства и управление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потерь от брак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учета затрат на вспомогательные производств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водный учет затрат на производство и калькулирование факти</w:t>
        <w:softHyphen/>
        <w:t>ческой себестоимости продуктов труд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ные принципы определения себестоимости при различных методах производственн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истры бухгалтерского учета затрат на производство: при журнально-ордерной форме — журналы-ордера № 10, 10/1, ведомости № 12, 15; при упрощенной форме — ведомость формы № В-3;притаб-лично-автоматизированной форме — ведомости — журналы-ордера по дебету и кредиту счетов учета затрат производства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объекты затрат и объекты калькулирования себестои</w:t>
        <w:softHyphen/>
        <w:t>м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метод учета затрат на производство и способы кальку</w:t>
        <w:softHyphen/>
        <w:t>лирования себестоимости продуктов труда с применением элементов нормативн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анным разработочных (группировочных) таблиц, накопи</w:t>
        <w:softHyphen/>
        <w:t>тельных ведомостей, бухгалтерских справок, машиннограмм составить ведомости аналитического учета затрат по производственным подраз</w:t>
        <w:softHyphen/>
        <w:t>делениям № 12, 15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анным ведомостей № 12, 15 составить журнал-ордер № 10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лькулировать нормативную (плановую) и фактическую произ</w:t>
        <w:softHyphen/>
        <w:t>водственную себестоимость продукта труда.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затрат на производство и калькулирование себестоимости продукции ведется по позаказному методу с подразделением фактических затрат по текущим нормам и отклонениям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Для бухгалтерского учета затрат на производство и калькулирова</w:t>
        <w:softHyphen/>
        <w:t>ния себестоимости товарной продукции и незавершенного промышленного производства применяются счета 20 «Основное произведет во», 23 «Вспомогательные производства», 25 «Общепроизводственные расходы», 26 «Общехозяйственные расходы», 28 «Брак в производст</w:t>
        <w:softHyphen/>
        <w:t>ве», 29 «Обслуживающие производства и хозяйства», 97 «Расходы буду</w:t>
        <w:softHyphen/>
        <w:t>щих периодов». К счету «Основное производство» ведутся аналитиче</w:t>
        <w:softHyphen/>
        <w:t>ские счета «Основное производство. Изделие А» и «Основное произ</w:t>
        <w:softHyphen/>
        <w:t>водство. Изделие Б» — для учета затрат на производство и калькулиро</w:t>
        <w:softHyphen/>
        <w:t>вания изделий А и Б соответственно. Затраты, связанные с продажей продукции, учитываются на счете 44 «Расходы на продажу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затраты нормируются по технологическим нормам. Нор</w:t>
        <w:softHyphen/>
        <w:t>мативы общепроизводственных расходов устанавливаются на основа</w:t>
        <w:softHyphen/>
        <w:t>нии утвержденных смет (бюджетов) накладных расходов цехов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ершенное производство и неисправимый брак оцениваются по текущим нормам прямых материальных и трудовых затрат. В качестве трудовых затрат принимаются основная и дополнительная заработная плата производственных рабочих, а также единый социальный налог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распределяются между отдельны</w:t>
        <w:softHyphen/>
        <w:t>ми видами продукции пропорционально прямой заработной плате производственных рабочих, включая отчисления на социальные нуж</w:t>
        <w:softHyphen/>
        <w:t>ды. Нормативный коэффициент распределения общепроизводствен</w:t>
        <w:softHyphen/>
        <w:t>ных расходов составляет 2,3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окончательного внутреннего брака оценивается по текущим нормам прямых затрат материалов и основной заработной платы производственных рабочих (без доплат по премиальным систе</w:t>
        <w:softHyphen/>
        <w:t>мам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 на ремонт объектов основных средств в ОАО «Модерн» не со</w:t>
        <w:softHyphen/>
        <w:t>здается, фактические затраты на его производство относятся на себе</w:t>
        <w:softHyphen/>
        <w:t>стоимость выпускаемой продукции по мере их формирования. Капи</w:t>
        <w:softHyphen/>
        <w:t>тальный ремонт ОАО «Модерн» осуществляет подрядным способо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о месяца в цехах основного производства имелись остатки незавершенного производства изделий А (заказ № 1001 — на производ</w:t>
        <w:softHyphen/>
        <w:t>ство 10 штук изделий А для ОАО «Орион» поступил в декабре 2000 г., в этом же месяце ОАО «Модерн» приступило к его выполнению). В январе на ОАО «Модерн» поступил заказ № 1 на производство изделий Б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20"/>
        <w:gridCol w:w="2100"/>
        <w:gridCol w:w="2100"/>
        <w:gridCol w:w="23"/>
        <w:gridCol w:w="1417"/>
        <w:gridCol w:w="720"/>
        <w:gridCol w:w="900"/>
      </w:tblGrid>
      <w:tr>
        <w:trPr>
          <w:trHeight w:val="9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спределены и списаны затраты транспортного цеха. Объем оказанных услуг: основному цеху 15 тыс. т/км управлению фабрики 5 тыс. т/км Всего  20 тыс. т/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ы налоги: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ены и списаны по назначению общепро</w:t>
              <w:softHyphen/>
              <w:t>изводственные расход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ваны - крова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равление брак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еделены и списаны общехозяйственные рас</w:t>
              <w:softHyphen/>
              <w:t>ход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ваны - крова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ость учета затр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аны по назначению затра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равл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ка  диванов - крова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ость выпуска готовой продукции з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. Расчет бухгалтер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ущено  и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а и принято на склад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  фактической   производственной себестоимост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00 диванов - кровате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000 кресе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чание: остатки незавершенного производства на конец месяца: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ва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сл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ая  зар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рабоч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я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. нуж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производствен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хозяйст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ные расх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0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4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5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ГОТОВОЙ ПРОДУКЦИИ И ЕЕ ПРОДАЖ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18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ведению бухгалтерского учета и бухгалтерской от</w:t>
        <w:softHyphen/>
        <w:t>четности в Российской Федерации (в редакции 2000 г.) пп. 58—62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бухгалтерскому учету «Доходы организации» (ПБУ 9/99 в редакции 2001 г.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'гл. 21 НК РФ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оценки готовой продукции, определения и списания от</w:t>
        <w:softHyphen/>
        <w:t>клонений фактической производственной себестоимости от норма</w:t>
        <w:softHyphen/>
        <w:t>тивной (плановой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единиц учета готовой продук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выпуска и оприходования готовой продукции в местах ее складирования, выполненных и сданных работ, оказанных услуг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хгалтерский учет сбыта готовой продукции, сдачи работ и услуг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затрат на продажу продуктов труд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ение и учет налога на добавленную стоимость (НДС) и других налогов по операциям с готовой продукцией, сдаче работ, вы</w:t>
        <w:softHyphen/>
        <w:t>полнению услуг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учета экспортных поставок продук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ртовой (пономенклатурный) учет готовой продукции на складе и количественно-суммовой учет в бухгалтер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рядок инвентаризации готовой продукции и учет ее результатов. </w:t>
      </w:r>
    </w:p>
    <w:p>
      <w:pPr>
        <w:pStyle w:val="Normal"/>
        <w:autoSpaceDE w:val="false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наиболее приемлемые в конкретных условиях вари</w:t>
        <w:softHyphen/>
        <w:t>анты оценки продуктов труда, отнесения управленческих и коммерче</w:t>
        <w:softHyphen/>
        <w:t>ских затрат на фактическую себестоимость продаж, а также отклоне</w:t>
        <w:softHyphen/>
        <w:t>ний фактической производственной себестоим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выручку от продаж продуктов труда в соответствии с ПБУ 9/99 (в редакции 2001 г.) и НК РФ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финансовый результат от продажи готовой продук</w:t>
        <w:softHyphen/>
        <w:t>ции, сдачи работ, оказания услуг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единицы учета готовой продукции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бухгалтерский учет поступления готовой продукции из про</w:t>
        <w:softHyphen/>
        <w:t>изводства, выполненных и сданных работ, оказанных услуг в различ</w:t>
        <w:softHyphen/>
        <w:t>ных оценках, регламентированных действующими нормативными до</w:t>
        <w:softHyphen/>
        <w:t>кументами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ть системный контроль бухгалтером за складским учетом готовой продук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аналитический количественно-суммовой учет готовой продукции в различных вариантах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аналитический учет продажи готовой продукции (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, услуг) в ведомости № 16 (журнально-ордерная форма счетоводства) или других подобных учетных регистрах (при иных формах счетоводства)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ить суммы НДС по операциям продажи продуктов труда и принять их к бухгалтерскому учету, составив соответствующие бухгалтерские проводки в учетных регистрах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0"/>
        <w:gridCol w:w="2100"/>
        <w:gridCol w:w="2100"/>
        <w:gridCol w:w="23"/>
        <w:gridCol w:w="1057"/>
        <w:gridCol w:w="900"/>
        <w:gridCol w:w="1080"/>
      </w:tblGrid>
      <w:tr>
        <w:trPr>
          <w:trHeight w:val="9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2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>
          <w:trHeight w:val="6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ные поручения   № 25-2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ъявлены счета покупател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отпущенну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 продукцию по свободным (рыночным) ценам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иваны - кровати по цене 24000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ресла по цене 5000 руб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ван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сл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«Прогресс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газин «Ронд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rPr/>
            </w:pPr>
            <w:r>
              <w:rPr/>
              <w:t>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сстановлен НДС, начисленный в бюджет с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ы полученного аванса от ЗАО "Прогресс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исана задолженность ЗАО "Прогресс" 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груженную ему продукцию за счет ранее полученного аван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ывается фактическая производственная себестоимость отгруженной за месяц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товой продук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ислена сумма налога на добавленную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, подлежащая взносу в бюджет за реализованную продукцию за меся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о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чено за рекламу продукци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услуги по реклам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ыписка из расчетного счета и платежное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учение № 15 от 20 декабр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о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) за доставку готовой продукции со склад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брики до станции отправлен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услуги по доставк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ЗАО "Нева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) деревообрабатывающему комбинату (в том числе НДС) за материалы, поступившие в нояб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писываются коммерческие расходы полность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иска из расчетного счета за 20-31 декабр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ступило на расчетный счет от мебельного магазина "Рондо" согласно расчетным документам, предъявленным к оплате в декабре за продук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чет финансовых результатов и фон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к инструкционной карте № 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финансовых результатов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ведению бухгалтерского учета и бухгалтерской от</w:t>
        <w:softHyphen/>
        <w:t>четности в Российской Федерации (в редакции 2000 г.), пп. 79—83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. 25 НК РФ «Налог на прибыль организаций» ст. 246—251, 265, 315-317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БУ 9/99 «Доходы организации» (в редакции 2001 г.), раздел III (пп. 7-11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БУ 10/99 «Расходы организации» (в редакции 2001 г.), раздел III (пп. 11-15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тический учет прибыли и убытков применительно к состав</w:t>
        <w:softHyphen/>
        <w:t>лению бухгалтерской отчет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огообложение прибыли, состав убытков, не включаемых в расчет налогооблагаемой прибыл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нтетический учет формирования и использования прибыли, спи</w:t>
        <w:softHyphen/>
        <w:t>сан™ валовых убытков; учетные регистры при различных формах бухгал</w:t>
        <w:softHyphen/>
        <w:t>терского учета — журналы-ордера № 8, 10/1, 11, 12, 15; ведомости В-4, В-5; ведомость — журнал-ордер по дебету счета 99 «Прибыли и убытки»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потерь и недостач от порчи ценностей. 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аналитический и синтетический учет прибыли и убытков в регистрах бухгалтерского учет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слить и принять к бухгалтерскому учету суммы налога на прибыль и других налог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сти учет доходов, расходов и резервов будущих период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ить стоимость потерь и недостач от порчи ценностей, реа</w:t>
        <w:softHyphen/>
        <w:t>лизовать решения администрации по их возмещению, составить необ</w:t>
        <w:softHyphen/>
        <w:t>ходимые бухгалтерские проводки в учетных регистрах, принять актив</w:t>
        <w:softHyphen/>
        <w:t>ное участие в разработке и реализации мероприятий по предупрежде</w:t>
        <w:softHyphen/>
        <w:t>нию непроизводительных расходов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финансовыми результатами деятельности понимаются сальди</w:t>
        <w:softHyphen/>
        <w:t>рованные суммы прибыли или убытка от финансово-хозяйственной деятельности организации. Сумма превышения доходов над расхода</w:t>
        <w:softHyphen/>
        <w:t>ми, принятая к бухгалтерскому учету, признается прибылью, в против</w:t>
        <w:softHyphen/>
        <w:t>ном случае — убытком. Состав доходов и расходов организации регла</w:t>
        <w:softHyphen/>
        <w:t>ментируется ПБУ 9/99 (с последующими изменениями и дополнения</w:t>
        <w:softHyphen/>
        <w:t>ми), ПБУ 10/99 (с последующими изменениями и дополнениями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зультаты делятся на 2 группы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 продажи продукции (работ, услуг), товар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 прочих операций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зультаты первой группы определяются путем сопо</w:t>
        <w:softHyphen/>
        <w:t>ставления доходов и расходов от обычных видов деятельности (сопоставление дебетового и кредитового оборотов по счету 90 «Продажи»)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ами от обычных видов деятельности в бухгалтерском учете признается выручка от продажи продукции (работ, услуг) и товаров. Расходами по обычным видам деятельности в бухгалтерском учете признаются суммы расходов, связанных с изготовлением и продажей продукции, приобретением и продажей товаров, а также с выполнени</w:t>
        <w:softHyphen/>
        <w:t>ем работ, оказанием услуг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Финансовые результаты второй группы формируются путем сопо</w:t>
        <w:softHyphen/>
        <w:t>ставления прочих (операционных, внереализационных и чрезвычай</w:t>
        <w:softHyphen/>
        <w:t>ных) доходов и расходов(сопоставление дебетового и кредитового оборотов по счету 91 «Прочие доходы и расходы» 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перационным доходам/расходам согласно ПБУ 9/99 и 10/99 от</w:t>
        <w:softHyphen/>
        <w:t>носятся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упления/расходы по операциям предоставления за плату ак</w:t>
        <w:softHyphen/>
        <w:t>тивов организации во временное пользование (владение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упления/расходы, связанные с предоставлением за плату прав, возникающих из патентов на изобретения, промышленные об</w:t>
        <w:softHyphen/>
        <w:t>разцы и других видов интеллектуальной собствен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упления/расходы, формируемые при участии в уставных ка</w:t>
        <w:softHyphen/>
        <w:t>питалах других организаций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упления/расходы по операциям продажи, выбытия и других списаний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процентов, полученные/уплачиваемые организацией за предоставление в пользование денежных средст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процентов, полученные за использование банком денеж</w:t>
        <w:softHyphen/>
        <w:t>ных средств, находящихся на счете организации в этом банке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быль, полученная организацией в результате совместной дея</w:t>
        <w:softHyphen/>
        <w:t>тельности (по договору простого товарищества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ходы, связанные с оплатой услуг, оказываемых кредитными организациям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е операционные доходы/расходы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реализационным доходам/расходам согласно ПБУ 9/99 и ПБУ 10/99 относят суммы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штрафов, пени, неустоек за нарушение условий договор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упления в возмещение/возмещение причиненных организа</w:t>
        <w:softHyphen/>
        <w:t>ции/организацией убытков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быль/убытки прошлых лет, выявленные в отчетном году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кредиторской и депонентской/дебиторской задолженно</w:t>
        <w:softHyphen/>
        <w:t>сти, по которым истек срок исковой дав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урсовые разницы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тивы, полученные безвозмездно, в том числе по договору даре</w:t>
        <w:softHyphen/>
        <w:t>ния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ходы, связанные с благотворительной деятельностью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е внереализационные доходы/расходы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резвычайным доходам/расходам согласно ПБУ 9/99 и ПБУ 10/99 относятся поступления/расходы, возникающие как последствия чрезвы</w:t>
        <w:softHyphen/>
        <w:t>чайных обстоятельств хозяйственной деятельности организации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доходов, расходов и финансовых результатов деятельно</w:t>
        <w:softHyphen/>
        <w:t>сти организации применяются счета 84 «Нераспределенная прибыль (непокрытый убыток)», 90 «Продажи», 91 «Прочие доходы и расходы», 99 «Прибыли и убытки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чете 90 учитываются доходы и расходы от обычной деятельно</w:t>
        <w:softHyphen/>
        <w:t>сти (продажа готовой продукции, работ, услуг, товаров); на счете 91 — операционные и внереализационные доходы/расходы; на счете 99 — развернутые суммы прибыли и убытков, а также чрезвычайных дохо</w:t>
        <w:softHyphen/>
        <w:t>дов и расходов. Сальдо на счете 99 означает «свернутый» финансовый результат: сумму валовой прибыли или валового убытка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по субсчетам счетов 90 и 91 ведутся накопительным итогом с начала отчетного года. Финансовый результат от продаж, операционных или внереализационных доходов и расходов определяется ежемесячно путем сопоставления дебетовых и кредитовых оборотов субсчетов к сче</w:t>
        <w:softHyphen/>
        <w:t>там 90 «Продажи» и 91 «Прочие доходы и расходы» и списывается ежеме</w:t>
        <w:softHyphen/>
        <w:t>сячно с предназначенного для его определения субсчета 90-9,91-9 на счет 99 «Прибыли и убытки». Заключительные записи по закрытию субсчетов счетов 90 и 91 производятся на отчетную дату при составлении годовой бухгалтерской отчетности внутренними записями на субсчетах 90-9,91-9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начисленного налога на прибыль учитываются в дебете сче</w:t>
        <w:softHyphen/>
        <w:t>та 99 «Прибыли и убытки»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спределенная прибыль/невозмещенный убыток определяется в конце отчетного года и учитывается на счете 84 «Нераспределенная прибыль (непокрытый убыток)»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Для иллюстрации методики расчета финансовых результатов, со</w:t>
        <w:softHyphen/>
        <w:t>ставления заключительных бухгалтерских проводок на счетах 90 «Про</w:t>
        <w:softHyphen/>
        <w:t>дажи» и 91 «Прочие доходы и расходы», а также определения суммы не</w:t>
        <w:softHyphen/>
        <w:t>распределенной прибыли/непокрытого убытка отчетного года мы сформируем необходимую корреспонденцию счетов и соответствую</w:t>
        <w:softHyphen/>
        <w:t>щие расчеты, которые производятся в конце отчетного года, используя бухгалтерские данные о результатах обычной деятельности ОАО «Модерн</w:t>
      </w:r>
      <w:r>
        <w:rPr/>
        <w:t>» за январь 2001 г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3"/>
        <w:gridCol w:w="1057"/>
        <w:gridCol w:w="900"/>
        <w:gridCol w:w="1080"/>
      </w:tblGrid>
      <w:tr>
        <w:trPr>
          <w:trHeight w:val="9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6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 и содержание операций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с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чет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является и перечисляется результат о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и продук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ислен налог на прибы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ухгалтер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о от чистой прибыл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выплату дивиденд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 увеличение уставного капитала согласно учредительных документов и решения собрания акционе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 материальную помощ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налога на добавленную стоимост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лежит возмещению из бюджета НДС по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ченным поставщикам и подрядчикам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атериальным ресурсам, услугам производственного характера, основным средства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ся закрытие счетов 90, 91,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тоговое задание по разделу 4</w:t>
      </w:r>
      <w:r>
        <w:rPr/>
        <w:t xml:space="preserve"> </w:t>
      </w:r>
      <w:r>
        <w:rPr>
          <w:b/>
          <w:sz w:val="28"/>
          <w:szCs w:val="28"/>
        </w:rPr>
        <w:t>Формирование бухгалтерских проводок по учету имущества организации на основе рабочего плана счетов бухгалтерского учета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теме необходимо изучи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ведения Главной книг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едеральный закон «О бухгалтерском учете», ст. 10, 12—16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по ведению бухгалтерского учета и бухгалтерской от</w:t>
        <w:softHyphen/>
        <w:t>четности в Российской Федерации (в редакции 2000 г.), пп. 26—28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тивную документацию по составлению бухгалтерской от</w:t>
        <w:softHyphen/>
        <w:t>чет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ядок инвентаризации статей бухгалтерского баланса и учета ее результатов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у составления бухгалтерской отчетности. Студент должен уметь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ить результаты инвентаризации статей бухгалтерского ба</w:t>
        <w:softHyphen/>
        <w:t>ланса и принять их к бухгалтерскому учету до составления бухгалтер</w:t>
        <w:softHyphen/>
        <w:t>ской отчетности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нераспределенную прибыль (непогашенные убыт</w:t>
        <w:softHyphen/>
        <w:t>ки) и принять ее к бухгалтерскому учету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ить расчет и отразить в бухгалтерской отчетности суммы годовых дивидендов, рекомендованных или объявленных по результа</w:t>
        <w:softHyphen/>
        <w:t>там работы организации за отчетный год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данным Главной книги и необходимых регистров аналитиче</w:t>
        <w:softHyphen/>
        <w:t>ского учета составить бухгалтерский баланс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указания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Поскольку ОАО «Модерн» использует журнально-ордерную форму учета, то данные, обобщаемые в соответствующих журналах-ордерах, переносятся в Главную книгу, а затем на основании Главной книги за</w:t>
        <w:softHyphen/>
        <w:t>полняется текущая (внутригодовая) финансовая отчетность «Бухгалтер</w:t>
        <w:softHyphen/>
        <w:t xml:space="preserve">ский баланс» (форма № 1)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Журнал-ордер № 1 по кредиту счета 50 «Касса» субсчета «Касса в рублях» в дебет </w:t>
      </w:r>
      <w:r>
        <w:rPr>
          <w:b/>
          <w:color w:val="000000"/>
        </w:rPr>
        <w:t>сче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92"/>
        <w:gridCol w:w="693"/>
        <w:gridCol w:w="693"/>
        <w:gridCol w:w="693"/>
        <w:gridCol w:w="693"/>
        <w:gridCol w:w="693"/>
        <w:gridCol w:w="693"/>
        <w:gridCol w:w="693"/>
        <w:gridCol w:w="955"/>
      </w:tblGrid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кассового отчета (или за какие числ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</w:tr>
      <w:tr>
        <w:trPr>
          <w:trHeight w:val="31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ость № 1 по дебету счета 50 «Касса», субсчета «Касса в рублях» с кредита счетов</w:t>
      </w:r>
    </w:p>
    <w:p>
      <w:pPr>
        <w:pStyle w:val="Normal"/>
        <w:jc w:val="right"/>
        <w:rPr/>
      </w:pPr>
      <w:r>
        <w:rPr/>
        <w:t>Сальдо на начало меся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92"/>
        <w:gridCol w:w="693"/>
        <w:gridCol w:w="693"/>
        <w:gridCol w:w="693"/>
        <w:gridCol w:w="693"/>
        <w:gridCol w:w="693"/>
        <w:gridCol w:w="693"/>
        <w:gridCol w:w="693"/>
        <w:gridCol w:w="955"/>
      </w:tblGrid>
      <w:tr>
        <w:trPr>
          <w:trHeight w:val="645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кассового отчета (или за какие числ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</w:tr>
      <w:tr>
        <w:trPr>
          <w:trHeight w:val="645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645" w:hRule="atLeast"/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Журнал-Ордер №2 за   200_ г. По кредиту счета 51 «Расчетные счета» в дебет счетов</w:t>
      </w:r>
    </w:p>
    <w:tbl>
      <w:tblPr>
        <w:tblW w:w="159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617"/>
        <w:gridCol w:w="617"/>
        <w:gridCol w:w="617"/>
        <w:gridCol w:w="618"/>
        <w:gridCol w:w="617"/>
        <w:gridCol w:w="617"/>
        <w:gridCol w:w="617"/>
        <w:gridCol w:w="618"/>
        <w:gridCol w:w="617"/>
        <w:gridCol w:w="617"/>
        <w:gridCol w:w="617"/>
        <w:gridCol w:w="618"/>
        <w:gridCol w:w="617"/>
        <w:gridCol w:w="617"/>
        <w:gridCol w:w="617"/>
        <w:gridCol w:w="618"/>
        <w:gridCol w:w="103"/>
        <w:gridCol w:w="1041"/>
        <w:gridCol w:w="130"/>
        <w:gridCol w:w="587"/>
        <w:gridCol w:w="1074"/>
        <w:gridCol w:w="103"/>
        <w:gridCol w:w="986"/>
        <w:gridCol w:w="185"/>
        <w:gridCol w:w="587"/>
      </w:tblGrid>
      <w:tr>
        <w:trPr>
          <w:trHeight w:val="31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иски банка (или за какое время представлена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едомость №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дебету счета 51 «Расчетный счет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альдо на начала месяц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1260"/>
        <w:gridCol w:w="1080"/>
        <w:gridCol w:w="1080"/>
        <w:gridCol w:w="1080"/>
        <w:gridCol w:w="1260"/>
        <w:gridCol w:w="900"/>
        <w:gridCol w:w="720"/>
        <w:gridCol w:w="1080"/>
        <w:gridCol w:w="1260"/>
        <w:gridCol w:w="2340"/>
      </w:tblGrid>
      <w:tr>
        <w:trPr/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дебету счета 51 «Расчетный счет» с кредита сч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та выписки (или за какое время предоставле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«Кас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«Расчёты с поставщиками подрядчик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«Расчеты с покупателями и заказчик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  <w:t>Сальдо на конец месяца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Журнал – ордер № 3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кредиту счетов 55 специальные счета в банке, 57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82"/>
        <w:gridCol w:w="916"/>
        <w:gridCol w:w="967"/>
        <w:gridCol w:w="917"/>
        <w:gridCol w:w="967"/>
        <w:gridCol w:w="917"/>
        <w:gridCol w:w="967"/>
        <w:gridCol w:w="968"/>
      </w:tblGrid>
      <w:tr>
        <w:trPr/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выписки (или за какое время представлена)</w:t>
            </w:r>
          </w:p>
        </w:tc>
        <w:tc>
          <w:tcPr>
            <w:tcW w:w="5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а 55 в дебет сч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</w:tr>
      <w:tr>
        <w:trPr>
          <w:trHeight w:val="17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урнал – ордер закончен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главной книге обороты отраже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едомость № 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01"/>
        <w:gridCol w:w="1405"/>
        <w:gridCol w:w="1405"/>
        <w:gridCol w:w="1373"/>
        <w:gridCol w:w="1365"/>
        <w:gridCol w:w="9"/>
        <w:gridCol w:w="1341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строки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бет счета 55 с кредита сче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ого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Журнал – ордер №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кредиту сче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6 «Расчеты по краткосрочным кредитам банк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7 «Расчеты по долгосрочным кредитам банк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59"/>
        <w:gridCol w:w="795"/>
        <w:gridCol w:w="795"/>
        <w:gridCol w:w="796"/>
        <w:gridCol w:w="796"/>
        <w:gridCol w:w="796"/>
        <w:gridCol w:w="796"/>
        <w:gridCol w:w="796"/>
        <w:gridCol w:w="1001"/>
      </w:tblGrid>
      <w:tr>
        <w:trPr/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выписки(или за какое время представлена)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а 67 в дебет счето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</w:tr>
      <w:tr>
        <w:trPr>
          <w:trHeight w:val="1266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ог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налитические данные к счетам 66 и 6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44"/>
        <w:gridCol w:w="835"/>
        <w:gridCol w:w="1210"/>
        <w:gridCol w:w="824"/>
        <w:gridCol w:w="1210"/>
        <w:gridCol w:w="1845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су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начало месяца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 конец месяца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четный месяц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начала г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е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счету 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ог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счету 67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тог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Журнал -ордер и ведомость закончены </w:t>
      </w:r>
    </w:p>
    <w:p>
      <w:pPr>
        <w:pStyle w:val="Normal"/>
        <w:rPr>
          <w:color w:val="000000"/>
        </w:rPr>
      </w:pPr>
      <w:r>
        <w:rPr>
          <w:color w:val="000000"/>
        </w:rPr>
        <w:t>Данные листков-расшифровок и сальдо сверен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</w:rPr>
        <w:t>В главной книге суммы оборотов отраж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ордер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редиту счета 71»Расчеты с подотчетными лицами и аналитические данные к этому счету за ______________200_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87"/>
        <w:gridCol w:w="1148"/>
        <w:gridCol w:w="720"/>
        <w:gridCol w:w="720"/>
        <w:gridCol w:w="720"/>
        <w:gridCol w:w="720"/>
        <w:gridCol w:w="900"/>
        <w:gridCol w:w="1440"/>
        <w:gridCol w:w="900"/>
        <w:gridCol w:w="576"/>
        <w:gridCol w:w="576"/>
        <w:gridCol w:w="576"/>
        <w:gridCol w:w="576"/>
        <w:gridCol w:w="576"/>
        <w:gridCol w:w="900"/>
        <w:gridCol w:w="720"/>
        <w:gridCol w:w="665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авансового отчет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О подотчетного лиц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 ____________г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в подотчет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из подотчетных сумм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конец месяца</w:t>
            </w:r>
          </w:p>
        </w:tc>
      </w:tr>
      <w:tr>
        <w:trPr>
          <w:trHeight w:val="113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возникновения задолжен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еди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р. сч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едставленному отчету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редита счета 71 в дебет с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1134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авансового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Журнал-ордер № 8 за __________________200__г. по счету 76, 68 75 73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23"/>
        <w:gridCol w:w="701"/>
        <w:gridCol w:w="882"/>
        <w:gridCol w:w="1058"/>
        <w:gridCol w:w="878"/>
        <w:gridCol w:w="882"/>
        <w:gridCol w:w="1234"/>
        <w:gridCol w:w="529"/>
        <w:gridCol w:w="529"/>
        <w:gridCol w:w="530"/>
        <w:gridCol w:w="529"/>
        <w:gridCol w:w="529"/>
        <w:gridCol w:w="530"/>
        <w:gridCol w:w="525"/>
        <w:gridCol w:w="526"/>
        <w:gridCol w:w="529"/>
        <w:gridCol w:w="525"/>
        <w:gridCol w:w="526"/>
        <w:gridCol w:w="532"/>
        <w:gridCol w:w="891"/>
        <w:gridCol w:w="702"/>
        <w:gridCol w:w="523"/>
      </w:tblGrid>
      <w:tr>
        <w:trPr>
          <w:trHeight w:val="65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итор, кредитор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начало месяца</w:t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ы по дебету счета 76, 6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-ты</w:t>
            </w:r>
          </w:p>
        </w:tc>
        <w:tc>
          <w:tcPr>
            <w:tcW w:w="723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редита счета       в дебет счет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38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-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</w:tr>
      <w:tr>
        <w:trPr>
          <w:trHeight w:val="9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б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-ди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-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-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от по кре-дит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</w:rPr>
      </w:pPr>
      <w:r>
        <w:rPr>
          <w:b/>
        </w:rPr>
        <w:t>Журнал-ордер №6 за _________ 200__г. по кредиту счета 60 «Расчеты с поставщиками и подрядчика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0"/>
        <w:gridCol w:w="1232"/>
        <w:gridCol w:w="736"/>
        <w:gridCol w:w="736"/>
        <w:gridCol w:w="736"/>
        <w:gridCol w:w="880"/>
        <w:gridCol w:w="592"/>
        <w:gridCol w:w="848"/>
        <w:gridCol w:w="625"/>
        <w:gridCol w:w="99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расчетного докуме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приходного документ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 материалов по учетной цене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кредита счета в дебет счетов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акцепта по счетам или наотфактурованные поста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 оплат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месяца</w:t>
            </w:r>
          </w:p>
        </w:tc>
      </w:tr>
      <w:tr>
        <w:trPr>
          <w:trHeight w:val="31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п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  расчетного сче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 неприбывший гру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льдо  по неоплаченным счет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Журнал-ордер № 8 по кредиту счетов 19, 58, 59, 68, 73, 75, 76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4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82"/>
        <w:gridCol w:w="734"/>
        <w:gridCol w:w="514"/>
        <w:gridCol w:w="739"/>
        <w:gridCol w:w="739"/>
        <w:gridCol w:w="562"/>
        <w:gridCol w:w="293"/>
        <w:gridCol w:w="7"/>
        <w:gridCol w:w="507"/>
        <w:gridCol w:w="298"/>
        <w:gridCol w:w="504"/>
        <w:gridCol w:w="408"/>
        <w:gridCol w:w="461"/>
        <w:gridCol w:w="360"/>
        <w:gridCol w:w="302"/>
        <w:gridCol w:w="509"/>
        <w:gridCol w:w="797"/>
        <w:gridCol w:w="888"/>
      </w:tblGrid>
      <w:tr>
        <w:trPr>
          <w:trHeight w:val="14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 сче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5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10</w:t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.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.7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к журналу-ордеру № 8 Движение по счету 19 и счету 68 за          200___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80"/>
        <w:gridCol w:w="900"/>
        <w:gridCol w:w="900"/>
        <w:gridCol w:w="1080"/>
        <w:gridCol w:w="1017"/>
        <w:gridCol w:w="1075"/>
        <w:gridCol w:w="968"/>
        <w:gridCol w:w="1080"/>
      </w:tblGrid>
      <w:tr>
        <w:trPr>
          <w:trHeight w:val="2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ч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бет, сумма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, сумма, руб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 дебет,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 кредит, руб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vertAlign w:val="superscript"/>
              </w:rPr>
            </w:pPr>
            <w:r>
              <w:rPr>
                <w:b/>
                <w:bCs/>
                <w:i/>
                <w:iCs/>
                <w:color w:val="00000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Дебет сумма, </w:t>
            </w:r>
            <w:r>
              <w:rPr>
                <w:color w:val="000000"/>
                <w:lang w:val="en-US"/>
              </w:rPr>
              <w:t>py</w:t>
            </w:r>
            <w:r>
              <w:rPr>
                <w:color w:val="000000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редит сумма, </w:t>
            </w:r>
            <w:r>
              <w:rPr>
                <w:color w:val="000000"/>
                <w:lang w:val="en-US"/>
              </w:rPr>
              <w:t>py</w:t>
            </w:r>
            <w:r>
              <w:rPr>
                <w:color w:val="000000"/>
              </w:rPr>
              <w:t>б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Журнал-ордер № 10</w:t>
      </w:r>
    </w:p>
    <w:tbl>
      <w:tblPr>
        <w:tblW w:w="10300" w:type="dxa"/>
        <w:jc w:val="left"/>
        <w:tblInd w:w="-5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6"/>
        <w:gridCol w:w="909"/>
        <w:gridCol w:w="909"/>
        <w:gridCol w:w="910"/>
        <w:gridCol w:w="909"/>
        <w:gridCol w:w="910"/>
        <w:gridCol w:w="909"/>
        <w:gridCol w:w="909"/>
        <w:gridCol w:w="910"/>
        <w:gridCol w:w="909"/>
        <w:gridCol w:w="910"/>
      </w:tblGrid>
      <w:tr>
        <w:trPr>
          <w:trHeight w:val="463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бет счета</w:t>
            </w:r>
          </w:p>
        </w:tc>
        <w:tc>
          <w:tcPr>
            <w:tcW w:w="90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а</w:t>
            </w:r>
          </w:p>
        </w:tc>
      </w:tr>
      <w:tr>
        <w:trPr>
          <w:trHeight w:val="2080" w:hRule="atLeas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.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ж/о </w:t>
            </w:r>
            <w:r>
              <w:rPr>
                <w:bCs/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-ордер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635"/>
        <w:gridCol w:w="1164"/>
        <w:gridCol w:w="1164"/>
        <w:gridCol w:w="635"/>
        <w:gridCol w:w="995"/>
        <w:gridCol w:w="628"/>
        <w:gridCol w:w="1419"/>
        <w:gridCol w:w="1419"/>
        <w:gridCol w:w="987"/>
      </w:tblGrid>
      <w:tr>
        <w:trPr>
          <w:trHeight w:val="455" w:hRule="atLeast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а</w:t>
            </w:r>
          </w:p>
        </w:tc>
      </w:tr>
      <w:tr>
        <w:trPr>
          <w:trHeight w:val="199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ые (из других ж/о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кредиту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Журнал-ордер </w:t>
      </w:r>
      <w:r>
        <w:rPr/>
        <w:t>№11</w:t>
      </w:r>
    </w:p>
    <w:tbl>
      <w:tblPr>
        <w:tblW w:w="1010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9"/>
        <w:gridCol w:w="544"/>
        <w:gridCol w:w="544"/>
        <w:gridCol w:w="679"/>
        <w:gridCol w:w="549"/>
        <w:gridCol w:w="549"/>
        <w:gridCol w:w="549"/>
        <w:gridCol w:w="549"/>
        <w:gridCol w:w="544"/>
        <w:gridCol w:w="544"/>
        <w:gridCol w:w="544"/>
        <w:gridCol w:w="674"/>
        <w:gridCol w:w="549"/>
        <w:gridCol w:w="544"/>
        <w:gridCol w:w="549"/>
        <w:gridCol w:w="544"/>
        <w:gridCol w:w="559"/>
      </w:tblGrid>
      <w:tr>
        <w:trPr>
          <w:trHeight w:val="534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бет счета</w:t>
            </w:r>
          </w:p>
        </w:tc>
        <w:tc>
          <w:tcPr>
            <w:tcW w:w="90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а</w:t>
            </w:r>
          </w:p>
        </w:tc>
      </w:tr>
      <w:tr>
        <w:trPr>
          <w:trHeight w:val="2020" w:hRule="atLeast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1.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1.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2.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2.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.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1.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2.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2.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.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.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.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-ордер № 12 по кредиту счетов 80, 82, 84,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00"/>
        <w:gridCol w:w="1500"/>
        <w:gridCol w:w="1500"/>
        <w:gridCol w:w="1500"/>
        <w:gridCol w:w="1500"/>
        <w:gridCol w:w="1500"/>
      </w:tblGrid>
      <w:tr>
        <w:trPr>
          <w:trHeight w:val="80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бет счета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кредита счетов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.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.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.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.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jc w:val="center"/>
        <w:rPr>
          <w:b/>
          <w:b/>
        </w:rPr>
      </w:pPr>
      <w:r>
        <w:rPr>
          <w:b/>
        </w:rPr>
        <w:t>Журнал-ордер № 13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jc w:val="center"/>
        <w:rPr/>
      </w:pPr>
      <w:r>
        <w:rPr/>
        <w:t xml:space="preserve">По кредиту счетов: 01 «Основные средства», 02 «Амортизация основных средств», 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jc w:val="center"/>
        <w:rPr/>
      </w:pPr>
      <w:r>
        <w:rPr/>
        <w:t>76 «Расчеты с разными дебиторами и кредиторами» (субсчет 2),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jc w:val="center"/>
        <w:rPr/>
      </w:pPr>
      <w:r>
        <w:rPr/>
        <w:t>80 «Уставный капитал»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113"/>
        <w:gridCol w:w="1382"/>
        <w:gridCol w:w="1382"/>
        <w:gridCol w:w="1382"/>
        <w:gridCol w:w="1383"/>
      </w:tblGrid>
      <w:tr>
        <w:trPr>
          <w:trHeight w:val="28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(краткое содержание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С кредита счета 01 в дебет счетов</w:t>
            </w:r>
          </w:p>
        </w:tc>
      </w:tr>
      <w:tr>
        <w:trPr>
          <w:trHeight w:val="137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7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>
          <w:b/>
          <w:b/>
        </w:rPr>
      </w:pPr>
      <w:r>
        <w:rPr>
          <w:b/>
        </w:rPr>
        <w:t>Итого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086"/>
        <w:gridCol w:w="1426"/>
        <w:gridCol w:w="1426"/>
        <w:gridCol w:w="1365"/>
        <w:gridCol w:w="1366"/>
      </w:tblGrid>
      <w:tr>
        <w:trPr>
          <w:trHeight w:val="8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>
                <w:b/>
                <w:b/>
              </w:rPr>
            </w:pPr>
            <w:r>
              <w:rPr/>
              <w:t>(краткое содержание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С кредита счета 02</w:t>
            </w:r>
          </w:p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>
                <w:b/>
                <w:b/>
              </w:rPr>
            </w:pPr>
            <w:r>
              <w:rPr/>
              <w:t>в дебет счетов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С кредита счета 76-2</w:t>
            </w:r>
          </w:p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дебет счетов</w:t>
            </w:r>
          </w:p>
        </w:tc>
      </w:tr>
      <w:tr>
        <w:trPr>
          <w:trHeight w:val="12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78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>
          <w:b/>
          <w:b/>
        </w:rPr>
      </w:pPr>
      <w:r>
        <w:rPr>
          <w:b/>
        </w:rPr>
        <w:t>Итого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092"/>
        <w:gridCol w:w="1107"/>
        <w:gridCol w:w="1107"/>
        <w:gridCol w:w="1107"/>
        <w:gridCol w:w="1107"/>
        <w:gridCol w:w="1128"/>
      </w:tblGrid>
      <w:tr>
        <w:trPr>
          <w:trHeight w:val="397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(краткое содержание)</w:t>
            </w:r>
          </w:p>
        </w:tc>
        <w:tc>
          <w:tcPr>
            <w:tcW w:w="5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С кредита счета 80 в дебет счетов</w:t>
            </w:r>
          </w:p>
        </w:tc>
      </w:tr>
      <w:tr>
        <w:trPr>
          <w:trHeight w:val="1264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jc w:val="center"/>
              <w:rPr/>
            </w:pPr>
            <w:r>
              <w:rPr/>
              <w:t>5-13</w:t>
            </w:r>
          </w:p>
        </w:tc>
      </w:tr>
      <w:tr>
        <w:trPr>
          <w:trHeight w:val="39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0" w:leader="none"/>
                <w:tab w:val="left" w:pos="6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/>
      </w:pPr>
      <w:r>
        <w:rPr/>
        <w:t>Итого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/>
      </w:pPr>
      <w:r>
        <w:rPr/>
        <w:t>Журнал-ордер закончен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/>
      </w:pPr>
      <w:r>
        <w:rPr/>
        <w:t>В главной книге суммы оборотов отражены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>
          <w:b/>
          <w:b/>
        </w:rPr>
      </w:pPr>
      <w:r>
        <w:rPr>
          <w:b/>
        </w:rPr>
        <w:t xml:space="preserve">Главный бухгалтер         </w:t>
        <w:tab/>
        <w:tab/>
        <w:t>Исполнитель</w:t>
      </w:r>
    </w:p>
    <w:p>
      <w:pPr>
        <w:pStyle w:val="Normal"/>
        <w:tabs>
          <w:tab w:val="clear" w:pos="708"/>
          <w:tab w:val="left" w:pos="5840" w:leader="none"/>
          <w:tab w:val="left" w:pos="682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ЕДОМОСТЬ № 13а</w:t>
      </w:r>
    </w:p>
    <w:p>
      <w:pPr>
        <w:pStyle w:val="Normal"/>
        <w:jc w:val="center"/>
        <w:rPr/>
      </w:pPr>
      <w:r>
        <w:rPr/>
        <w:t>Аналитического учета по счетам 02 «Амортизация основных средств», 80 «Уставный капитал»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195"/>
        <w:gridCol w:w="1197"/>
        <w:gridCol w:w="792"/>
        <w:gridCol w:w="1383"/>
        <w:gridCol w:w="597"/>
      </w:tblGrid>
      <w:tr>
        <w:trPr>
          <w:trHeight w:val="309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данные к счету 80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льдо на начало года (кредит)</w:t>
            </w:r>
          </w:p>
        </w:tc>
      </w:tr>
      <w:tr>
        <w:trPr>
          <w:trHeight w:val="287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аналитического уч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закончена</w:t>
            </w:r>
          </w:p>
        </w:tc>
      </w:tr>
      <w:tr>
        <w:trPr>
          <w:trHeight w:val="287" w:hRule="atLeast"/>
        </w:trPr>
        <w:tc>
          <w:tcPr>
            <w:tcW w:w="5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51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Журнал-ордер №15 по кредиту счетов 98,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3"/>
        <w:gridCol w:w="938"/>
        <w:gridCol w:w="938"/>
        <w:gridCol w:w="938"/>
        <w:gridCol w:w="1074"/>
        <w:gridCol w:w="960"/>
        <w:gridCol w:w="960"/>
        <w:gridCol w:w="960"/>
        <w:gridCol w:w="1116"/>
      </w:tblGrid>
      <w:tr>
        <w:trPr>
          <w:trHeight w:val="278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счета 99 в дебет счетов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редита счета 98 в дебет счет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урнал-ордер № 16 по кредиту счета 07, 08</w:t>
      </w:r>
    </w:p>
    <w:tbl>
      <w:tblPr>
        <w:tblW w:w="10514" w:type="dxa"/>
        <w:jc w:val="left"/>
        <w:tblInd w:w="-6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3492"/>
        <w:gridCol w:w="3508"/>
      </w:tblGrid>
      <w:tr>
        <w:trPr>
          <w:trHeight w:val="630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кредита счета 08 в дебет счетов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3</w:t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6"/>
        <w:gridCol w:w="3502"/>
        <w:gridCol w:w="3510"/>
      </w:tblGrid>
      <w:tr>
        <w:trPr>
          <w:trHeight w:val="64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4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</w:rPr>
      </w:pPr>
      <w:r>
        <w:rPr>
          <w:b/>
        </w:rPr>
        <w:t xml:space="preserve">Ведомость аналитического учета затрат по капитальным вложениям 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/>
        <w:t>за _____ 200__г.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9"/>
        <w:gridCol w:w="1127"/>
        <w:gridCol w:w="1149"/>
        <w:gridCol w:w="1127"/>
        <w:gridCol w:w="1143"/>
        <w:gridCol w:w="1127"/>
        <w:gridCol w:w="1143"/>
        <w:gridCol w:w="1165"/>
      </w:tblGrid>
      <w:tr>
        <w:trPr>
          <w:trHeight w:val="1796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кты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вершенные капитальные вло</w:t>
              <w:softHyphen/>
              <w:t>жения на начало месяца</w:t>
            </w:r>
          </w:p>
        </w:tc>
        <w:tc>
          <w:tcPr>
            <w:tcW w:w="5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за месяц, руб. Кредит счетов</w:t>
            </w:r>
          </w:p>
        </w:tc>
      </w:tr>
      <w:tr>
        <w:trPr>
          <w:trHeight w:val="673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факт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смет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58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3" w:type="dxa"/>
        <w:jc w:val="left"/>
        <w:tblInd w:w="-6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1"/>
        <w:gridCol w:w="1126"/>
        <w:gridCol w:w="1394"/>
        <w:gridCol w:w="1134"/>
        <w:gridCol w:w="1126"/>
        <w:gridCol w:w="1494"/>
        <w:gridCol w:w="1480"/>
        <w:gridCol w:w="1648"/>
      </w:tblGrid>
      <w:tr>
        <w:trPr>
          <w:trHeight w:val="2034" w:hRule="atLeast"/>
        </w:trPr>
        <w:tc>
          <w:tcPr>
            <w:tcW w:w="5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затрат, руб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исано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 за месяц, руб.</w:t>
            </w:r>
          </w:p>
        </w:tc>
      </w:tr>
      <w:tr>
        <w:trPr>
          <w:trHeight w:val="1061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.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сяц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начала год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96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алитические сч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 счету 20 «Основное производство»</w:t>
      </w:r>
    </w:p>
    <w:p>
      <w:pPr>
        <w:pStyle w:val="Normal"/>
        <w:rPr/>
      </w:pPr>
      <w:r>
        <w:rPr/>
        <w:t>Счет 20-1 «Диваны-Кровати»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080"/>
        <w:gridCol w:w="1440"/>
        <w:gridCol w:w="1800"/>
        <w:gridCol w:w="1260"/>
        <w:gridCol w:w="1260"/>
        <w:gridCol w:w="720"/>
        <w:gridCol w:w="900"/>
        <w:gridCol w:w="720"/>
      </w:tblGrid>
      <w:tr>
        <w:trPr>
          <w:trHeight w:val="3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ка</w:t>
            </w:r>
          </w:p>
          <w:p>
            <w:pPr>
              <w:pStyle w:val="Normal"/>
              <w:autoSpaceDE w:val="false"/>
              <w:ind w:left="1186" w:hanging="6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бет(статьи затра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те-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ая зар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 хоз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-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-г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за 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налитические сче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 счету 20 «Основное производство»</w:t>
      </w:r>
    </w:p>
    <w:p>
      <w:pPr>
        <w:pStyle w:val="Normal"/>
        <w:autoSpaceDE w:val="false"/>
        <w:rPr/>
      </w:pPr>
      <w:r>
        <w:rPr/>
        <w:t>Счет 20-2 «Кресла»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080"/>
        <w:gridCol w:w="1440"/>
        <w:gridCol w:w="1800"/>
        <w:gridCol w:w="1260"/>
        <w:gridCol w:w="1260"/>
        <w:gridCol w:w="720"/>
        <w:gridCol w:w="900"/>
        <w:gridCol w:w="720"/>
      </w:tblGrid>
      <w:tr>
        <w:trPr>
          <w:trHeight w:val="3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од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бет(статьи затр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ая зар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исления на соц.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 хоз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то-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за 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0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Расчет процента отклонений фактической себестоимости от учетной стоимости материалов</w:t>
      </w:r>
    </w:p>
    <w:tbl>
      <w:tblPr>
        <w:tblW w:w="9371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191"/>
        <w:gridCol w:w="2028"/>
        <w:gridCol w:w="2046"/>
      </w:tblGrid>
      <w:tr>
        <w:trPr>
          <w:trHeight w:val="49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стоим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ая себестоимость</w:t>
            </w:r>
          </w:p>
        </w:tc>
      </w:tr>
      <w:tr>
        <w:trPr>
          <w:trHeight w:val="31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Остаток на начало месяц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ступило за меся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тклон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Остаток на начало месяц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оступило за меся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тклон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Расчет распределения затрат вспомогательного производства</w:t>
      </w:r>
    </w:p>
    <w:tbl>
      <w:tblPr>
        <w:tblW w:w="934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020"/>
        <w:gridCol w:w="3046"/>
      </w:tblGrid>
      <w:tr>
        <w:trPr>
          <w:trHeight w:val="57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ребит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услуг, тыс. т/к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ие затраты</w:t>
            </w:r>
          </w:p>
        </w:tc>
      </w:tr>
      <w:tr>
        <w:trPr>
          <w:trHeight w:val="59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й це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фабри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Расчет распределения общепроизводственных расходов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63"/>
        <w:gridCol w:w="3709"/>
      </w:tblGrid>
      <w:tr>
        <w:trPr>
          <w:trHeight w:val="5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здел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з/п производственных  рабочи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производственные расходы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а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ет распределения общехозяйственных расходов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173"/>
        <w:gridCol w:w="3718"/>
      </w:tblGrid>
      <w:tr>
        <w:trPr>
          <w:trHeight w:val="50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 з/п производственных  рабочих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производственные расходы</w:t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-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-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едомость распределения заработной платы и отчислений </w:t>
      </w:r>
    </w:p>
    <w:p>
      <w:pPr>
        <w:pStyle w:val="Normal"/>
        <w:autoSpaceDE w:val="false"/>
        <w:jc w:val="center"/>
        <w:rPr/>
      </w:pPr>
      <w:r>
        <w:rPr/>
        <w:t>на социальные нуж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90"/>
        <w:gridCol w:w="1643"/>
        <w:gridCol w:w="1645"/>
        <w:gridCol w:w="1918"/>
        <w:gridCol w:w="1335"/>
      </w:tblGrid>
      <w:tr>
        <w:trPr>
          <w:trHeight w:val="240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бет счет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ислено заработной платы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исления на социальные нужды</w:t>
            </w:r>
          </w:p>
        </w:tc>
      </w:tr>
      <w:tr>
        <w:trPr>
          <w:trHeight w:val="640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социальное страх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_____%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нсионный фон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_____%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мед.страх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_______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-1 диван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-2 крес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ькуляция производственной себестоимости диванов-кроватей</w:t>
      </w:r>
    </w:p>
    <w:p>
      <w:pPr>
        <w:pStyle w:val="Normal"/>
        <w:tabs>
          <w:tab w:val="clear" w:pos="708"/>
          <w:tab w:val="left" w:pos="5250" w:leader="none"/>
        </w:tabs>
        <w:autoSpaceDE w:val="false"/>
        <w:rPr>
          <w:color w:val="000000"/>
        </w:rPr>
      </w:pPr>
      <w:r>
        <w:rPr>
          <w:color w:val="000000"/>
        </w:rPr>
        <w:t>Выпуск __________ (шт.) Производственная себестоимость изделия ________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800"/>
        <w:gridCol w:w="2160"/>
        <w:gridCol w:w="1980"/>
      </w:tblGrid>
      <w:tr>
        <w:trPr>
          <w:trHeight w:val="1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ённое производство на начало месяц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раты за месяц (оборот по дебету счета 20-1)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на конец месяц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производственная себестоимость выпуск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сновная з/п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тчисления на соц.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Общепроизвод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Общехозяй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Прочие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ен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алькуляция производственной себестоимости кресел</w:t>
      </w:r>
    </w:p>
    <w:p>
      <w:pPr>
        <w:pStyle w:val="Normal"/>
        <w:tabs>
          <w:tab w:val="clear" w:pos="708"/>
          <w:tab w:val="left" w:pos="5250" w:leader="none"/>
        </w:tabs>
        <w:autoSpaceDE w:val="false"/>
        <w:rPr>
          <w:color w:val="000000"/>
        </w:rPr>
      </w:pPr>
      <w:r>
        <w:rPr>
          <w:color w:val="000000"/>
        </w:rPr>
        <w:t>Выпуск __________ (шт.) Производственная себестоимость изделия ________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800"/>
        <w:gridCol w:w="2160"/>
        <w:gridCol w:w="1980"/>
      </w:tblGrid>
      <w:tr>
        <w:trPr>
          <w:trHeight w:val="1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ённое производство на начало месяц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за месяц(оборот по дебету счета 20-1)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 на конец месяц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производственная себестоимость выпуск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сновная з/п производственных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тчисления на соц.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Общепроизвод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Общехозяй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Прочие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ственная 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счет фактической производственной себестоимости отгруженной продукции</w:t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050"/>
        <w:gridCol w:w="3554"/>
      </w:tblGrid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 по отпускным цена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себестоимость</w:t>
            </w:r>
          </w:p>
        </w:tc>
      </w:tr>
      <w:tr>
        <w:trPr>
          <w:trHeight w:val="9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Остаток готовой продукции на начало месяц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Поступило на склад готовой продукци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Итог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Процент отклонений фактической себестоимости от стоимости продукции по отпускным цена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Отгружено готовой продукции за месяц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Остаток готовой продукции на конец месяц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/>
      </w:pPr>
      <w:r>
        <w:rPr/>
        <w:t>Расчет налога от фактической прибыли за ________200__ г.</w:t>
      </w:r>
    </w:p>
    <w:tbl>
      <w:tblPr>
        <w:tblW w:w="9768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  <w:gridCol w:w="2055"/>
      </w:tblGrid>
      <w:tr>
        <w:trPr>
          <w:trHeight w:val="51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овая прибыль – 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готы по налогу на прибы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облагаемая прибыль (стр.1 – стр. 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ка налога на прибыль – всего %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лога на прибыль – 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о в бюджет налога на прибыль - 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доплате по сроку ________ 199__ 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уменьшению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center"/>
        <w:rPr/>
      </w:pPr>
      <w:r>
        <w:rPr/>
        <w:t>Расчет по налогу на добавленную стоимость за _______ 200__ г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15"/>
        <w:gridCol w:w="2160"/>
        <w:gridCol w:w="1995"/>
      </w:tblGrid>
      <w:tr>
        <w:trPr>
          <w:trHeight w:val="49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вка НДС,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ДС, руб.</w:t>
            </w:r>
          </w:p>
        </w:tc>
      </w:tr>
      <w:tr>
        <w:trPr>
          <w:trHeight w:val="220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умма НДС по приобретенным ценностям, отражаемая по дебету 19 «НДС по приобретенным ценностям -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умма НДС по оприходованным оплаченным ценностям, подлежащая списанию с кредита счета 19 в дебет счета 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тоимость реализуемых товаров, облагаемых НДС, включая материальные ценности, реализуемые на сторону, -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0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ДС за отчетный период, подлежащая:</w:t>
            </w:r>
          </w:p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е в бюджет (стр. 3 – стр. 2)</w:t>
            </w:r>
          </w:p>
          <w:p>
            <w:pPr>
              <w:pStyle w:val="Style16"/>
              <w:tabs>
                <w:tab w:val="clear" w:pos="708"/>
                <w:tab w:val="left" w:pos="525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ю из бюджета (стр. 2 – стр. 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Главная книга — счет    «_»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390"/>
        <w:gridCol w:w="1382"/>
        <w:gridCol w:w="1390"/>
        <w:gridCol w:w="1390"/>
        <w:gridCol w:w="1376"/>
        <w:gridCol w:w="1413"/>
      </w:tblGrid>
      <w:tr>
        <w:trPr>
          <w:trHeight w:val="249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09" w:hRule="atLeast"/>
        </w:trPr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по ж.-о. №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по ж.-о. №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4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оротная ведомость по бухгалтерским счетам синтетического учета за         </w:t>
      </w:r>
    </w:p>
    <w:p>
      <w:pPr>
        <w:pStyle w:val="Normal"/>
        <w:tabs>
          <w:tab w:val="clear" w:pos="708"/>
          <w:tab w:val="left" w:pos="4120" w:leader="none"/>
          <w:tab w:val="center" w:pos="5272" w:leader="none"/>
        </w:tabs>
        <w:autoSpaceDE w:val="false"/>
        <w:rPr/>
      </w:pPr>
      <w:r>
        <w:rPr/>
        <w:tab/>
        <w:t>______</w:t>
        <w:tab/>
        <w:t>200_ г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9"/>
        <w:gridCol w:w="1267"/>
        <w:gridCol w:w="1259"/>
        <w:gridCol w:w="1260"/>
        <w:gridCol w:w="1259"/>
        <w:gridCol w:w="1260"/>
        <w:gridCol w:w="896"/>
        <w:gridCol w:w="1260"/>
      </w:tblGrid>
      <w:tr>
        <w:trPr>
          <w:trHeight w:val="419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 хо</w:t>
              <w:softHyphen/>
              <w:t>зяйствен</w:t>
              <w:softHyphen/>
              <w:t>ных средств и источ</w:t>
              <w:softHyphen/>
              <w:t>ников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альдо на начало января 2001 </w:t>
            </w:r>
            <w:r>
              <w:rPr>
                <w:bCs/>
                <w:color w:val="000000"/>
              </w:rPr>
              <w:t>г.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за январь 2001 г.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альдо на конец января 2001 </w:t>
            </w:r>
            <w:r>
              <w:rPr>
                <w:bCs/>
                <w:color w:val="000000"/>
              </w:rPr>
              <w:t>г.</w:t>
            </w:r>
          </w:p>
        </w:tc>
      </w:tr>
      <w:tr>
        <w:trPr>
          <w:trHeight w:val="452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402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Главная книга Главная книга — счет 01 «Основные средства»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076"/>
        <w:gridCol w:w="1081"/>
        <w:gridCol w:w="1076"/>
        <w:gridCol w:w="1076"/>
        <w:gridCol w:w="1076"/>
        <w:gridCol w:w="1076"/>
        <w:gridCol w:w="1081"/>
        <w:gridCol w:w="1096"/>
      </w:tblGrid>
      <w:tr>
        <w:trPr>
          <w:trHeight w:val="351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-   счета 01 по ж.-о. № 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8 по ж.-о. № 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83 по ж.-о. № 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972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ая книга — счет 02 «Амортизация основных средств»</w:t>
            </w:r>
          </w:p>
        </w:tc>
      </w:tr>
      <w:tr>
        <w:trPr>
          <w:trHeight w:val="329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Сальдо</w:t>
            </w:r>
          </w:p>
        </w:tc>
      </w:tr>
      <w:tr>
        <w:trPr>
          <w:trHeight w:val="707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1 по ж.-о. № 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2 по ж.-о. № 10.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ная книга — счет 04 «Нематериальные активы»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66"/>
        <w:gridCol w:w="1070"/>
        <w:gridCol w:w="1070"/>
        <w:gridCol w:w="1066"/>
        <w:gridCol w:w="1066"/>
        <w:gridCol w:w="1075"/>
        <w:gridCol w:w="1066"/>
        <w:gridCol w:w="1080"/>
      </w:tblGrid>
      <w:tr>
        <w:trPr>
          <w:trHeight w:val="326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3" w:hRule="atLeas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4 по ж.-о. № 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8 по ж.-о. № 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ная книга — счет 05 «Амортизация нематериальных активов»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056"/>
        <w:gridCol w:w="1060"/>
        <w:gridCol w:w="1060"/>
        <w:gridCol w:w="1056"/>
        <w:gridCol w:w="1058"/>
        <w:gridCol w:w="1065"/>
        <w:gridCol w:w="1056"/>
        <w:gridCol w:w="1071"/>
      </w:tblGrid>
      <w:tr>
        <w:trPr>
          <w:trHeight w:val="264" w:hRule="atLeast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521" w:hRule="atLeast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4 по ж.-о. № 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4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Главная книга — счет 07 «Оборудование к установке»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66"/>
        <w:gridCol w:w="1070"/>
        <w:gridCol w:w="1070"/>
        <w:gridCol w:w="1066"/>
        <w:gridCol w:w="1066"/>
        <w:gridCol w:w="1075"/>
        <w:gridCol w:w="1066"/>
        <w:gridCol w:w="1080"/>
      </w:tblGrid>
      <w:tr>
        <w:trPr>
          <w:trHeight w:val="326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3" w:hRule="atLeas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60 по ж.-о. № 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ая книга — счет 08 «Вложения во внеоборотные активы»</w:t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9"/>
        <w:gridCol w:w="1412"/>
        <w:gridCol w:w="1397"/>
        <w:gridCol w:w="1405"/>
        <w:gridCol w:w="1391"/>
        <w:gridCol w:w="1405"/>
        <w:gridCol w:w="1438"/>
      </w:tblGrid>
      <w:tr>
        <w:trPr>
          <w:trHeight w:val="148" w:hRule="atLeast"/>
        </w:trPr>
        <w:tc>
          <w:tcPr>
            <w:tcW w:w="12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387" w:hRule="atLeast"/>
        </w:trPr>
        <w:tc>
          <w:tcPr>
            <w:tcW w:w="12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7 по ж.-о. № 1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08 по ж.-о. № 1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23 по ж.-о. № 10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52 по ж.-о. №2.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60 по ж.-о. №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68 по ж.-о. №8</w:t>
            </w:r>
          </w:p>
        </w:tc>
      </w:tr>
      <w:tr>
        <w:trPr>
          <w:trHeight w:val="112" w:hRule="atLeast"/>
        </w:trPr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10 «Материалы»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3"/>
        <w:gridCol w:w="2030"/>
        <w:gridCol w:w="2008"/>
        <w:gridCol w:w="2030"/>
        <w:gridCol w:w="2060"/>
      </w:tblGrid>
      <w:tr>
        <w:trPr>
          <w:trHeight w:val="344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705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15 по ж.-о. № 10.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28 по ж.-о. № 10.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91 по ж.-о. № 1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94 по ж.-о. № 10.1</w:t>
            </w:r>
          </w:p>
        </w:tc>
      </w:tr>
      <w:tr>
        <w:trPr>
          <w:trHeight w:val="270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16 «Отклонение в стоимости материалов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2086"/>
        <w:gridCol w:w="2067"/>
        <w:gridCol w:w="2077"/>
        <w:gridCol w:w="1383"/>
      </w:tblGrid>
      <w:tr>
        <w:trPr>
          <w:trHeight w:val="328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7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687" w:hRule="atLeast"/>
        </w:trPr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15 пож.-о. № 10.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ета 60 по ж.-о. № 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Главная книга — счет 19 «Налог на добавленную стоимость по приобретенным ценностям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2104"/>
        <w:gridCol w:w="1741"/>
        <w:gridCol w:w="1980"/>
        <w:gridCol w:w="1980"/>
      </w:tblGrid>
      <w:tr>
        <w:trPr>
          <w:trHeight w:val="49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7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1092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ета 60 по ж.-о. № 6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ета 71 по ж.-о. №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чета 76 по ж.-о. №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лавная книга — по счету 20 «Основное производство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4"/>
        <w:gridCol w:w="1399"/>
        <w:gridCol w:w="1399"/>
        <w:gridCol w:w="1400"/>
        <w:gridCol w:w="1399"/>
        <w:gridCol w:w="1399"/>
        <w:gridCol w:w="1400"/>
      </w:tblGrid>
      <w:tr>
        <w:trPr>
          <w:trHeight w:val="295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 /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606" w:hRule="atLeast"/>
        </w:trPr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10 по ж.-о.  № 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16 по ж.-о.  № 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20 по ж.-о.  № 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25 по ж.-о.  № 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28 по ж.-о.  № 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 кредиту счета 69 по ж.-о.  № 10</w:t>
            </w:r>
          </w:p>
        </w:tc>
      </w:tr>
      <w:tr>
        <w:trPr>
          <w:trHeight w:val="261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hyperlink r:id="rId3">
              <w:r>
                <w:rPr>
                  <w:rStyle w:val="InternetLink"/>
                  <w:color w:val="000000"/>
                  <w:lang w:val="en-US" w:eastAsia="en-US"/>
                </w:rPr>
                <w:t>Ha</w:t>
              </w:r>
              <w:r>
                <w:rPr>
                  <w:rStyle w:val="InternetLink"/>
                  <w:color w:val="000000"/>
                  <w:lang w:eastAsia="en-US"/>
                </w:rPr>
                <w:t xml:space="preserve"> </w:t>
              </w:r>
            </w:hyperlink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16 «Отклонение в стоимости материалов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2599"/>
        <w:gridCol w:w="2607"/>
        <w:gridCol w:w="2064"/>
      </w:tblGrid>
      <w:tr>
        <w:trPr>
          <w:trHeight w:val="292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2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56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19 «Налог на добавленную стоимость по приобретенным ценностям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2606"/>
        <w:gridCol w:w="2324"/>
        <w:gridCol w:w="2340"/>
      </w:tblGrid>
      <w:tr>
        <w:trPr>
          <w:trHeight w:val="31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4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6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Г</w:t>
      </w:r>
      <w:r>
        <w:rPr/>
        <w:t>лавная книга — по счету 20 «Основное производство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736"/>
        <w:gridCol w:w="1737"/>
        <w:gridCol w:w="1744"/>
        <w:gridCol w:w="1484"/>
        <w:gridCol w:w="1440"/>
      </w:tblGrid>
      <w:tr>
        <w:trPr>
          <w:trHeight w:val="296" w:hRule="atLeast"/>
        </w:trPr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29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70 по ж.-о. № 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96 по ж.-о. № 1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43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23 «Вспомогательные производства»</w:t>
      </w:r>
    </w:p>
    <w:tbl>
      <w:tblPr>
        <w:tblW w:w="99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1728"/>
        <w:gridCol w:w="1745"/>
        <w:gridCol w:w="1728"/>
        <w:gridCol w:w="1728"/>
        <w:gridCol w:w="1241"/>
      </w:tblGrid>
      <w:tr>
        <w:trPr>
          <w:trHeight w:val="314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1"/>
              <w:rPr/>
            </w:pPr>
            <w:r>
              <w:rPr/>
            </w:r>
          </w:p>
        </w:tc>
        <w:tc>
          <w:tcPr>
            <w:tcW w:w="8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762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81" w:hanging="400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10 по ж.-о. № 1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16 по ж.-о. № 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25 по ж.-о. № 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69 по ж.-о. № 1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70 по ж.-о. № 10</w:t>
            </w:r>
          </w:p>
        </w:tc>
      </w:tr>
      <w:tr>
        <w:trPr>
          <w:trHeight w:val="28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81" w:hanging="4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81" w:hanging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81" w:hanging="4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2082"/>
        <w:gridCol w:w="2099"/>
        <w:gridCol w:w="2076"/>
        <w:gridCol w:w="1567"/>
      </w:tblGrid>
      <w:tr>
        <w:trPr>
          <w:trHeight w:val="350" w:hRule="atLeast"/>
        </w:trPr>
        <w:tc>
          <w:tcPr>
            <w:tcW w:w="4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741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кредиту счета 96 по ж.-о. № 1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25 «Общепроизводственные расходы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1305"/>
        <w:gridCol w:w="1288"/>
        <w:gridCol w:w="1288"/>
        <w:gridCol w:w="1305"/>
        <w:gridCol w:w="1305"/>
        <w:gridCol w:w="1288"/>
        <w:gridCol w:w="794"/>
      </w:tblGrid>
      <w:tr>
        <w:trPr>
          <w:trHeight w:val="339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614" w:hRule="atLeast"/>
        </w:trPr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7"/>
        <w:gridCol w:w="1433"/>
        <w:gridCol w:w="1426"/>
        <w:gridCol w:w="1433"/>
        <w:gridCol w:w="1427"/>
        <w:gridCol w:w="1417"/>
        <w:gridCol w:w="807"/>
        <w:gridCol w:w="540"/>
      </w:tblGrid>
      <w:tr>
        <w:trPr>
          <w:trHeight w:val="436" w:hRule="atLeast"/>
        </w:trPr>
        <w:tc>
          <w:tcPr>
            <w:tcW w:w="7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69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Главная книга — счет 26 «Общехозяйственные расходы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226"/>
        <w:gridCol w:w="1226"/>
        <w:gridCol w:w="1226"/>
        <w:gridCol w:w="1226"/>
        <w:gridCol w:w="1226"/>
        <w:gridCol w:w="1226"/>
        <w:gridCol w:w="1226"/>
      </w:tblGrid>
      <w:tr>
        <w:trPr>
          <w:trHeight w:val="342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1118" w:hRule="atLeast"/>
        </w:trPr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245"/>
        <w:gridCol w:w="1245"/>
        <w:gridCol w:w="1245"/>
        <w:gridCol w:w="1255"/>
        <w:gridCol w:w="1664"/>
        <w:gridCol w:w="1245"/>
        <w:gridCol w:w="723"/>
      </w:tblGrid>
      <w:tr>
        <w:trPr>
          <w:trHeight w:val="354" w:hRule="atLeast"/>
        </w:trPr>
        <w:tc>
          <w:tcPr>
            <w:tcW w:w="6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1192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527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28 «Брак в производстве»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943"/>
        <w:gridCol w:w="948"/>
        <w:gridCol w:w="948"/>
        <w:gridCol w:w="952"/>
        <w:gridCol w:w="943"/>
        <w:gridCol w:w="948"/>
        <w:gridCol w:w="948"/>
        <w:gridCol w:w="958"/>
        <w:gridCol w:w="634"/>
        <w:gridCol w:w="720"/>
      </w:tblGrid>
      <w:tr>
        <w:trPr>
          <w:trHeight w:val="39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6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1027" w:hRule="atLeast"/>
        </w:trPr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-б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Главная книга — счет 29 «Обслуживающие производства и хозяйства»</w:t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85"/>
        <w:gridCol w:w="785"/>
        <w:gridCol w:w="785"/>
        <w:gridCol w:w="786"/>
        <w:gridCol w:w="785"/>
        <w:gridCol w:w="785"/>
        <w:gridCol w:w="785"/>
        <w:gridCol w:w="786"/>
        <w:gridCol w:w="966"/>
        <w:gridCol w:w="846"/>
        <w:gridCol w:w="863"/>
      </w:tblGrid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2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43 «Готовая продукция»</w:t>
      </w:r>
    </w:p>
    <w:tbl>
      <w:tblPr>
        <w:tblW w:w="10426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151"/>
        <w:gridCol w:w="1156"/>
        <w:gridCol w:w="1156"/>
        <w:gridCol w:w="1151"/>
        <w:gridCol w:w="1151"/>
        <w:gridCol w:w="1156"/>
        <w:gridCol w:w="1161"/>
        <w:gridCol w:w="1172"/>
      </w:tblGrid>
      <w:tr>
        <w:trPr>
          <w:trHeight w:val="339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848" w:hRule="atLeast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ая книга — счет 44 «Расходы на продажу»</w:t>
      </w:r>
    </w:p>
    <w:tbl>
      <w:tblPr>
        <w:tblW w:w="1043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927"/>
        <w:gridCol w:w="932"/>
        <w:gridCol w:w="932"/>
        <w:gridCol w:w="932"/>
        <w:gridCol w:w="927"/>
        <w:gridCol w:w="932"/>
        <w:gridCol w:w="933"/>
        <w:gridCol w:w="932"/>
        <w:gridCol w:w="932"/>
        <w:gridCol w:w="1109"/>
      </w:tblGrid>
      <w:tr>
        <w:trPr>
          <w:trHeight w:val="352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826" w:hRule="atLeast"/>
        </w:trPr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45 «Товары отгруженные»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6"/>
        <w:gridCol w:w="1161"/>
        <w:gridCol w:w="1161"/>
        <w:gridCol w:w="1151"/>
        <w:gridCol w:w="1161"/>
        <w:gridCol w:w="1156"/>
        <w:gridCol w:w="1156"/>
        <w:gridCol w:w="1187"/>
      </w:tblGrid>
      <w:tr>
        <w:trPr>
          <w:trHeight w:val="345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5" w:hRule="atLeas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ёт 50 «Касса»</w:t>
      </w:r>
    </w:p>
    <w:tbl>
      <w:tblPr>
        <w:tblW w:w="10454" w:type="dxa"/>
        <w:jc w:val="left"/>
        <w:tblInd w:w="-6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036"/>
        <w:gridCol w:w="1041"/>
        <w:gridCol w:w="1047"/>
        <w:gridCol w:w="1041"/>
        <w:gridCol w:w="1036"/>
        <w:gridCol w:w="1041"/>
        <w:gridCol w:w="1047"/>
        <w:gridCol w:w="1041"/>
        <w:gridCol w:w="1062"/>
      </w:tblGrid>
      <w:tr>
        <w:trPr>
          <w:trHeight w:val="379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68" w:hRule="atLeas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9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51 «Расчетные счета»</w:t>
      </w:r>
    </w:p>
    <w:tbl>
      <w:tblPr>
        <w:tblW w:w="10452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852"/>
        <w:gridCol w:w="924"/>
        <w:gridCol w:w="930"/>
        <w:gridCol w:w="920"/>
        <w:gridCol w:w="924"/>
        <w:gridCol w:w="924"/>
        <w:gridCol w:w="925"/>
        <w:gridCol w:w="920"/>
        <w:gridCol w:w="924"/>
        <w:gridCol w:w="930"/>
        <w:gridCol w:w="520"/>
      </w:tblGrid>
      <w:tr>
        <w:trPr>
          <w:trHeight w:val="368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альд</w:t>
            </w:r>
          </w:p>
        </w:tc>
      </w:tr>
      <w:tr>
        <w:trPr>
          <w:trHeight w:val="822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</w:t>
              <w:softHyphen/>
              <w:t>дит</w:t>
            </w:r>
          </w:p>
        </w:tc>
      </w:tr>
      <w:tr>
        <w:trPr>
          <w:trHeight w:val="45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55 «Специальные счета в банках»</w:t>
      </w:r>
    </w:p>
    <w:tbl>
      <w:tblPr>
        <w:tblW w:w="1045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215"/>
        <w:gridCol w:w="1154"/>
        <w:gridCol w:w="1148"/>
        <w:gridCol w:w="1143"/>
        <w:gridCol w:w="1149"/>
        <w:gridCol w:w="1154"/>
        <w:gridCol w:w="1154"/>
        <w:gridCol w:w="1169"/>
      </w:tblGrid>
      <w:tr>
        <w:trPr>
          <w:trHeight w:val="33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1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6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57 «Переводы в пути»</w:t>
      </w:r>
    </w:p>
    <w:tbl>
      <w:tblPr>
        <w:tblW w:w="10449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244"/>
        <w:gridCol w:w="1151"/>
        <w:gridCol w:w="1145"/>
        <w:gridCol w:w="1145"/>
        <w:gridCol w:w="1146"/>
        <w:gridCol w:w="1145"/>
        <w:gridCol w:w="1151"/>
        <w:gridCol w:w="1161"/>
      </w:tblGrid>
      <w:tr>
        <w:trPr>
          <w:trHeight w:val="37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93" w:hRule="atLeast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5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58 «Финансовые вложения»</w:t>
      </w:r>
    </w:p>
    <w:tbl>
      <w:tblPr>
        <w:tblW w:w="1046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6"/>
        <w:gridCol w:w="1161"/>
        <w:gridCol w:w="1156"/>
        <w:gridCol w:w="1161"/>
        <w:gridCol w:w="1156"/>
        <w:gridCol w:w="1161"/>
        <w:gridCol w:w="1161"/>
        <w:gridCol w:w="1177"/>
      </w:tblGrid>
      <w:tr>
        <w:trPr>
          <w:trHeight w:val="361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8" w:hRule="atLeas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60 «Расчеты с поставщиками и подрядчиками»</w:t>
      </w:r>
    </w:p>
    <w:tbl>
      <w:tblPr>
        <w:tblW w:w="1045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156"/>
        <w:gridCol w:w="1161"/>
        <w:gridCol w:w="1161"/>
        <w:gridCol w:w="1156"/>
        <w:gridCol w:w="1156"/>
        <w:gridCol w:w="1161"/>
        <w:gridCol w:w="1161"/>
        <w:gridCol w:w="1177"/>
      </w:tblGrid>
      <w:tr>
        <w:trPr>
          <w:trHeight w:val="313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76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62 «Расчеты с покупателями и заказчиками»</w:t>
      </w:r>
    </w:p>
    <w:tbl>
      <w:tblPr>
        <w:tblW w:w="10454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154"/>
        <w:gridCol w:w="1158"/>
        <w:gridCol w:w="1154"/>
        <w:gridCol w:w="800"/>
        <w:gridCol w:w="354"/>
        <w:gridCol w:w="1154"/>
        <w:gridCol w:w="1158"/>
        <w:gridCol w:w="1164"/>
        <w:gridCol w:w="1184"/>
      </w:tblGrid>
      <w:tr>
        <w:trPr>
          <w:trHeight w:val="311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   '</w:t>
            </w:r>
          </w:p>
        </w:tc>
      </w:tr>
      <w:tr>
        <w:trPr>
          <w:trHeight w:val="641" w:hRule="atLeast"/>
        </w:trPr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7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ая книга — счет 63 «Резервы по сомнительным долгам»</w:t>
            </w:r>
          </w:p>
        </w:tc>
      </w:tr>
      <w:tr>
        <w:trPr>
          <w:trHeight w:val="277" w:hRule="atLeast"/>
        </w:trPr>
        <w:tc>
          <w:tcPr>
            <w:tcW w:w="11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| по кредиту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32" w:hRule="atLeast"/>
        </w:trPr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лавная книга — счет 60 «Расчеты с поставщиками и подрядчиками»</w:t>
      </w:r>
    </w:p>
    <w:tbl>
      <w:tblPr>
        <w:tblW w:w="1045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156"/>
        <w:gridCol w:w="1161"/>
        <w:gridCol w:w="1161"/>
        <w:gridCol w:w="1156"/>
        <w:gridCol w:w="1156"/>
        <w:gridCol w:w="1161"/>
        <w:gridCol w:w="1161"/>
        <w:gridCol w:w="1177"/>
      </w:tblGrid>
      <w:tr>
        <w:trPr>
          <w:trHeight w:val="310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68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62 «Расчеты с покупателями и заказчиками»</w:t>
      </w:r>
    </w:p>
    <w:tbl>
      <w:tblPr>
        <w:tblW w:w="1043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151"/>
        <w:gridCol w:w="1156"/>
        <w:gridCol w:w="1151"/>
        <w:gridCol w:w="1151"/>
        <w:gridCol w:w="1151"/>
        <w:gridCol w:w="1156"/>
        <w:gridCol w:w="1161"/>
        <w:gridCol w:w="1181"/>
      </w:tblGrid>
      <w:tr>
        <w:trPr>
          <w:trHeight w:val="32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   '</w:t>
            </w:r>
          </w:p>
        </w:tc>
      </w:tr>
      <w:tr>
        <w:trPr>
          <w:trHeight w:val="669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ая книга — счет 63 «Резервы по сомнительным долгам»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9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|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Главная книга — счет 70 «Расчеты с персоналом по оплате труда»</w:t>
      </w:r>
    </w:p>
    <w:tbl>
      <w:tblPr>
        <w:tblW w:w="10454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030"/>
        <w:gridCol w:w="1041"/>
        <w:gridCol w:w="1047"/>
        <w:gridCol w:w="1036"/>
        <w:gridCol w:w="1036"/>
        <w:gridCol w:w="1047"/>
        <w:gridCol w:w="1041"/>
        <w:gridCol w:w="1041"/>
        <w:gridCol w:w="1073"/>
      </w:tblGrid>
      <w:tr>
        <w:trPr>
          <w:trHeight w:val="38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87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71 «Расчеты с подотчетными лицами»</w:t>
      </w:r>
    </w:p>
    <w:tbl>
      <w:tblPr>
        <w:tblW w:w="10451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6"/>
        <w:gridCol w:w="1156"/>
        <w:gridCol w:w="1156"/>
        <w:gridCol w:w="1156"/>
        <w:gridCol w:w="1157"/>
        <w:gridCol w:w="1156"/>
        <w:gridCol w:w="1161"/>
        <w:gridCol w:w="1182"/>
      </w:tblGrid>
      <w:tr>
        <w:trPr>
          <w:trHeight w:val="36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7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Главная книга — счет 73 «Расчеты с персоналом по прочим операциям»</w:t>
      </w:r>
    </w:p>
    <w:tbl>
      <w:tblPr>
        <w:tblW w:w="10458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140"/>
        <w:gridCol w:w="1088"/>
        <w:gridCol w:w="114"/>
        <w:gridCol w:w="1187"/>
        <w:gridCol w:w="1140"/>
        <w:gridCol w:w="1135"/>
        <w:gridCol w:w="1145"/>
        <w:gridCol w:w="1145"/>
        <w:gridCol w:w="1187"/>
      </w:tblGrid>
      <w:tr>
        <w:trPr>
          <w:trHeight w:val="313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700" w:hRule="atLeast"/>
        </w:trPr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итого по дебету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1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2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ая книга — счет 75 «Расчеты с учредителями»</w:t>
            </w:r>
          </w:p>
        </w:tc>
        <w:tc>
          <w:tcPr>
            <w:tcW w:w="23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70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ая книга — счет 76 «Расчеты с разными дебиторами и кредиторами»</w:t>
      </w:r>
    </w:p>
    <w:tbl>
      <w:tblPr>
        <w:tblW w:w="10454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812"/>
        <w:gridCol w:w="812"/>
        <w:gridCol w:w="614"/>
        <w:gridCol w:w="614"/>
        <w:gridCol w:w="812"/>
        <w:gridCol w:w="614"/>
        <w:gridCol w:w="818"/>
        <w:gridCol w:w="818"/>
        <w:gridCol w:w="614"/>
        <w:gridCol w:w="818"/>
        <w:gridCol w:w="812"/>
        <w:gridCol w:w="818"/>
        <w:gridCol w:w="848"/>
      </w:tblGrid>
      <w:tr>
        <w:trPr>
          <w:trHeight w:val="355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орот </w:t>
            </w:r>
            <w:r>
              <w:rPr>
                <w:b/>
                <w:bCs/>
                <w:color w:val="000000"/>
              </w:rPr>
              <w:t xml:space="preserve">ПС </w:t>
            </w:r>
            <w:r>
              <w:rPr>
                <w:color w:val="000000"/>
              </w:rPr>
              <w:t>кредиту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1034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47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80 «Уставный капитал»</w:t>
      </w:r>
    </w:p>
    <w:tbl>
      <w:tblPr>
        <w:tblW w:w="10444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45"/>
        <w:gridCol w:w="1161"/>
        <w:gridCol w:w="1156"/>
        <w:gridCol w:w="1156"/>
        <w:gridCol w:w="1156"/>
        <w:gridCol w:w="1161"/>
        <w:gridCol w:w="1156"/>
        <w:gridCol w:w="1182"/>
      </w:tblGrid>
      <w:tr>
        <w:trPr>
          <w:trHeight w:val="37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7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Главная книга — счет 82 «Резервный капитал»</w:t>
      </w:r>
    </w:p>
    <w:tbl>
      <w:tblPr>
        <w:tblW w:w="10450" w:type="dxa"/>
        <w:jc w:val="left"/>
        <w:tblInd w:w="-6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61"/>
        <w:gridCol w:w="1156"/>
        <w:gridCol w:w="1161"/>
        <w:gridCol w:w="1151"/>
        <w:gridCol w:w="1151"/>
        <w:gridCol w:w="1161"/>
        <w:gridCol w:w="1161"/>
        <w:gridCol w:w="1177"/>
      </w:tblGrid>
      <w:tr>
        <w:trPr>
          <w:trHeight w:val="344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471" w:hRule="atLeas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83 «Добавочный капитал»</w:t>
      </w:r>
    </w:p>
    <w:tbl>
      <w:tblPr>
        <w:tblW w:w="1045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378"/>
        <w:gridCol w:w="1130"/>
        <w:gridCol w:w="1124"/>
        <w:gridCol w:w="1130"/>
        <w:gridCol w:w="1124"/>
        <w:gridCol w:w="1134"/>
        <w:gridCol w:w="1130"/>
        <w:gridCol w:w="1155"/>
      </w:tblGrid>
      <w:tr>
        <w:trPr>
          <w:trHeight w:val="375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707" w:hRule="atLeast"/>
        </w:trPr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0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ная книга — счет 84 «Нераспределенная прибыль (непокрытый убыток)»</w:t>
      </w:r>
    </w:p>
    <w:tbl>
      <w:tblPr>
        <w:tblW w:w="10451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151"/>
        <w:gridCol w:w="1156"/>
        <w:gridCol w:w="1161"/>
        <w:gridCol w:w="1156"/>
        <w:gridCol w:w="1156"/>
        <w:gridCol w:w="1156"/>
        <w:gridCol w:w="1156"/>
        <w:gridCol w:w="1182"/>
      </w:tblGrid>
      <w:tr>
        <w:trPr>
          <w:trHeight w:val="34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84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7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86 «Целевое финансирование»</w:t>
      </w:r>
    </w:p>
    <w:tbl>
      <w:tblPr>
        <w:tblW w:w="10445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1"/>
        <w:gridCol w:w="1161"/>
        <w:gridCol w:w="1156"/>
        <w:gridCol w:w="1156"/>
        <w:gridCol w:w="1156"/>
        <w:gridCol w:w="1156"/>
        <w:gridCol w:w="1161"/>
        <w:gridCol w:w="1177"/>
      </w:tblGrid>
      <w:tr>
        <w:trPr>
          <w:trHeight w:val="344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4" w:hRule="atLeast"/>
        </w:trPr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90 «Продажи» субсчет 1 «Выручка»</w:t>
      </w:r>
    </w:p>
    <w:tbl>
      <w:tblPr>
        <w:tblW w:w="10461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1156"/>
        <w:gridCol w:w="1161"/>
        <w:gridCol w:w="1156"/>
        <w:gridCol w:w="1156"/>
        <w:gridCol w:w="1156"/>
        <w:gridCol w:w="1156"/>
        <w:gridCol w:w="1161"/>
        <w:gridCol w:w="1182"/>
      </w:tblGrid>
      <w:tr>
        <w:trPr>
          <w:trHeight w:val="369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651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- счет 90 «Продажи» субсчет 2 «Себестоимость продаж»</w:t>
      </w:r>
    </w:p>
    <w:tbl>
      <w:tblPr>
        <w:tblW w:w="10446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946"/>
        <w:gridCol w:w="946"/>
        <w:gridCol w:w="946"/>
        <w:gridCol w:w="950"/>
        <w:gridCol w:w="941"/>
        <w:gridCol w:w="941"/>
        <w:gridCol w:w="941"/>
        <w:gridCol w:w="946"/>
        <w:gridCol w:w="950"/>
        <w:gridCol w:w="972"/>
      </w:tblGrid>
      <w:tr>
        <w:trPr>
          <w:trHeight w:val="375" w:hRule="atLeast"/>
        </w:trPr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6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832" w:hRule="atLeast"/>
        </w:trPr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ая книга — счет 90 «Продажи» субсчет 3 «Налог на добавленную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оимость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56"/>
        <w:gridCol w:w="1161"/>
        <w:gridCol w:w="1156"/>
        <w:gridCol w:w="1151"/>
        <w:gridCol w:w="1161"/>
        <w:gridCol w:w="1156"/>
        <w:gridCol w:w="1156"/>
        <w:gridCol w:w="1182"/>
      </w:tblGrid>
      <w:tr>
        <w:trPr>
          <w:trHeight w:val="343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70" w:hRule="atLeast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Главная книга — счет 90 «Продажи» субсчет 9 «Прибыль/убыток от продаж»</w:t>
      </w:r>
    </w:p>
    <w:tbl>
      <w:tblPr>
        <w:tblW w:w="10461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159"/>
        <w:gridCol w:w="1163"/>
        <w:gridCol w:w="1159"/>
        <w:gridCol w:w="1153"/>
        <w:gridCol w:w="1159"/>
        <w:gridCol w:w="1163"/>
        <w:gridCol w:w="1163"/>
        <w:gridCol w:w="1174"/>
      </w:tblGrid>
      <w:tr>
        <w:trPr>
          <w:trHeight w:val="323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1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79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91 «Прочие доходы и расходы» субсчет 1 «Прочие доходы»</w:t>
      </w:r>
    </w:p>
    <w:tbl>
      <w:tblPr>
        <w:tblW w:w="10450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446"/>
        <w:gridCol w:w="270"/>
        <w:gridCol w:w="722"/>
        <w:gridCol w:w="162"/>
        <w:gridCol w:w="560"/>
        <w:gridCol w:w="594"/>
        <w:gridCol w:w="128"/>
        <w:gridCol w:w="717"/>
        <w:gridCol w:w="309"/>
        <w:gridCol w:w="408"/>
        <w:gridCol w:w="722"/>
        <w:gridCol w:w="24"/>
        <w:gridCol w:w="693"/>
        <w:gridCol w:w="461"/>
        <w:gridCol w:w="261"/>
        <w:gridCol w:w="722"/>
        <w:gridCol w:w="175"/>
        <w:gridCol w:w="542"/>
        <w:gridCol w:w="616"/>
        <w:gridCol w:w="106"/>
        <w:gridCol w:w="1065"/>
        <w:gridCol w:w="15"/>
      </w:tblGrid>
      <w:tr>
        <w:trPr>
          <w:trHeight w:val="381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6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3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87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</w:tr>
      <w:tr>
        <w:trPr>
          <w:trHeight w:val="1018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— счет 91 «Прочие доходы и расходы» субсчет 2 «Прочие расходы»</w:t>
      </w:r>
    </w:p>
    <w:tbl>
      <w:tblPr>
        <w:tblW w:w="10456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729"/>
        <w:gridCol w:w="734"/>
        <w:gridCol w:w="734"/>
        <w:gridCol w:w="740"/>
        <w:gridCol w:w="740"/>
        <w:gridCol w:w="734"/>
        <w:gridCol w:w="734"/>
        <w:gridCol w:w="734"/>
        <w:gridCol w:w="734"/>
        <w:gridCol w:w="927"/>
        <w:gridCol w:w="922"/>
        <w:gridCol w:w="610"/>
        <w:gridCol w:w="636"/>
      </w:tblGrid>
      <w:tr>
        <w:trPr>
          <w:trHeight w:val="32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101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47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- счет 91 «Прочие доходы и расходы» субсчет 3 «Налог на добавленную стоимость»</w:t>
      </w:r>
    </w:p>
    <w:tbl>
      <w:tblPr>
        <w:tblW w:w="10455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161"/>
        <w:gridCol w:w="1156"/>
        <w:gridCol w:w="1161"/>
        <w:gridCol w:w="1156"/>
        <w:gridCol w:w="1151"/>
        <w:gridCol w:w="1161"/>
        <w:gridCol w:w="1161"/>
        <w:gridCol w:w="1177"/>
      </w:tblGrid>
      <w:tr>
        <w:trPr>
          <w:trHeight w:val="348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роты по дебету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49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- счет 91 «Прочие доходы и расходы» субсчет 9 «Сальдо прочих доходов и расходов»</w:t>
      </w:r>
    </w:p>
    <w:tbl>
      <w:tblPr>
        <w:tblW w:w="10464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148"/>
        <w:gridCol w:w="1154"/>
        <w:gridCol w:w="1154"/>
        <w:gridCol w:w="1154"/>
        <w:gridCol w:w="1158"/>
        <w:gridCol w:w="1154"/>
        <w:gridCol w:w="1158"/>
        <w:gridCol w:w="1200"/>
      </w:tblGrid>
      <w:tr>
        <w:trPr>
          <w:trHeight w:val="31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54" w:hRule="atLeast"/>
        </w:trPr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ая книга — счет 94 «Недостачи и потери от порчи ценностей»</w:t>
      </w:r>
    </w:p>
    <w:tbl>
      <w:tblPr>
        <w:tblW w:w="10464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148"/>
        <w:gridCol w:w="1154"/>
        <w:gridCol w:w="1154"/>
        <w:gridCol w:w="1154"/>
        <w:gridCol w:w="1158"/>
        <w:gridCol w:w="1154"/>
        <w:gridCol w:w="1158"/>
        <w:gridCol w:w="1200"/>
      </w:tblGrid>
      <w:tr>
        <w:trPr>
          <w:trHeight w:val="2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но</w:t>
            </w:r>
          </w:p>
        </w:tc>
      </w:tr>
      <w:tr>
        <w:trPr>
          <w:trHeight w:val="83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5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лавная книга - счет 96 «Резервы предстоящих расходов»</w:t>
      </w:r>
    </w:p>
    <w:tbl>
      <w:tblPr>
        <w:tblW w:w="10448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158"/>
        <w:gridCol w:w="1154"/>
        <w:gridCol w:w="694"/>
        <w:gridCol w:w="720"/>
        <w:gridCol w:w="2042"/>
        <w:gridCol w:w="1158"/>
        <w:gridCol w:w="1164"/>
        <w:gridCol w:w="1184"/>
      </w:tblGrid>
      <w:tr>
        <w:trPr>
          <w:trHeight w:val="38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368" w:hRule="atLeast"/>
        </w:trPr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9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Главная книга - счет 97 «Расходы будущих периодов»</w:t>
      </w:r>
    </w:p>
    <w:tbl>
      <w:tblPr>
        <w:tblW w:w="10448" w:type="dxa"/>
        <w:jc w:val="left"/>
        <w:tblInd w:w="-5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158"/>
        <w:gridCol w:w="1154"/>
        <w:gridCol w:w="694"/>
        <w:gridCol w:w="720"/>
        <w:gridCol w:w="2042"/>
        <w:gridCol w:w="1158"/>
        <w:gridCol w:w="1164"/>
        <w:gridCol w:w="1184"/>
      </w:tblGrid>
      <w:tr>
        <w:trPr>
          <w:trHeight w:val="38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ьдо</w:t>
            </w:r>
          </w:p>
        </w:tc>
      </w:tr>
      <w:tr>
        <w:trPr>
          <w:trHeight w:val="35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Главная книга — счет 98 «Доходы будущих периодов»</w:t>
      </w:r>
    </w:p>
    <w:tbl>
      <w:tblPr>
        <w:tblW w:w="10447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996"/>
        <w:gridCol w:w="996"/>
        <w:gridCol w:w="996"/>
        <w:gridCol w:w="733"/>
        <w:gridCol w:w="1800"/>
        <w:gridCol w:w="2160"/>
        <w:gridCol w:w="720"/>
        <w:gridCol w:w="867"/>
      </w:tblGrid>
      <w:tr>
        <w:trPr>
          <w:trHeight w:val="26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ы по дебету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ло</w:t>
            </w:r>
          </w:p>
        </w:tc>
      </w:tr>
      <w:tr>
        <w:trPr>
          <w:trHeight w:val="297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9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color w:val="000000"/>
        </w:rPr>
        <w:t>Главная книга — счет 99 «Прибыли и убытки»</w:t>
      </w:r>
    </w:p>
    <w:tbl>
      <w:tblPr>
        <w:tblW w:w="10447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1138"/>
        <w:gridCol w:w="1221"/>
        <w:gridCol w:w="1138"/>
        <w:gridCol w:w="1144"/>
        <w:gridCol w:w="1144"/>
        <w:gridCol w:w="1138"/>
        <w:gridCol w:w="1144"/>
        <w:gridCol w:w="1201"/>
      </w:tblGrid>
      <w:tr>
        <w:trPr>
          <w:trHeight w:val="298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ороты по дебету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>
          <w:trHeight w:val="635" w:hRule="atLeast"/>
        </w:trPr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по дебету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по кредиту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28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.</w:t>
      </w:r>
      <w:r>
        <w:rPr/>
        <w:t>Оборотно-сальдовая ведомость</w:t>
      </w:r>
    </w:p>
    <w:tbl>
      <w:tblPr>
        <w:tblW w:w="10448" w:type="dxa"/>
        <w:jc w:val="left"/>
        <w:tblInd w:w="-5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432"/>
        <w:gridCol w:w="1222"/>
        <w:gridCol w:w="1212"/>
        <w:gridCol w:w="1223"/>
        <w:gridCol w:w="1223"/>
        <w:gridCol w:w="1223"/>
        <w:gridCol w:w="1279"/>
      </w:tblGrid>
      <w:tr>
        <w:trPr>
          <w:trHeight w:val="621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 хозяйственных средств и источников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альдо на начало января       г.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ороты за январь         г.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альдо на конец января            г.</w:t>
            </w:r>
          </w:p>
        </w:tc>
      </w:tr>
      <w:tr>
        <w:trPr>
          <w:trHeight w:val="366" w:hRule="atLeas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бет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ртизация основных средст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ортизация нематериаль</w:t>
              <w:softHyphen/>
              <w:t>ных актив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удование к установк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ожения во внеоборотные актив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 под снижение стои</w:t>
              <w:softHyphen/>
              <w:t>мости материальных ценно</w:t>
              <w:softHyphen/>
              <w:t>ст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готовление и приобретение материальных ценност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онение в стоимости материальных ценност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С по приобретенным цен</w:t>
              <w:softHyphen/>
              <w:t>ностя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производ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помогательные производ</w:t>
              <w:softHyphen/>
              <w:t>ст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производственные рас</w:t>
              <w:softHyphen/>
              <w:t>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к в производств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ющие производст</w:t>
              <w:softHyphen/>
              <w:t>ва и хозяйст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уск продукции (работ, услуг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даж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лютные сче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счета в банка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оды в пу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ые влож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 под обесценение вло</w:t>
              <w:softHyphen/>
              <w:t>жений в ценные бумаг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ставщиками и подрядчика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ы сомнительных долг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и займ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долгосрочным кредитам и займа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и обеспечению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оплате труд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дотчетными лица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прочим операция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учредителя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разными дебитора</w:t>
              <w:softHyphen/>
              <w:t>ми и кредитора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капита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ое финансировани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аж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и рас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достачи и потери от порчи ценносте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удущих период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ь и убытк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/>
      </w:pPr>
      <w:r>
        <w:rPr>
          <w:sz w:val="28"/>
          <w:szCs w:val="28"/>
        </w:rPr>
        <w:t>Закон РФ  № 402-ФЗ «О бухгалтерском учет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бухгалтерскому учету основных средств, утвержденные приказом Минфина России от 13 октября 2003 г.  № 91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: приказ Минфина России от 31 октября 2000 г. № 94н (в ред. От 2006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/98 «Учетная политика организации» (в ред. От 30 декабря 1999 г. № 107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3/2006 «Учет активов и обязательств, стоимость которых выражена в иностранной валюте» (приказ Минфина России от 27 ноября 2006 г. № 154н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4/99 «Бухгалтерская отчетность организации» (приказ Минфина России от 9 июня 1999 г. № 43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5/01 «Учет материально-производственных запасов» (приказ Минфина России от 9 июня 2001 г. № 44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9/99 «Доходы организации» (в ред. От 18 сентября 2006 г. № 116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0/99 «Расходы организации» (в ред. От 18 сентября 2006 г. № 116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5/01 «Учет займов и кредитов и затрат по их обслуживанию» (приказ Минфина России от 2 августа 2001 г. № 60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4/2000 «Учет нематериальных активов» (приказ Минфина России от 16 октября 2000 г. № 114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8/02 «Учет расчетов по налогу на прибыль» (приказ Минфина России от 19 ноября 2002 г. № 91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БУ 19/02 «Учет финансовых вложений» (приказ Минфина России от 10 декабря 2002 г. № 126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 № 34н от 29 июля 1998 г. (в ред. От 24 марта 2000 г. № 31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, Кириллова Н.А. Основы бухгалтерского учета. Ростов-на-Дону, ООО «Феникс», ,2013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жинов В.Я., Налоговый учет, Москва, Кнорус 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драков Н.П Бухгалтерский учет. М., 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Шишкин В.Ю. Бухгалтерский учет финансовых вложений: комментарий к ПБУ 19/2000 // Главбух. 2003. №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80" w:leader="none"/>
        </w:tabs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Швецкая В.М., Головко Н.А. Бухгалтерский учет. М.: Дашков и К, 2010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36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a01.01.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8:26:00Z</dcterms:created>
  <dc:creator>25-1</dc:creator>
  <dc:description/>
  <cp:keywords/>
  <dc:language>en-US</dc:language>
  <cp:lastModifiedBy>Дмитрий</cp:lastModifiedBy>
  <cp:lastPrinted>2015-12-11T03:35:00Z</cp:lastPrinted>
  <dcterms:modified xsi:type="dcterms:W3CDTF">2019-05-26T04:27:00Z</dcterms:modified>
  <cp:revision>7</cp:revision>
  <dc:subject/>
  <dc:title/>
</cp:coreProperties>
</file>