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теме</w:t>
      </w:r>
      <w:r>
        <w:rPr>
          <w:rFonts w:cs="Times New Roman" w:ascii="Times New Roman" w:hAnsi="Times New Roman"/>
          <w:b/>
          <w:sz w:val="28"/>
          <w:szCs w:val="28"/>
        </w:rPr>
        <w:t>: «Глагол как часть речи» (5 класс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понятием глагола, как частью реч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учающ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 понятием глагола и основными морфологическими признака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ить систематизировать представления о фонетическом разбор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ь и закрепить разбор слова по состав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орфографические умения и навыки учащихся с помощью выполнения заданий и упражнен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интерес пятиклассников к изучению русского язы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амять,  внимание, мышление учащихся при помощи выполнения заданий и упражнен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русскому язы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 уро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рок изучения нового материал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рамаренко, Н.О. Русский язык. 5 класс: поурочное планирование по учебнику М.М. Разумовской и др. [Текст]/ Н.О. Крамаренко. – Волгоград: Учитель, 2007.- 331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Ладыженская, Т.А. Русский язык: учебник 5 класс [Текст]/ Т.А. Ладыженская. – М.: Просвещение, 2003.- 303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колова, А.В. Русский язык. 5 класс: поурочное планирование по программе В.В. Бабайцевой [Текст]/ А.В. Соколова. – Волгоград: Учитель, 2007.- 217с.</w:t>
      </w:r>
    </w:p>
    <w:p>
      <w:pPr>
        <w:pStyle w:val="Normal"/>
        <w:spacing w:lineRule="auto" w:line="360"/>
        <w:jc w:val="both"/>
        <w:rPr/>
      </w:pPr>
      <w:r>
        <w:rPr/>
        <w:t>4.Хлебенская, Г.Ф. Русский язык 5-11 классы [Текст]/ Г.Ф. Хлебенская. – М.: Мир и Образование, 2008.- 272с.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4"/>
        <w:gridCol w:w="3260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та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ятельность уче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меч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Орг.момент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Изучение нов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Д./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Итог уро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тод: слово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Прием: вводное слово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дравствуйте, ребята, сегодня мы познакомимся с темой: «Глагол как часть речи»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тод: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Прием: сопровод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монолог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гол — часть речи, которая обозначает дейст</w:t>
              <w:softHyphen/>
              <w:t>вие предмета и отвечает на вопросы что  делать? что сделат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голы изменяются по временам: бывают в фор</w:t>
              <w:softHyphen/>
              <w:t>ме настоящего времени, отвечают на вопрос (Что делаю? говорю, смотрю), прошедшего времени, отвечают на вопрос (Что делал? Что сделал? говорил, смотрел)  и в форме будущего времени, отвечают на вопрос (Что сделаю? Что буду делать? посмотрю, буду говорить). В на</w:t>
              <w:softHyphen/>
              <w:t>стоящем и будущем времени глаголы изменяются по лицам и числам, а в прошедшем времени — по родам (в единственном числе) и чис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предложении глагол обычно бывает сказуемым и согласуется с подлежащ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тод: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Прием: ведущее слово; инструктирующе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бята, откройте учебник на с на ст.229 давайте выполним упражнение 608. Прочитай задание. Разберем первое предложение вместе. А затем к доске пойдут два человека выполнять упражнение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тальные выполняют упражнение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тод: бе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Прием: репродуктивн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бята, давайте вспомним правописание гласных И – Ы после 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тод: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Прием: ведуще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м задание. К доске пойдет один ученик выполнять задание, остальные пишут в тетрадях, а потом мы све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тод: слово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Прием: ведуще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йчас к доске пойдут два человека разбирать слова: ЛЮБЛЮ, СМОТРЮ фонетически, остальные выполняют задание в тетради, а потом мы свери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тод: слово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Прием: ведуще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берем слова по составу или морфемный разбор слова: ягодка, охотники, ежик, кленовые, травка, шарики, звездный, поход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тод: слово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Прием: ведуще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йчас к доске пойдут два человека остальные выполняем в тетради, а потом мы свери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тод: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Прием: ведуще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бята, откройте учебник на с на ст.230 давайте выполним упражнение 610. Прочитай задание. Выполняем по цепочке. Записываем словосочетания  и объясняем.  Остальные пишем, слушаем и помог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тод: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Прием:комментирующе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пишите домашнее задание ст. 230 упр. 611. В данном упражнении вы должны выписать однокоренные существительные и глаголы в два столбика. Найти в тексте одно сложное предложение и одно предложение с однородными членами и выписать 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Метод: слово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Прием: обобщающее слово, репродуктивная беседа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годня мы с вами познакомились с новой темой «Глагол как часть речи». Что нового вы узнали? Что вызвало у вас затруднение? На что еще надо обратить внимание на следующем уроке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Слушание: глобальное, нерефлексивное, неоцено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Слушание: глобальное, нерефлексивное, неоцено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Дали голубеют – наст. вр, согл. в числе. 2. Небеса засинели - прош. вр., согл. в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оде и числ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3.Солнце  золотило - прош. вр., согл. в роде и числе. Степи, рощи и леса зазеленеют - буд. вр., согл. в числе. 5. Цветы пестреют - наст, вр., согл. в числе. 6. Стволы розовеют – наст. вр., согл в числе. 7. Проталины темнеют - наст, вр., согл. в числе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уква И после Ц пишется в корнях слов и в словах на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–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р: Цифра, л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уква Ы после Ц пиш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 в окончаниях и суффик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р: с улицы, сестрицы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) в корнях слов-исключений: цыпленок, цыган, цыкнуть, на цыпоч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к, синиц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, овц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дикц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, на ц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чках, акац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, ц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га, ц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енок, ц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ку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годка, охотники, ежик, кленовые, травка, шарики, звездный, поход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глагола «ШУМИТ» и существительного «ШУМ» общий корень и общее лексическое значение, а грамматическое значение разное, т.к это разные части речи, эти слова имеют разные морфологически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остинка малая (ж.р., ед.ч., И.п.), высокий клен (м.р., ед.ч., И.п.), зеленый шум (м.р., ед.ч., И.п.), весенний шум (м.р., ед.ч., И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ать на доске число, тему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сятое м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гол как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ать на доске дали голубе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ать на доск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…рк, синиц…н, овц…, дикц…я, на ц…почках, акац…я, ц…нга, ц…пленок, ц…рку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ать на доск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юблю, смот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писать на доск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годка, охотники, ежик, кленовые, травка, шарики, звездный, поход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08:00Z</dcterms:created>
  <dc:creator>Мария</dc:creator>
  <dc:description/>
  <cp:keywords/>
  <dc:language>en-US</dc:language>
  <cp:lastModifiedBy>Мария</cp:lastModifiedBy>
  <dcterms:modified xsi:type="dcterms:W3CDTF">2011-03-14T20:23:00Z</dcterms:modified>
  <cp:revision>6</cp:revision>
  <dc:subject/>
  <dc:title/>
</cp:coreProperties>
</file>