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Ролик «Выход»</w:t>
      </w:r>
    </w:p>
    <w:p>
      <w:pPr>
        <w:pStyle w:val="Style15"/>
        <w:shd w:fill="FFFFFF" w:val="clear"/>
        <w:spacing w:lineRule="atLeast" w:line="27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 Добрый день,  уважаемые педагоги, дорогие родители и  гости нашего праздника! </w:t>
      </w:r>
    </w:p>
    <w:p>
      <w:pPr>
        <w:pStyle w:val="Style15"/>
        <w:shd w:fill="FFFFFF" w:val="clear"/>
        <w:spacing w:lineRule="atLeast" w:line="271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Сегодня, 23 мая  2019 года, наперекор всем сомнениям, искушениям и преградам мы можем с радостью сказать: </w:t>
      </w:r>
    </w:p>
    <w:p>
      <w:pPr>
        <w:pStyle w:val="Style15"/>
        <w:shd w:fill="FFFFFF" w:val="clear"/>
        <w:spacing w:lineRule="atLeast" w:line="271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«Свершилось!» - все вместе</w:t>
      </w:r>
    </w:p>
    <w:p>
      <w:pPr>
        <w:pStyle w:val="Style15"/>
        <w:shd w:fill="FFFFFF" w:val="clear"/>
        <w:spacing w:lineRule="atLeast" w:line="271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 эти годы все поняли , что мы были особенными деть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лько у нас что-то болело  перед физкультурой, а потом  все резко проходило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лько мы знали,  кто ходит в школу по утрам, тот поступает... в ВУЗы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лько мы традиционно совершенствовали  русское единоборство – борьбу с ленью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лько мы знали, что образование из хорошего человека делает хорошиста, а из отличного – отличник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олько мы свободно разговаривали на русском, английском … да и на других уроках тож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юбимый наш предмет - перемена, когда жизнь бьёт  ключом, правда, иногда и по голов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лик «Наша администраци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ни не спят глубоко и спокойно, и ровно в 5-00 они проснутся, а в 7-00 прибегут в школу. Это привычки, выработанные годами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х характер уравновешенный, очень стойкий. Бдительны, беспощадны к нарушителям порядка и ленивцам ,не выполняющим  домашние задания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ладают громким голосом и острым слухом: все знают, все видят, все слыша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Они создают эту Вселенную каждый день....</w:t>
        <w:br/>
        <w:t>-Они  наполняют ее смыслом...</w:t>
        <w:br/>
        <w:t>-И эти миры всем нам становятся  ближе и понятнее... </w:t>
        <w:br/>
        <w:t xml:space="preserve">-Ведь  они - </w:t>
      </w: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shd w:fill="FFFFFF" w:val="clear"/>
        </w:rPr>
        <w:t>создатели  школьной Вселенной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-вместе</w:t>
      </w:r>
    </w:p>
    <w:p>
      <w:pPr>
        <w:pStyle w:val="Normal"/>
        <w:tabs>
          <w:tab w:val="clear" w:pos="708"/>
          <w:tab w:val="left" w:pos="1455" w:leader="none"/>
          <w:tab w:val="center" w:pos="4677" w:leader="none"/>
        </w:tabs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  <w:tab/>
      </w:r>
      <w:r>
        <w:rPr>
          <w:rFonts w:cs="Verdana" w:ascii="Verdana" w:hAnsi="Verdana"/>
          <w:b/>
          <w:color w:val="FFFFFF"/>
          <w:sz w:val="18"/>
          <w:szCs w:val="18"/>
        </w:rPr>
        <w:t>Му</w:t>
      </w:r>
    </w:p>
    <w:p>
      <w:pPr>
        <w:pStyle w:val="Normal"/>
        <w:ind w:left="-540" w:right="-365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х,  как свежи ещё воспоминания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оночек первый, карапузов р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ервые домашние задани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д ними слезы в три ручья порой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Сегодня наше воображение рисует затейливые картины воспоминаний о торжественной тишине ушедшего в прошлое сентябрьского утра 2008 года , которое никогда больше не повторитс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есня «В круговерти жизни школьной…»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1 лет назад начался наш школьный  путь .Мы упорно двигались к своей цели сквозь тернии контрольных и самостоятельных, по Млечному пути бессонных ночей над «Войной и миром» и «Горем от ума», под метеоритным дождем подсказок с мест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ик «Один день из нашей жиз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Фоновая музыка «Учителям»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е многим, все-таки, дано, </w:t>
        <w:br/>
        <w:t>Владеть умами и сердцами, </w:t>
        <w:br/>
        <w:t>Чтоб не смотрели мы в окно, </w:t>
        <w:br/>
        <w:t>А Вам внимать хотели сами. </w:t>
        <w:br/>
        <w:t>  </w:t>
        <w:br/>
        <w:t>Порою выпадет урок, </w:t>
        <w:br/>
        <w:t>Не наказанье, а награда </w:t>
        <w:br/>
        <w:t>И неожиданный звонок – </w:t>
        <w:br/>
        <w:t>Не облегченье, а досада. </w:t>
        <w:br/>
        <w:t>  </w:t>
        <w:br/>
        <w:t>Занятий скучных, череда; </w:t>
        <w:br/>
        <w:t>Как в этом мире все не ново, </w:t>
        <w:br/>
        <w:t>И вот ворвется, иногда, </w:t>
        <w:br/>
        <w:t>Живое, трепетное слово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аворожит и обожжет, </w:t>
        <w:br/>
        <w:t>Не новизной, а добрым светом, </w:t>
        <w:br/>
        <w:t>Пленит тебя и поведет, </w:t>
        <w:br/>
        <w:t>Туда, где есть на все ответы: </w:t>
        <w:br/>
        <w:t>  </w:t>
        <w:br/>
        <w:t>В волшебный мир открытых книг, </w:t>
        <w:br/>
        <w:t>В страну открытий и загадок; </w:t>
        <w:br/>
        <w:t>И будет пониманья миг, </w:t>
        <w:br/>
        <w:t>Как путь познания не гладок. </w:t>
        <w:br/>
        <w:t>  </w:t>
        <w:br/>
        <w:t>Тернист и долог этот путь. </w:t>
        <w:br/>
        <w:t>Он не для ханжества и лени </w:t>
        <w:br/>
        <w:t>Но, возвышаясь – не забудь </w:t>
        <w:br/>
        <w:t>Того, кто возводил ступени. </w:t>
        <w:br/>
        <w:t>  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>Песня о Е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>С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(На фоне музыки «Родителям» 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-Дорогие и любимые, мамочка и папочка! Да, да, именно так  мне  хочется вас всегда назыв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-Я так долго хотел написать вам это письмо, и, наконец, оно получилось. 3.Важно то, что вы точно  теперь его прочтете, ведь вы те- кто любит меня по-настоящему, по-особенному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- Моя милая, дорогая, любимая мамочка. Ты, наверное, сильно удивишься, получив сегодня  моё письмо. Да, мы видим друг друга каждый день, но поговорить по душам не всегда получается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-Современный ритм жизни просто не оставляет нам времени на душевные разговоры,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А ведь так хочется сказать тебе много теплых добрых слов, обнять тебя и поблагодарить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- Тебе, мама, в любой ситуации можно довериться. Ты очень надежный человек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 Я знаю, что ты никогда не сможешь предать меня.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-Милая моя мамочка, ты дала мне жизнь. Ты с самого рождения окружила меня заботой и любовью, ты подарила мне все самое лучшее, что есть у тебя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-Ненаглядная моя, ты заботишься обо мне, ты не спишь ночами и проводишь эти ночи у постели, когда я болею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1-Дорогая моя, я хочу попросить у тебя прощения. Ведь иногда мы ссоримся по пустякам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2- Папа! А помнишь, как мы вместе усаживались на диван, и ты рассказывал мне истории из своего детства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3-Я задавала тебе самые различные вопросы и всегда получала на них ответы. Ты многому меня научил. </w:t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-Благодаря тебе я неплохо разбираюсь в людях и могу отличить правду ото лжи, искренность от лицемерия, добро от зл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5.Дорогая бабушка! Мне так хочется видеть тебя всегда счастливой и радостной. Я  обещаю никогда не огорчать тебя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(Включить «Вручение писем»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Клип от родителе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Золотые лучи солнечного дет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ни будут согревать нас всю жизнь!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Потому что ярче всего они сияют именно здесь, на планете  Чамзинской средней общеобразовательной школы №2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Мы покидаем этот дом, который для всех  нас стал родным. 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слез своих сейчас скрывать не стоит,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гнем многого и многое пойм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знамя школы понесем достой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ас ,учителя, не подведе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щаясь, подведём  итог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ь  нашим выпуском дописана ст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Спасибо вам, родные педагог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ктакль окончен,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еппи энд,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ока!»-все вмес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«Спектакль окончен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16:00Z</dcterms:created>
  <dc:creator>Home</dc:creator>
  <dc:description/>
  <cp:keywords/>
  <dc:language>en-US</dc:language>
  <cp:lastModifiedBy>www</cp:lastModifiedBy>
  <cp:lastPrinted>2019-04-23T21:46:00Z</cp:lastPrinted>
  <dcterms:modified xsi:type="dcterms:W3CDTF">2019-05-26T20:30:00Z</dcterms:modified>
  <cp:revision>134</cp:revision>
  <dc:subject/>
  <dc:title/>
</cp:coreProperties>
</file>