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бюджетное дошкольное образовательное учреждение детский сад №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ценарий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звлечения для детей младшей групп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ема: «Показ кукольного спектакля по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казке «Курочка Ряба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пова Т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овочеркасск                                                                                    201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ть для детей обстановку эмоционального благополучия, возможность отдохнуть, и получить новые впечат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развивать интерес к познавательным развлечениям. Формировать желание участвовать в сказке, развивать выразительность движений. Воспитывать чувство коллектив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ующие лица: Рассказчик (воспитатель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ед, баба, курочка Ряба - куклы за ширм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Золотые цыплята» - дети младше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ширма, куклы би-ба-бо (дед, баба, яйцо белое, курочка Ряба), шапочки цыплят на всех детей, на ширме – домик, лавочка, яйцо – золотое большое.</w:t>
      </w:r>
    </w:p>
    <w:p>
      <w:pPr>
        <w:pStyle w:val="Normal"/>
        <w:rPr/>
      </w:pPr>
      <w:r>
        <w:rPr>
          <w:sz w:val="28"/>
          <w:szCs w:val="28"/>
        </w:rPr>
        <w:t>Рассказчик: Тише, дети, не шумит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ашу сказку не спугнит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Здесь бывают чудеса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казка спряталась пока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е грусти, улыбнись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зка дарит нам сюрприз!</w:t>
      </w:r>
    </w:p>
    <w:p>
      <w:pPr>
        <w:pStyle w:val="Normal"/>
        <w:rPr/>
      </w:pPr>
      <w:r>
        <w:rPr>
          <w:sz w:val="28"/>
          <w:szCs w:val="28"/>
        </w:rPr>
        <w:t xml:space="preserve">Рассказчик: Жили были Дед да Баб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была у них курочка Ряба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</w:rPr>
        <w:t>Рассказчик: Дед и Баба курочку очень любили,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ед и Баба курочку кормили, поили.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(появляется Дед с ведёрком)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Дед: Пей моя курочка, пей моя птичка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 меня в ведёрочке много водички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появляется Баба)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Баба: Ешь, моя курочка, ешь наедайся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ёрнышки, курочка, клюй – поправляйся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Рассказчик: Напьётся, наестся курочка, идёт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улять во двор. А Дед с Бабой остаются её поджидать. Слышите,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удахчет, курочка Ряба. Знать снесла яичко. Поглядеть бы надо.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Курочка Ряба: Посмотри-ка, Дед! Посмотри-ка, Баба!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снесла, сегодня вам курочка Ряба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д: До чего ж большое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 тебя яичко… Ну спасибо, Ряба, ну, спасибо, птичка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Баба: Дед, ты погляди-ка, яичко непростое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несла нам Ряба яичко золотое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Дед: Правда, золотое… Что же там внутри?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Хлопушка ладошкой… Ну-ка раз, два, три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Баба: Ну, зачем же, старый, бить его ладошкой?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азобьем яичко лучше этой ложкой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аз, два, три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Дед: Видно нам яичко, Баба, не разбить… Что теперь нам делать? Как теперь нам жить?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Ряба: Не печалься, Баба! Не печалься, Дед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удет вам сегодня праздничный обед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казчик: Гляньте, ваша Ряба вновь сюда идёт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яйцо другое на обед несёт. Вот оно простое – белое яичко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Дед и Баба: Ну, спасибо, Ряба, ну спасибо, птичка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казчик: Тут и сказочке конец. А кто слушал – молодец!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у а что же стало с яичком другим. С тем необычным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ольшим, золотым? А из этого яйца появились цыплята.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как один золотые ребята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казчик берёт куклу курочку Рябу, детям надевают шапочки. Под музыку выходят цыплята и курочка.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ышла курочка гулять                       дети-цыплята идут высоко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вежей травки пощипать,         поднимая ноги, хлопают крыльями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за ней ребятки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Жёлтые цыплятки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-ко-ко-ко                                    грозят пальчиком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-ко-ко-ко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е ходите далеко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апками гребите                           присесть и грести лапками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ёрнышки ищите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ъели толстого жука                  показывают, какой был жук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Дождевого червяка                      руки в стороны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ыпили водицы                         наклоняемся, руки отводим назад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олное корытце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ышла курочка гулять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вежей травки пощипать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А за ней ребятки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Жёлтые цыплятки.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Рассказчик: Молодцы ребятки, хорошие были цыплятки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мы и побывали в сказке. Какую сказку мы смотрели?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Дети: Курочка Ряба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Рассказчик: Вам понравилась сказка?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казчик: А давайте пригласим сказку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К нам в гости ещё, только нужно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казать волшебные слова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«Сказка, сказка, приходи!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ут рады малыши!»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36:00Z</dcterms:created>
  <dc:creator>саша</dc:creator>
  <dc:description/>
  <dc:language>en-US</dc:language>
  <cp:lastModifiedBy>саша</cp:lastModifiedBy>
  <dcterms:modified xsi:type="dcterms:W3CDTF">2019-05-17T18:33:00Z</dcterms:modified>
  <cp:revision>4</cp:revision>
  <dc:subject/>
  <dc:title>муниципальное бюджетное дошкольное образовательное учреждение детский сад №67</dc:title>
</cp:coreProperties>
</file>