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9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Моя семь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Воспитывать любовь и уважение к членам своей семь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ознакомить детей с правом ребёнка воспитываться в сем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точнять и обобщать знания о сем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овершенствовать умение составлять короткий рассказ, опираясь на фотографии; развивать связную речь, познавательный интере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а:</w:t>
      </w:r>
      <w:r>
        <w:rPr>
          <w:sz w:val="28"/>
          <w:szCs w:val="28"/>
        </w:rPr>
        <w:t xml:space="preserve"> игров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й, игровой, словес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иёмы:</w:t>
      </w:r>
      <w:r>
        <w:rPr>
          <w:sz w:val="28"/>
          <w:szCs w:val="28"/>
        </w:rPr>
        <w:t xml:space="preserve"> художественное слово, беседа, рассматривание фотографий, прослушивание записи песни, сюрпризный момент, игра малой подвижности «Мы вышивали узор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Буратино, семейные фотографии воспитателя и детей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мик с бабушкой, самовар, угощ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 работа: знакомство с семейными фотографиями, беседа о родных, повторение терминов родства (дедушка, бабушка, мать, отец, сын, доч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лан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од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пись «Песня мамонтёнк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Буратино сообщает нов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ихотво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ссказ детей по фотограф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ес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ключитель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юрприз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keepNext w:val="true"/>
        <w:spacing w:before="0" w:after="0"/>
        <w:ind w:left="-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Звучит «Песенка мамонтёнка». Дети вокруг воспитателя.</w:t>
      </w:r>
    </w:p>
    <w:p>
      <w:pPr>
        <w:pStyle w:val="Normal"/>
        <w:keepNext w:val="true"/>
        <w:spacing w:before="0" w:after="0"/>
        <w:ind w:left="-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Дети, сегодня Буратино пришёл к нам с очень хорошим известием: он узнал о праве детей, и хочет нам рассказать.</w:t>
      </w:r>
    </w:p>
    <w:p>
      <w:pPr>
        <w:pStyle w:val="Normal"/>
        <w:keepNext w:val="true"/>
        <w:spacing w:before="0" w:after="0"/>
        <w:ind w:left="-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атино. Все дети на свете имеют право воспитываться в семье, среди своих родных и близких. Ни у кого нет права разлучать детей с родными, близкими, особенно с мамой, ведь это самый близкий и дорогой человек.</w:t>
      </w:r>
    </w:p>
    <w:p>
      <w:pPr>
        <w:pStyle w:val="Normal"/>
        <w:keepNext w:val="true"/>
        <w:spacing w:before="0" w:after="0"/>
        <w:ind w:left="-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И сегодня мы с вами поговорим о наших родных, расскажем о каждом что-нибудь хорошее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ть в доме любом семейный альбом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в зеркале мы отражаемся в нём.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кай, не всегда мы красивы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то эти фото - правдивы.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ранится альбом в нашем доме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снимки хранятся в альбоме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будем говорить о самых близких и родных людях. У вас есть фотографии, на которых ваши семьи, и вы расскажите о них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ак, Мы сегодня для вас открываем семейный альбом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в этом альбоме гостей принимаем, 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веты поливаем и в игры играем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порим, гуляем, мы дом убираем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рузей вспоминаем и песни поём! 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Воспитатель показывает фотографию своей семьи).</w:t>
      </w:r>
    </w:p>
    <w:p>
      <w:pPr>
        <w:pStyle w:val="Normal"/>
        <w:keepNext w:val="true"/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Вы знаете этих людей?</w:t>
      </w:r>
    </w:p>
    <w:p>
      <w:pPr>
        <w:pStyle w:val="Normal"/>
        <w:keepNext w:val="true"/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и. Нет.</w:t>
      </w:r>
    </w:p>
    <w:p>
      <w:pPr>
        <w:pStyle w:val="Normal"/>
        <w:keepNext w:val="true"/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И не удивительно, ведь на этой фотографии моя семья. Это мой муж - его зовут Александр Николаевич. Он очень трудолюбивый, заботливый. А это - мой Алексей. Он – учащийся училища. Леша учится на повара. Я очень люблю свою семью.  А теперь вы расскажите о своих семьях.</w:t>
      </w:r>
    </w:p>
    <w:p>
      <w:pPr>
        <w:pStyle w:val="Normal"/>
        <w:keepNext w:val="true"/>
        <w:spacing w:before="0" w:after="0"/>
        <w:ind w:left="-1080" w:right="-185" w:hanging="0"/>
        <w:contextualSpacing/>
        <w:rPr/>
      </w:pPr>
      <w:r>
        <w:rPr>
          <w:sz w:val="28"/>
          <w:szCs w:val="28"/>
        </w:rPr>
        <w:t>Илюша. На этой фотографии видим мою семью: маму, папу и меня. Мы вышли на огород. Настроение у всех весёлое, потому что мы собираем помидоры. У нас дружная семья и я очень люблю своих маму и папу.</w:t>
      </w:r>
    </w:p>
    <w:p>
      <w:pPr>
        <w:pStyle w:val="Normal"/>
        <w:keepNext w:val="true"/>
        <w:spacing w:before="0" w:after="0"/>
        <w:ind w:left="-1080" w:right="-185" w:hanging="0"/>
        <w:contextualSpacing/>
        <w:rPr>
          <w:sz w:val="28"/>
          <w:szCs w:val="28"/>
        </w:rPr>
      </w:pPr>
      <w:r>
        <w:rPr>
          <w:sz w:val="28"/>
          <w:szCs w:val="28"/>
        </w:rPr>
        <w:t>Даша. У нас большая дружная семья. Но на этой фотографии мы с мамой вдвоём. Это самый мой любимый человек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ого мам на белом свете,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й душой их любят дети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олько мама есть одна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дороже мне она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/>
      </w:pPr>
      <w:r>
        <w:rPr>
          <w:sz w:val="28"/>
          <w:szCs w:val="28"/>
        </w:rPr>
        <w:t>Андрей Краснов. Я очень люблю своих маму и папу. Они заботятся обо мне. Мама - красивая, добрая, нежная, а папа - сильный, умелый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терпит мой папа безделья и скуки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 папы умелые сильные руки!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если кому-то надо помочь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й папа всегда поработать не прочь.</w:t>
      </w:r>
    </w:p>
    <w:p>
      <w:pPr>
        <w:pStyle w:val="Normal"/>
        <w:keepNext w:val="true"/>
        <w:spacing w:before="0" w:after="0"/>
        <w:ind w:left="-1080" w:right="-365" w:hanging="0"/>
        <w:contextualSpacing/>
        <w:jc w:val="both"/>
        <w:rPr/>
      </w:pPr>
      <w:r>
        <w:rPr>
          <w:sz w:val="28"/>
          <w:szCs w:val="28"/>
        </w:rPr>
        <w:t>Максим. У меня есть мама, папа и брат Гера. У нас дружная семья. Мы любим все вместе гулять. На этой фотографии мы на прогулке. Я люблю свою семью.</w:t>
      </w:r>
    </w:p>
    <w:p>
      <w:pPr>
        <w:pStyle w:val="Normal"/>
        <w:keepNext w:val="true"/>
        <w:spacing w:before="0" w:after="0"/>
        <w:ind w:left="-1080" w:right="-3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ля. У нас большая, дружная семья. Мама, папа, брат Ваня и я. Мы всей семьёй летом ездим на речку отдыхать. На этой фотографии я с папой и Ваней. Мы пришли на пляж. Мама нас фотографировала. Весело и интересно проводили время. Я люблю своих близких.</w:t>
      </w:r>
    </w:p>
    <w:p>
      <w:pPr>
        <w:pStyle w:val="Normal"/>
        <w:keepNext w:val="true"/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Спасибо, дети! А теперь давайте встанем и отдохнём.</w:t>
      </w:r>
    </w:p>
    <w:p>
      <w:pPr>
        <w:pStyle w:val="Normal"/>
        <w:keepNext w:val="true"/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Физкультминутка. Пальчиковая гимнастика, которая сопровождается пением.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альчик-дедушка,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альчик-бабушка,</w:t>
      </w:r>
    </w:p>
    <w:p>
      <w:pPr>
        <w:pStyle w:val="Normal"/>
        <w:keepNext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альчик-папочка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альчик-мамочка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пальчик - я,</w:t>
      </w:r>
    </w:p>
    <w:p>
      <w:pPr>
        <w:pStyle w:val="Normal"/>
        <w:keepNext w:val="true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вся моя семья!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У нас дружная, сплочённая семья, потому что все пальчики собрались вместе, в кулачок. Какой должна быть семья?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. Дружной, ласковой, заботливой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В семье все друг друга любят, уважают, заботятся о своих близких. И вы должны любить, беречь своих родных и тогда ваша семья будет крепкая, дружная. Что вы делаете для того, чтобы порадовать близких?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. Помогаем, слушаемся, не огорчаем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Правильно, надо помогать в силу своих возможностей. Вы ещё пока маленькие и помощь ваша маленькая, но полезная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что же такое семья?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. Это мама, папа, бабушка, дедушка и дети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/>
      </w:pPr>
      <w:r>
        <w:rPr>
          <w:sz w:val="28"/>
          <w:szCs w:val="28"/>
        </w:rPr>
        <w:t>Воспитатель. Ребята, мы не представляем своей жизни без бабушки. Бабушка - самая добрая, самая заботливая, самая, самая. Вы любите свою бабушку?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. Да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Хотите побывать в гостях у бабушки? 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с воспитателем идут к домику, их встречает бабушка.</w:t>
      </w:r>
    </w:p>
    <w:p>
      <w:pPr>
        <w:pStyle w:val="Normal"/>
        <w:keepNext w:val="true"/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бушка. Здравствуйте, мои дорогие внучата! Спасибо, что пришли, порадовали бабушку. А я вас ждала, угощение приготовила. Угощайтесь на здоровье! А это кто у вас?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-1080" w:right="-1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. Это Буратино, он пришел к нам в гости. И рассказал нам, что у нас есть право на семью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Бабушка. Это что за диво – семья?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Дети. Это мама, папа, брат или сестра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-1080" w:hanging="0"/>
        <w:contextualSpacing/>
        <w:rPr>
          <w:sz w:val="28"/>
          <w:szCs w:val="28"/>
        </w:rPr>
      </w:pPr>
      <w:r>
        <w:rPr>
          <w:sz w:val="28"/>
          <w:szCs w:val="28"/>
        </w:rPr>
        <w:t>Воспитатель. Молодцы, дети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-1080" w:hanging="0"/>
        <w:contextualSpacing/>
        <w:rPr/>
      </w:pPr>
      <w:r>
        <w:rPr>
          <w:sz w:val="28"/>
          <w:szCs w:val="28"/>
        </w:rPr>
        <w:t>Бабушка предлагает детям поиграть в игру «Мы  вышивали узор»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ка тянется раз,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108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ка тянется два,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тка тянется три.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0" w:after="0"/>
        <w:ind w:left="108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кани фигура замри.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26:00Z</dcterms:created>
  <dc:creator>USER</dc:creator>
  <dc:description/>
  <cp:keywords/>
  <dc:language>en-US</dc:language>
  <cp:lastModifiedBy>1</cp:lastModifiedBy>
  <cp:lastPrinted>2010-11-11T21:36:00Z</cp:lastPrinted>
  <dcterms:modified xsi:type="dcterms:W3CDTF">2015-11-04T15:52:00Z</dcterms:modified>
  <cp:revision>14</cp:revision>
  <dc:subject/>
  <dc:title>         Муниципальное дошкольное образовательное учреждение </dc:title>
</cp:coreProperties>
</file>