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6" w:type="dxa"/>
        <w:jc w:val="left"/>
        <w:tblInd w:w="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44"/>
        <w:gridCol w:w="6372"/>
      </w:tblGrid>
      <w:tr>
        <w:trPr/>
        <w:tc>
          <w:tcPr>
            <w:tcW w:w="10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 ПРОЕКТ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Лига Баскетбола»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ведения об авторе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иева Я.Ф., студентка 39 группы ЧПК№1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ПМ, МДК вид практик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 0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ДК 02.0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и проведение внеурочной работы и занятий по программам дополнительного образования в области физическо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П. по МДК 02.0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П по МДК02.01. 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езультаты обучения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К., ОК, по изучаемому вопросу (ПМ 02., МДК02.01., УП.,ПП.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пределять цели и задачи, планирова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водить внеурочные мероприятия и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отивировать обучающихся, родителей (лиц, их заменяющих) к участию в физкультурно-спортив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существлять педагогический контроль, оценивать процесс и результаты деятельности обучаю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нализировать внеурочные мероприятия и заня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К 2.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и документацию, обеспечивающую организацию физкультурно-спортивной деятельности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З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ивать риски и принимать решения в нестандартных ситуациях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5.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 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Ставить цели, мотивировать деятельность обучающихся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ессиональную деятельность в условиях обновления ее целей, содержания, смены технологи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ь профессиональную деятельность с соблюдением регулирующих ее правовых норм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деть базовыми и новыми видами физкультурно-спортивной деятельности.</w:t>
            </w:r>
          </w:p>
          <w:p>
            <w:pPr>
              <w:pStyle w:val="Normal"/>
              <w:spacing w:lineRule="atLeast" w:line="100" w:before="0" w:after="0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K 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Участник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ы 1-2 курсы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оки реализаци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-Ноябрь 2019 года</w:t>
            </w:r>
          </w:p>
          <w:p>
            <w:pPr>
              <w:pStyle w:val="Normal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-Май 2020 года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ель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здать на базе колледжа «Лигу студенческого баскетбола»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Задачи проекта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вышение уровня мастерства игры в баскетбол;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ыявление лучших игрок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пределение сильнейших команд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right="113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ннотация к проекту: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разработан в период прохождения организационной практики по внеуроч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Лига  баскетбола» предназначено для повыш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сокого уровня овладения техникой игры, развития физических качеств (силы, быстроты, выносливости, ловкости), воспитание волевых черт характера, укрепление здоровья занимающихся и на этой основе достижение высокого спортивного мастер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3"/>
              <w:shd w:fill="FFFFFF" w:val="clear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Этапы проведения проект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дготовительны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темы, определение целей и задач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количества участников и состав группы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ланирование работы: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ь регламент первенств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ие главный судей и их помощников; состав участников;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13" w:right="11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Исследовательск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формулировать цель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программы первенств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100" w:before="0" w:after="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формулировать на основе этой программы регламент первенств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родукт проекта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результаты деятельности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14c15"/>
              <w:numPr>
                <w:ilvl w:val="0"/>
                <w:numId w:val="6"/>
              </w:numPr>
              <w:spacing w:before="0" w:after="0"/>
              <w:ind w:left="360" w:right="113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владения технических действий игры в баскетбол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 w:before="0" w:after="0"/>
      <w:ind w:left="360" w:right="0" w:hanging="360"/>
      <w:jc w:val="center"/>
      <w:outlineLvl w:val="0"/>
    </w:pPr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Arial Unicode MS" w:cs="Mangal;Courier New"/>
      <w:b/>
      <w:bCs/>
      <w:kern w:val="2"/>
      <w:sz w:val="24"/>
      <w:szCs w:val="24"/>
      <w:lang w:bidi="hi-IN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true"/>
      <w:spacing w:lineRule="atLeast" w:line="100" w:before="240" w:after="120"/>
      <w:ind w:left="0" w:right="0" w:hanging="0"/>
    </w:pPr>
    <w:rPr>
      <w:rFonts w:ascii="Arial" w:hAnsi="Arial" w:eastAsia="Arial Unicode MS" w:cs="Mangal;Courier New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13">
    <w:name w:val="Абзац списка1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0" w:after="0"/>
      <w:ind w:left="720" w:right="0" w:firstLine="709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C14c15">
    <w:name w:val="c14 c15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rFonts w:ascii="Liberation Serif;Times New Roman" w:hAnsi="Liberation Serif;Times New Roman" w:eastAsia="DejaVu Sans" w:cs="DejaVu Sans"/>
      <w:kern w:val="2"/>
      <w:sz w:val="24"/>
      <w:szCs w:val="24"/>
      <w:lang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28:00Z</dcterms:created>
  <dc:creator>User HP</dc:creator>
  <dc:description/>
  <cp:keywords/>
  <dc:language>en-US</dc:language>
  <cp:lastModifiedBy>ПК</cp:lastModifiedBy>
  <cp:lastPrinted>2017-12-19T13:38:00Z</cp:lastPrinted>
  <dcterms:modified xsi:type="dcterms:W3CDTF">2019-05-27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