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10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7"/>
        <w:spacing w:lineRule="atLeast" w:line="10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-34 часа</w:t>
      </w:r>
    </w:p>
    <w:p>
      <w:pPr>
        <w:pStyle w:val="Style17"/>
        <w:spacing w:lineRule="atLeast" w:line="10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делю-1час</w:t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зобразительному искусству составлена на основании  федерального  государственного образовательного стандарта основного общего образования по изобразительному искусству ,</w:t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граммы  « Изобразительное искусство. 5-8 классы». Предметная линия учебников под редакцией Б.М Неменского, авторы Б.М. Неменский, Л.А. Неменская Предметная линия учебников под редакцией Б.М Неменского, авторы Б.М. Неменский, Л.А. Неменская , Н. А. Горяева, А.С. Питерских- М: Просвещение,</w:t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 другими людьми и достигать в нем взаимопоним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пособности ориентироваться в мире современной художественн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основами культуры практической творческой работы различными художественными материалами и инструмент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оспитание уважения к искусству и культуре своей Родины, выраженной в ее архитектуре, в национальных -  образах  предметно -  материальной и пространственной среды и понимания красоты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создания художественного образа в разных видах и жанрах визуально-пространственных искусств; изобразительных, декоративно-приклад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пыта работы различными художественными материалами и в разных техни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color w:val="333333"/>
        </w:rPr>
        <w:t>Ученик научится :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333333"/>
        </w:rPr>
        <w:t>Основным видам и жанрам изобразительных (пластических) искусств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333333"/>
        </w:rPr>
        <w:t>Основам изобразительной грамоты (цвет, тон, колорит, пропорции, светотень, перспектива, пространство, объем, ритм, композиция)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333333"/>
        </w:rPr>
        <w:t>выдающихся представителей русского и зарубежного искусства и их основные произведения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333333"/>
        </w:rPr>
        <w:t>наиболее крупные художественные музеи России (Третьяковская галерея,</w:t>
      </w:r>
    </w:p>
    <w:p>
      <w:pPr>
        <w:pStyle w:val="Style19"/>
        <w:spacing w:before="0" w:after="0"/>
        <w:rPr>
          <w:rStyle w:val="StrongEmphasis"/>
          <w:i/>
          <w:i/>
          <w:iCs/>
          <w:color w:val="333333"/>
        </w:rPr>
      </w:pPr>
      <w:r>
        <w:rPr>
          <w:color w:val="333333"/>
        </w:rPr>
        <w:t>Русский музей, Эрмитаж, Музей изобразительных искусств им. А.С.Пушкина) и мира (Лувр, музеи Ватикана, Прадо, Дрезденская галерея); значение изобразительного искусства в художественной культуре;</w:t>
        <w:br/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i/>
          <w:iCs/>
          <w:color w:val="333333"/>
        </w:rPr>
        <w:t>Ученик получит возможность научиться: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конструировать объемно-пространственные композиции, моделировать архитектурно-дизайнерские объекты ( в графике и объеме)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моделировать в своем творчестве основные этапы художественно-производственного процесса в конструктивных искусствах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работать с натуры, по памяти и воображению над зарисовкой и проектированием конкретных зданий и вещной среды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конструировать основные объемно-пространственные объекты ,реализуя при этом фронтальную, объемную и глубинно - пространственную композицию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использовать в макетных и графических композициях ритм линий,  цвета, объемов, статику и динамику тектоники и фактур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владеть навыками формообразования, использования объемов в дизайне и архитектуре ( макеты из бумаги, картона, пластилина)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создавать композиционные макеты объектов на  предметной плоскости и в пространстве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создавать с натуры и по воображению архитектурные образы графическими материалами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работать над эскизами монументального произведения ( витраж, мозаика, роспись, монументальная скульптура)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использовать выразительный язык при моделировании архитектурного ансамбля;</w:t>
      </w:r>
    </w:p>
    <w:p>
      <w:pPr>
        <w:pStyle w:val="Style19"/>
        <w:spacing w:before="0" w:after="0"/>
        <w:rPr>
          <w:rFonts w:ascii="Arial" w:hAnsi="Arial" w:cs="Arial"/>
          <w:color w:val="333333"/>
        </w:rPr>
      </w:pPr>
      <w:r>
        <w:rPr>
          <w:color w:val="000000"/>
        </w:rPr>
        <w:t>-использовать разнообразные материалы ( бумага белая, тонированная, картон, цветные пленки, краски графический материал, пластилин, пенопласт, и д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Содержание учебного курс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 В ТЕАТРЕ, КИНО, НА ТЕЛЕВИДЕН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8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искусство театра. Роль изображения в синтетических искусст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ая сила искусства. Изображение в театре и к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ьное искусство и художник. Правда и магия теа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ография – особый  вид художественного творчества. Безграничное пространство сц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ография – искусство и произ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, грим, маска, или магическое « если бы».тайны актерского перевопло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в театре кукол. Привет от Карабаса -  Барабас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ь – от замысла  к воплощению. Третий зв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искусств: от рисунка к фотографии. Эволюция изобразительных искусств и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 – взгляд, сохраненный навсегда. Фотография – новое изображение реа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а фитокомпозиции и съемки. Основа операторскогофотомастерства: умение видеть и выби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 искусство « светописи».Вещь : свет и факту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 На фоне Пушкина снимается  семейство». Искусствофотопейзажа и фотоинтерь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а фотографии. Операторское мастерство фотоопер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ытие в кадре. Искусство фоторепорт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 и компьютер. Документ для фальсификации: факт и его компьютерная тракт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м – творец и зритель. Что мы знаем об искусстве ки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голосый язык экрана. Синтетическая природа фильма и монтаж. Пространство и время в ки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художественное творчество в кино. Художник в игровом филь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льшого экрана к домашнему видео. Азбука кино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онечный мир кинематограф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видение – пространство, культуры? Экран – искусство – зр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на экране: здесь и сейчас. Информационная и художественная природа телевизионного из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дение и документальное кино. Телевизионная  документалистика : от видеосюжета до телерепорт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глаз, или Жизнь в враспл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дение, Интернет… Что дальше? Современные формы экран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е кривых зеркал, или Вечные истина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ОБРАЗИТЕЛЬНОЕ ИСКУССТВО В ТЕАТРЕ , КИНО , НА ТЕЛЕВИДЕН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класс (34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искусство театра. Роль изображения в синтетических искусствах (8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ная сила искусства. Изображение в театре и кино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изображения в произведениях театрального и экранного искусства. Жанровое многообразие театральных спектак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атральное искусство и художник. Правда и магия театра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ер – основа театрального искусства. Сценография – элемент  единого образа спектакля. Устройство сцены и принципы  театрального макетир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ценография  - особый вид художественного творчества. Безграничное  пространство сцены</w:t>
      </w:r>
      <w:r>
        <w:rPr>
          <w:rFonts w:cs="Times New Roman" w:ascii="Times New Roman" w:hAnsi="Times New Roman"/>
          <w:sz w:val="24"/>
          <w:szCs w:val="24"/>
        </w:rPr>
        <w:t>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творчестве сценографа и художника – живописца. Основные задачи театрального художника. Типы декорационного оформления спектак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ография искусство и производство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и формы работы театрального художника. Элементы декорационного оформления сц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юм, грим и маска , или магическое « если бы».Тайны актерского перевоплощения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ость и условность театрального костюма. Отличия бытового костюма , грима, прически от сцениче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 – средство характеристики персон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в театре кукол. Привет от Карабаса – Барабаса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художника кукольного спектакля как соавтора актера в создании образа персонажа. Виды театра кукол. Технологии создания простейших ку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ктакль – от замысла к воплощению. Третий звонок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тапов создания театральной постановки. Важнейшая роль зрителя. Многофункциональность  современных сценических зрели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СТАФЕТА ИСКУСТВ: ОТ РИСУНКА К ФОТОГРАФИИ. ЭВОЛЮЦИЯ ИЗОБРАЗИТЕЛЬНЫХ ИСКУССТВ И ТЕХНОЛОГИЙ 8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я – взгляд сохраненный навсегда. Фотография  - новое изображение реальности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фотографии как искусства. Искусство фотографии. Фотографическое изображение- не реальность , а новая художественная услов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амота фитокомпозиции и съемки. Основа операторского фотомастерства: умение видеть и выбирать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изобразительного искусства -  фундамент съемочной грамоты. Композиция в живописи и фотографии. Выбор объекта, точки съемки, ракурс и крупность плана как художественно -  выразительные средства в фотогра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я искусство « светописи».Вещь : свет и фактура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– средство выразительности и образности. Фотография искусство светописи. Операторская грамота съемки фотонатюрмор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На фоне Пушкина снимается  семейство» .Искусство фотопейзажа и фотоинтерьера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ые возможности  цветной и черно -  белой фотографии. Световые эффекты. Цвет в живописи и фотографии. Фотопейзаж – хранилище  визуально – эмоциональной памяти  об увиден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на фотографии. Операторское мастерство фотооператора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разности фотопортрета: художественное обобщение или изображение конкретного человека. Постановочный или репортажный фотопорт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ытие в кадре. Искусство фоторепортажа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изображение как документ времени, летопись запечатленных мгновений истории. Методы работы над событийным репортажем. Семейная фотохроника. Операторская грамотность фоторепорт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я и компьютер. Документ для фальсификации: факт и его компьютерная трактовка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 остановленное и запечатленное навсегда время. Правда и ложь в фотографии. Возможности компьютера в обработке фотограф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ИЛЬМ ТВОРЕЦ И ЗРИТЕЛЬ. ЧТО МЫ ЗНАЕМ ОБ ИСКУСТВЕ КИНО? 11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голосый язык экрана. Синтетическая природа фильма и монтаж. Пространство и время в кино.3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 – синтез слова, звука, музыки. Экранное изображение -  эффект последовательной смены кадров, их соединение. Художественная условность пространства и времени в  филь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художественное творчество в кино. Художник в игровом фильме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сть художественного творчества в кино. Роль режиссера и оператора в создании визуального образа фильма. Специфика творчества художника – постановщика в игровом филь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большого экрана к домашнему видео. Азбука киноязыка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основы киноязыка и кинокомпозиции. Фильм – рассказ в картинках. Понятие кадра и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конечный мир кинематографа.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кусство анимации. Многообразие жанровых киноформ. История и специфика рисовального  фил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ВИЕНИЕ, ПРОСТРАНСТВО КУЛЬТУРА. ЭКРАН – ИСКУССТВО – ЗРИТЕЛЬ 7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на экране: здесь и сейчас. Информационная и художественная природа телевизионного изображения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дение – новая визуальная технология. Художественный вкус и культура. Интернет – новейшее коммуникативное  средство. Актуальность и необходимость зрительской  творческой телеграм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видение и документальное кино. Телевизионная  документалистика : от видеосюжета до телерепортажа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телевидения – это « сиюминутность» происходящего на экране. Опыт документального репортажа. Основы школьной тележурнал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оглаз, или Жизнь в врасплох.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инонаблюдение – основа документального видео творчества. Метод кинонаблюдения – основное средство изображения события и человека в документальном фильме телерепортаж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видение, Интернет… Что дальше? Современные формы экранного языка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язык и коноформы не являются чем- то застывши и неизменным. Анализ эволюции выразительных средств и жанровых форм современного телевидения. Роль и возможности экранных форм в активизации художественного сознания и творческой видеодеятельности молодежи в интернет – простран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арстве кривых зеркал, или Вечные истина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изуально –зрелищных искусств. В обществе и жизни человека. Позитивная и негативная роль СМИ. Телевидение – регулятор интересов и запросов обще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ем учебного курса</w:t>
      </w:r>
    </w:p>
    <w:tbl>
      <w:tblPr>
        <w:tblW w:w="16399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1"/>
        <w:gridCol w:w="2979"/>
        <w:gridCol w:w="139"/>
        <w:gridCol w:w="519"/>
        <w:gridCol w:w="2177"/>
        <w:gridCol w:w="3930"/>
        <w:gridCol w:w="36"/>
        <w:gridCol w:w="4397"/>
        <w:gridCol w:w="239"/>
      </w:tblGrid>
      <w:tr>
        <w:trPr>
          <w:trHeight w:val="622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ребования к знаниям и умениям 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</w:t>
            </w:r>
            <w:r>
              <w:rPr>
                <w:b/>
              </w:rPr>
              <w:t>Изобразительное искусство в                                    театре, кино и на телевидении (34 часа)</w:t>
            </w:r>
          </w:p>
        </w:tc>
        <w:tc>
          <w:tcPr>
            <w:tcW w:w="107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Художник и искусство театра. Роль изображения в синтетических искусства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ч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Cs/>
              </w:rPr>
              <w:t>Синтетические искусства и изображения. Образная сила искусства. Изображение в театре и кино.</w:t>
            </w:r>
            <w:r>
              <w:rPr/>
              <w:t xml:space="preserve"> Общность жизненных истоков, художественных идей, образного строя произведений различных видов искусств. Роль и значение изобразительного искусства в синтетических видах творчества..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атральное искусство и художник. Правда и магия театра. Синтез искусств как фактор усиления эмоционального воздействия. Роль и значение изобразительного искусства в синтетических видах творч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Cs/>
              </w:rPr>
              <w:t>Ведущий художественный, образно-созидательный элемент в спектакле – актёрская игра, в фильме – изображ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Cs/>
              </w:rPr>
              <w:t>Сценография– особый вид художественного творчества. Безграничное пространство сцены.</w:t>
            </w:r>
            <w:r>
              <w:rPr/>
              <w:t xml:space="preserve"> Два направления художественной деятельности сценографа: создание образно-игровой среды (места действия спектакля), оформление сценического пространства и создание внешнего облика актёра. Сценический мир как композиция из реальных вещей и придуманных изображений, констру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ценография как искусство и производств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Общие законы восприятия композиции картины и сцены. Сценография. Художники театра (В.М. Васнецов, </w:t>
            </w:r>
            <w:r>
              <w:rPr>
                <w:iCs/>
              </w:rPr>
              <w:t>А.Н. Бенуа, Л.С. Бакст,</w:t>
            </w:r>
            <w:r>
              <w:rPr/>
              <w:t xml:space="preserve"> В.Ф. Рындин, Ф.Ф. Федоровский и др.)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стюм, грим и маска или магическое «если бы». Тайны актерского перевоплощен Совместные действия сценариста, режиссера, художника, актеров в создании художественного образа спектакля. Искусство и специфика театрального костю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тносительная самостоятельность костюма в шоу-представлениях и театре мод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зобразительные средства актёрского перевоплощения: грим. Образность театрального грима и причё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зительные средства актёрского перевоплощения: мас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Маска – внешнее и внутреннее перевоплощение актёра. Традиции и культура театра масо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Художник в театре кукол. Привет от Карабаса- Барабаса. Кукольный театр – единственный вид сценического искусства с главенствующей ролью художника. Художник куклы – создатель образа куклы-актё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пектакль от замысла к воплощению. Третий звонок. Игровое действо, построенное на использовании одной из форм художественно-сценографической работы.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Cs/>
              </w:rPr>
              <w:t>Знать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</w:rPr>
              <w:t>- общность и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специфику  восприятия художественного образа в разных видах искусств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-общие выразительные средства визуальных искусств: тон, цвет, объ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иды театрально-зрелищных и игровых представлений и место в них изобразительного компонента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игровую природа сценограф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ыразительные средства сценографии:     пространство сцены, сценосвет, внешний облик сцены и актё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меть представление о видах сценического оформления: изобразительно-живописное, архитектурно-конструктивное, метафорическое, проекционно-светов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бщие законы восприятия композиции картины и сце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еатральные службы и цех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элементы декорационного оформления спектакля: жёсткие (станки, ставки) и мягкие (кулисы, задник, занавес) деко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художников театра (В.М.Васнецов, А.Н.Бенуа, Л.С. Бакст, В.Ф. Рындин, Ф.Ф.Федоровский и др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остюм, его игровая природа и характер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общие законы восприятия композиции картины и сце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оль грима в быту, театре и карнавально-массовых праздни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условность художественно-образного языка сценограф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иды театральных кукол и способы работы с ни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  <w:b/>
              </w:rPr>
              <w:t>Уметь:</w:t>
            </w:r>
            <w:r>
              <w:rPr>
                <w:rStyle w:val="C10"/>
              </w:rPr>
              <w:t xml:space="preserve">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</w:rPr>
              <w:t>-анализировать театральное произведение, исходя из принципов художественности;</w:t>
            </w:r>
          </w:p>
          <w:p>
            <w:pPr>
              <w:pStyle w:val="Normal"/>
              <w:spacing w:lineRule="auto" w:line="240" w:before="0" w:after="0"/>
              <w:rPr>
                <w:rStyle w:val="C10"/>
              </w:rPr>
            </w:pPr>
            <w:r>
              <w:rPr/>
              <w:t>- анализировать театральные и игровые образ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</w:rPr>
              <w:t>-использовать выразительный язык при моделировании декораций театральных постано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здавать эскизы костюм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нализировать работы одноклассников;</w:t>
            </w:r>
          </w:p>
          <w:p>
            <w:pPr>
              <w:pStyle w:val="Normal"/>
              <w:spacing w:lineRule="auto" w:line="240" w:before="0" w:after="0"/>
              <w:rPr>
                <w:rStyle w:val="C10"/>
              </w:rPr>
            </w:pPr>
            <w:r>
              <w:rPr/>
              <w:t>-аргументировать своё мнение, позицию</w:t>
            </w:r>
          </w:p>
          <w:p>
            <w:pPr>
              <w:pStyle w:val="Normal"/>
              <w:spacing w:lineRule="auto" w:line="240" w:before="0" w:after="0"/>
              <w:rPr>
                <w:rStyle w:val="C10"/>
                <w:b/>
                <w:b/>
              </w:rPr>
            </w:pPr>
            <w:r>
              <w:rPr/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пецифику изображения и визуально пластической образности в театре и на киноэкране. </w:t>
            </w:r>
            <w:r>
              <w:rPr>
                <w:b/>
              </w:rPr>
              <w:t>Получать представления</w:t>
            </w:r>
            <w:r>
              <w:rPr/>
              <w:t xml:space="preserve"> о синтетической природе коллективности творческого процесса в театре, о роли художника сценографа в содружестве драматурга, режиссёра и акт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знавать</w:t>
            </w:r>
            <w:r>
              <w:rPr/>
              <w:t xml:space="preserve"> о жанровом многообразии театр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оотнесение правды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ловности в актёрской игре и сценографии спектак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знавать</w:t>
            </w:r>
            <w:r>
              <w:rPr/>
              <w:t>, что актёр — основа театрального искусства и носитель 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пециф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значение актёр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и визуального облика спектак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</w:t>
            </w:r>
            <w:r>
              <w:rPr/>
              <w:t>, что все замыслы художника и созданное им оформление живут на сцене только через актёра, благодаря его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лучать представление</w:t>
            </w:r>
            <w:r>
              <w:rPr/>
              <w:t xml:space="preserve"> об истории развития искусства театра, эволюции театрального здания и устройства сцены (от древнегреческого амфитеатра до современной мультисце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знавать,</w:t>
            </w:r>
            <w:r>
              <w:rPr/>
              <w:t xml:space="preserve"> что образное ре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ценического пространства спектакля и облика его персонажей составляют основную творческую задачу театрального худож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азличия в творче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е художника живописца и сценогра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отличие быт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а и среды от их сценических ана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</w:t>
            </w:r>
            <w:r>
              <w:rPr>
                <w:b/>
              </w:rPr>
              <w:t>представление</w:t>
            </w:r>
            <w:r>
              <w:rPr/>
              <w:t xml:space="preserve"> о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торической эволюции театрально декорационного искусства и типах сценического оформления и уметь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и использовать в своей сценической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многообразие типов современных сценических зрелищ (шоу, праздников, концертов) и художнических профессий людей, участвующих в их оформ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лучать представление</w:t>
            </w:r>
            <w:r>
              <w:rPr/>
              <w:t xml:space="preserve"> об основных формах работы сценографа (эскизы, макет, чертежи и др.), об этапах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площения на сцене в содружестве с бутафорами, пошивочными, декорационными и иными цех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меть применять</w:t>
            </w:r>
            <w:r>
              <w:rPr/>
              <w:t xml:space="preserve"> полученные знания о типах оформления сцены при создании школьного спектак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</w:t>
            </w:r>
            <w:r>
              <w:rPr>
                <w:b/>
              </w:rPr>
              <w:t>и  объяснять</w:t>
            </w:r>
            <w:r>
              <w:rPr/>
              <w:t xml:space="preserve"> условность театрального костюма и его отлич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бытов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едставлять,</w:t>
            </w:r>
            <w:r>
              <w:rPr/>
              <w:t xml:space="preserve"> каково зна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стюма в создании образа персонажа </w:t>
            </w:r>
            <w:r>
              <w:rPr>
                <w:b/>
              </w:rPr>
              <w:t>и  уметь</w:t>
            </w:r>
            <w:r>
              <w:rPr/>
              <w:t xml:space="preserve"> рассматривать его как средство внешнего перевоплощения актё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наряду с гримом, причёской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в практике любительского театра художественно творческие умения по созданию костюмов для спектакля из доступных материалов, понимать роль детали в создании сценического образа. </w:t>
            </w:r>
            <w:r>
              <w:rPr>
                <w:b/>
              </w:rPr>
              <w:t>Уметь</w:t>
            </w:r>
            <w:r>
              <w:rPr/>
              <w:t xml:space="preserve"> добиваться наибольшей выразительности костюма и его стилевого единства со сценографией спектакля, частью которого он является.</w:t>
            </w:r>
            <w:r>
              <w:rPr>
                <w:b/>
              </w:rPr>
              <w:t>Понимать и объяснять</w:t>
            </w:r>
            <w:r>
              <w:rPr/>
              <w:t>, в чём заключается ведущая роль художника кукольного спектакля как соавтора режиссёра и актёра в процессе создания образа персон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разнообразие кукол(тростевые, перчаточные, ростовые) и уметь пользоваться этими знаниями при создании кукол для любительского спектакля, участвуя в нём в качестве художника, режиссёра или актёра.</w:t>
            </w:r>
            <w:r>
              <w:rPr>
                <w:b/>
              </w:rPr>
              <w:t>Понимать</w:t>
            </w:r>
            <w:r>
              <w:rPr/>
              <w:t xml:space="preserve"> единство творческойприроды театрального и школьногоспектак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специфику спектак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неповторимого действа, происходящего здесь и сейчас, т. е. на глазах у зрителя — равноправного участника сценического зрелищ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свою зрительскую культуру, от которой зависит степень понимания спектакля и получения эмоционально художественного впечатления — катарсиса.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b/>
              </w:rPr>
              <w:t>ЭСТАФЕТА ИСКУСТВ: ОТ РИСУНКА К ФОТ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ЭВОЛЮЦИЯ ИЗОБРАЗИТЕЛЬНЫХ ИСКУССТВ И ТЕХНОЛОГИЙ 8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дожник и художественные технологии. Эстафета искусств. Художник и изобразительные средства. Роль художественных инструментов в творческом художественном процессе. Объективное и субъективное в живописи и фотографии или ки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тография –взгляд, сохраненный навсегда. Фотография – новое изображение реальности. Грамота фотографирования и операторского мастерства. Фотография как передача видимого мира в изображениях, дублирующих реальность. Фотографическое изображение не реальность, а новая художественная услов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мота фотокомпозиции и съёмки. Основа операторского фотомастерства: умение видеть и выбирать. Художественно-композиционные момента в съёмке. Композиция в живописи и фотографии: общее и специфическое. Использование опыта композиции, приобретённого в живописи, при построении фотокад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тография – искусство светописи. Вещь: свет и фактура. Натюрморт и пейзаж – жанровые темы фотографии. Свет – изобразительный язык фотографии. Роль света в выявлении формы и фактуры вещи. Цвет в фотографии: превращение «природности» цвета в «художественн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ловек на фотографии. Искусство фотопейзажа и фотоинтерьера. Операторское мастерство фотопортрета. Анализ своеобразия художественной образности фотопортрета. Фотоизображение – образное обобщение или лицо конкретного человека в кадре?  Грамота портретной съёмки: определение точки и места съёмки, постановка света, выбор эмоционально-психологического состояния, позы и фона для портретируем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ытие в кадре. Искусство фоторепорт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тография и компьютер.  Событие как объект репортажной съёмки, требующий подготовки, оперативности. Мастерства. Фотоизображение как документ времени, летопись запечатлённых мгновений истории и зримая информац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Фотография – остановленное время, запечатлённое навсегда в лицах, пейзажах и событиях.  «Мой фотоальбом». Выставка работ учащихся. </w:t>
            </w:r>
          </w:p>
        </w:tc>
        <w:tc>
          <w:tcPr>
            <w:tcW w:w="2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-понятие общей природы художественного процесса в изобразительном искусстве, в фотографии и экранном искусстве; </w:t>
            </w:r>
          </w:p>
        </w:tc>
        <w:tc>
          <w:tcPr>
            <w:tcW w:w="3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</w:t>
            </w:r>
            <w:r>
              <w:rPr/>
              <w:t xml:space="preserve"> специфику изобра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фотографии, его эстетическую условность, несмотря на всё его правдоподоб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особен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удожественно образ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языка, на котором«говорят» картина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тограф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ознавать</w:t>
            </w:r>
            <w:r>
              <w:rPr/>
              <w:t>, что фотограф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делает искусством не аппарат,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человек, снимающий эт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аппара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Различном соотношен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ктивного и  субъективного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зображении мира на картин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фот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, что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снове искусства фотограф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жит дар видения ми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мение отбирать и запечатлевать в потоке жизни её неповторимость в большом и малом.</w:t>
            </w:r>
          </w:p>
        </w:tc>
        <w:tc>
          <w:tcPr>
            <w:tcW w:w="4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</w:tr>
      <w:tr>
        <w:trPr>
          <w:trHeight w:val="2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этапы развития фотографии: от первых даггеротипов до компьютерной фотограф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специфику фотоизображения и технологию процессов его получения; </w:t>
            </w:r>
          </w:p>
        </w:tc>
        <w:tc>
          <w:tcPr>
            <w:tcW w:w="39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Владеть</w:t>
            </w:r>
            <w:r>
              <w:rPr/>
              <w:t xml:space="preserve"> элементарн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Основами грамоты фотосъёмки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сознанно осущест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бор объекта и то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ъёмки, ракурса и круп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лана как художественно выразительных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т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в сво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ъёмочной практике ра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обретё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я и навыки композиции, чув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вета, глубины простран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т. 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 и  объяснять</w:t>
            </w:r>
            <w:r>
              <w:rPr/>
              <w:t xml:space="preserve"> 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вета как художестве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едства в искусстве фот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 освещением (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кже с точкой съём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курсом и крупностью плана) д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дачи объёма и фактуры вещ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создании художественно выразительного фотонатюрм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иобретать навык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позиционной (кадрирование)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тональной(эффекты соляризаци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тографики и т. д.) обрабо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фотоснимка при помощ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личных компьютер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художественн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выразительность и визуаль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моциональную неповтор им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фотопейзажа и уметь применять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воей практике элементы операторского мастерства при выбо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момента съёмки природ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ли архитектурного пейзаж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 учётом его световыразите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стоя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Анализировать и  сопоставлять</w:t>
            </w:r>
            <w:r>
              <w:rPr/>
              <w:t xml:space="preserve"> художественную</w:t>
            </w:r>
            <w:r>
              <w:rPr>
                <w:b/>
              </w:rPr>
              <w:t xml:space="preserve"> </w:t>
            </w:r>
            <w:r>
              <w:rPr/>
              <w:t>ценность чёрно-белой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основы операторского искусства – талант видения и отбор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ыбор объ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очка съёмки и ракурс как художественно-выразительные средства в фотограф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свет в натюрморте – постановочный, в пейзаже – природны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передача светоцветового состояния природы – средство образно-эмоциональной выразительности фотопейзаж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иродные и световые эффекты (дождь, туман, фейерверк) как тема фотосъём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ипичное и случайное при передаче характера человека в фотопортре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автопортрет – портрет без прикрас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становочный и репортажный  портре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збор информационно-изобразительного содержания фотографий различных жанров с точки зрения композиционного построения; случайности или правдивости, полноты передачи облика, состояния и сути объекта или собы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  <w:b/>
              </w:rPr>
              <w:t>Уметь</w:t>
            </w:r>
            <w:r>
              <w:rPr>
                <w:rStyle w:val="C1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</w:rPr>
              <w:t>-конструировать  основные объёмно-пространственные объекты, реализуя при этом фронтальную, объёмную и глубинно-пространственную компози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</w:rPr>
              <w:t>-анализировать фотопроизведение, исходя из принципов художественности;</w:t>
            </w:r>
          </w:p>
          <w:p>
            <w:pPr>
              <w:pStyle w:val="Normal"/>
              <w:spacing w:lineRule="auto" w:line="240" w:before="0" w:after="0"/>
              <w:rPr>
                <w:rStyle w:val="C10"/>
              </w:rPr>
            </w:pPr>
            <w:r>
              <w:rPr/>
              <w:t>- проводить сравнительный анали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работать с фотокамер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енять фокус кам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ять точки и места съём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-делать фотоколлаж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нализировать работы однокласс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ргументировать своё мнение, позицию.</w:t>
            </w:r>
          </w:p>
        </w:tc>
        <w:tc>
          <w:tcPr>
            <w:tcW w:w="3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 цветной фотографии, в которой природа цвета принципиально отлична от природы цвета в живопис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обретать пред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 том, что образность портрет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Фотографии достигается не пут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художественного обобщения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лагодаря точности выбор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ередаче характера и состоя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кретн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грамот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операторского мастер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съёмке фотопортр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нимая репортаж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ртрет,  </w:t>
            </w:r>
            <w:r>
              <w:rPr>
                <w:b/>
              </w:rPr>
              <w:t xml:space="preserve">уметь </w:t>
            </w:r>
            <w:r>
              <w:rPr/>
              <w:t xml:space="preserve">работ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еративно и быстро, что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хватить мгнов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ённого душев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сихологического состоя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еловека. При съёмке постановочного портрета </w:t>
            </w:r>
            <w:r>
              <w:rPr>
                <w:b/>
              </w:rPr>
              <w:t>уметь</w:t>
            </w:r>
            <w:r>
              <w:rPr/>
              <w:t xml:space="preserve"> работать с освещением (а также точкой съёмки, ракурсом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рупностью плана) для пере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а челове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онимать и  объяснять </w:t>
            </w:r>
            <w:r>
              <w:rPr/>
              <w:t>значение информационно-эстетической и историко-документальной ц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фотографии. </w:t>
            </w:r>
            <w:r>
              <w:rPr>
                <w:b/>
              </w:rPr>
              <w:t>Осваивать нав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перативной репортаж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ъёмки события и учить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ладеть основами операторской грамоты, необходимой в жизнен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е.</w:t>
            </w:r>
            <w:r>
              <w:rPr>
                <w:b/>
              </w:rPr>
              <w:t xml:space="preserve">Уметь </w:t>
            </w:r>
            <w:r>
              <w:rPr/>
              <w:t xml:space="preserve">анализировать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стеров отечественно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мировой фотографии, осваи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школу операторского мастерства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всех фотожанрах, двигаясь в сво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е от фотозабавы к фототворче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Осознавать </w:t>
            </w:r>
            <w:r>
              <w:rPr/>
              <w:t xml:space="preserve">ту грань, когда при компьютерной обработ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тоснимка исправление 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дельных недочётов и случайностей переходит в иск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ечатлённого реального событи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меняет правду факта 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мпьютерной фальсификацией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Постоянно </w:t>
            </w:r>
            <w:r>
              <w:rPr>
                <w:b/>
              </w:rPr>
              <w:t xml:space="preserve">овладе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овейшими компьютер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ми, повышая с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рофессиональный уров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в себе художн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собности, используя для э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пьютерные технологи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нтер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9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ИЛЬМ ТВОРЕЦ И ЗРИТЕЛЬ. ЧТО МЫ ЗНАЕМ ОБ ИСКУСТВЕ КИНО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>11ч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ино – запечатлённое движение. Многоголосый язык экрана. Новый вид изображения – движущееся экранное изображение. Понятие кадра и плана. Искусство кино и монтаж. Грамота изложения киномысли. Художественно-выразительная и образная роль детали в ки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интетическая природа фильма и монтаж. Пространство и время в кино. Азбука кинозыка. Начало фильма – замысел. Фильм как последовательность кадров. Литературно-словесная запись фильма – сценарий; изобразительная запись, т.е. покадровая зарисовка фильма, - раскадров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 истории кино. Киножанры.  Изменяющееся и неизменное в фильмах от братьев Люмьеров до наших дней. Немые фильмы. Чёрно-белые фильмы. Цветные фильмы. Реклама и телевизионные клипы. Художественное начало в кино проявляется не обязательно в игровом фильме, но и в кинопроизведении любого жанра и вида, созданном талантливым автором с чуткой душ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окультурное многообразие телевидения: искусство, журналистика, информация. Реальность времени прямого эфира. Человек на экране. Психология и поведение человека перед камерой. Принципы работы  с человеком в кад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Художник и художественное творчество в кино. Художник в игровом фильме. Игровой (художественный) фильм. Драматургическая  роль звука и музыки в фильме. От большого экрана к домашнему видео.  Главенство играемого актёрами сюжета в игровом (художественном) фильме. Музыка и шумы в филь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сконечный мир кинематографа. Компьютер на службе худож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нимационный (мультипликационный) фильм Новые способы получения изображения. Компьютерный анимационный фильм: технология создания и основные этапы творческ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ение на экране компьютера и законы экранного искус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инослово и кинофраза как монтажно-образное построение кинокадров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-монтажная прерывистость последовательного движения или действия в ки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элементарную грамоту записи сценарного плана и практический аспект его ре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ехнологию создания раскадровки в условиях учебной практ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жанры кино: анимационный, игровой и документ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ногообразие сюжетной событийности и жанровых форм в документальном ки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сиюминутность – специфика телевизионного изобра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нтервью – искусство диалога 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фильм как динамическое сочетание изобразительной, звукомузыкальной и словесно-игровой драматургических линий или дейст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понятие о контрапункте в кино («вижу – одно, слышу – другое»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омпьютерная графика: технические диапазоны и творческие возможности в дизайне, рекламе, создании книги и т.д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изобразительные возможности компьютера в нашей школе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  <w:b/>
              </w:rPr>
              <w:t>Уметь</w:t>
            </w:r>
            <w:r>
              <w:rPr>
                <w:rStyle w:val="C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</w:rPr>
              <w:t> </w:t>
            </w:r>
            <w:r>
              <w:rPr>
                <w:rStyle w:val="C10"/>
              </w:rPr>
              <w:t>-анализировать кинопроизведение, исходя из принципов художествен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0"/>
              </w:rPr>
              <w:t>-</w:t>
            </w:r>
            <w:r>
              <w:rPr/>
              <w:t xml:space="preserve"> работать видеокамер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онтажно снима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нимать репортаж, брать интерв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рабатывать эскизы заста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ыбирать сюжет; понимать ответственность за выб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нализировать киношедевры; собственные филь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нализировать работы однокласс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здавать проек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ргументировать своё мнение, позицию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нтетическую природ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фильма, которая рожда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благодаря многообраз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разительных средст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спользуемых в нём,   существованию в композицион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ра</w:t>
            </w:r>
            <w:r>
              <w:rPr/>
              <w:t xml:space="preserve">матургическом единст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ения, игрового действа, музыки и сло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обретать представление</w:t>
            </w:r>
            <w:r>
              <w:rPr/>
              <w:t xml:space="preserve"> о кино, как о</w:t>
            </w:r>
            <w:r>
              <w:rPr>
                <w:b/>
              </w:rPr>
              <w:t xml:space="preserve"> </w:t>
            </w:r>
            <w:r>
              <w:rPr/>
              <w:t xml:space="preserve">пространственно-временнó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кусстве, в котором экран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ремя и всё изображаемое в н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являются условностью (несмотря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хожесть кино с реальностью, о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лишь её художественное отображ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Знать,</w:t>
            </w:r>
            <w:r>
              <w:rPr/>
              <w:t xml:space="preserve"> что спецификой языка ки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является монтаж и монтаж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изобразительного ря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фил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ис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но и его эволюции как искус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обретать представление</w:t>
            </w:r>
            <w:r>
              <w:rPr/>
              <w:t xml:space="preserve">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ллективном процессе соз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льма, в котором участвуют 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лько творческие</w:t>
            </w:r>
            <w:r>
              <w:rPr>
                <w:b/>
              </w:rPr>
              <w:t xml:space="preserve"> </w:t>
            </w:r>
            <w:r>
              <w:rPr/>
              <w:t>работники, но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технологи, инженеры и специалисты многих иных  професс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онимать и  объяснять</w:t>
            </w:r>
            <w:r>
              <w:rPr/>
              <w:t>, ч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современное кино являет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щнейшей индустр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знавать,</w:t>
            </w:r>
            <w:r>
              <w:rPr/>
              <w:t xml:space="preserve"> что решение  изобразительного стро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ильма является результат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ного творчества режиссё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оператора и худож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иобретать  представление</w:t>
            </w:r>
            <w:r>
              <w:rPr/>
              <w:t xml:space="preserve"> 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роли художника-постановщик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овом фильме, о творче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задачах, стоящих перед ним, и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многообразии  художниче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профессий в современном ки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единство Прир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творческого процесса в фильм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локбастере и домашнее видеофильм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обретать представление</w:t>
            </w:r>
            <w:r>
              <w:rPr/>
              <w:t xml:space="preserve"> о значении сценария в создании фильма как записи его замысла и сюжет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но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начальные а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сценарной записи и  уме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енять в своей творческ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е его простейшие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лагать свой замысел в фор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ценарной записи или раскадров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я в них монтаж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мысловое построение «кинослова» и «кинофразы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иобретать представление</w:t>
            </w:r>
            <w:r>
              <w:rPr/>
              <w:t xml:space="preserve">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кой роли режиссё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в кино, овладевать азами режиссёрской грамоты,  чтобы  применять их в работе над своими видеофильмами. </w:t>
            </w:r>
            <w:r>
              <w:rPr>
                <w:b/>
              </w:rPr>
              <w:t>Приобретать представление</w:t>
            </w:r>
            <w:r>
              <w:rPr/>
              <w:t xml:space="preserve"> о художнической природе операторского мастерства и  уметьприменять полученные ра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я по композиции и построению кадра.</w:t>
            </w:r>
            <w:r>
              <w:rPr>
                <w:b/>
              </w:rPr>
              <w:t xml:space="preserve">Овладевать </w:t>
            </w:r>
            <w:r>
              <w:rPr/>
              <w:t xml:space="preserve"> азами операторской грамоты, техники съёмки и компьютерного монтажа, что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ффективно применять их в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над своим виде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смотреть  и анализ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 точки зрения режиссёрско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нтажно-оператор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кусства фильмы мастеров ки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ы пополнять баг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воих знаний и творческ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ний. </w:t>
            </w:r>
            <w:r>
              <w:rPr>
                <w:b/>
              </w:rPr>
              <w:t>Приобретать представление</w:t>
            </w:r>
            <w:r>
              <w:rPr/>
              <w:t xml:space="preserve"> обистории и художеств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пецифике анимационного 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мультиплик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иться понимать</w:t>
            </w:r>
            <w:r>
              <w:rPr/>
              <w:t xml:space="preserve"> роль и зна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удожника в соз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анимационного фильма 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ализовывать свои художн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навыки и знания при съём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знавать</w:t>
            </w:r>
            <w:r>
              <w:rPr/>
              <w:t xml:space="preserve"> технологиче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инимум работы на компьютере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ных программах, необходим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для создания видеоанимации и её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онтажа. </w:t>
            </w:r>
            <w:r>
              <w:rPr>
                <w:b/>
              </w:rPr>
              <w:t>Приобретать представление</w:t>
            </w:r>
            <w:r>
              <w:rPr/>
              <w:t xml:space="preserve"> о различных видах анимационных фильмов и этапах работы над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 сценар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жиссёрские навыки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остроении текстового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зительного сюжета, а такж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звукового ряда своей компьютер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нимации. </w:t>
            </w:r>
            <w:r>
              <w:rPr>
                <w:b/>
              </w:rPr>
              <w:t>Давать оценку</w:t>
            </w:r>
            <w:r>
              <w:rPr/>
              <w:t xml:space="preserve"> своим творческим работам и работам одноклассников в процессе их коллективного просмотра и обсуждения.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ЛЕВИЕНИЕ, ПРОСТРАНСТВО КУЛЬТУРА. ЭКРАН – ИСКУССТВО – ЗРИТЕЛЬ 7ч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Телевидение – новая визуальная технология. Художественный вкус и культура. Интернет – новейшее коммуникативное  средство. Актуальность и необходимость зрительской  творческой телеграмо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ецифика телевидения – это « сиюминутность» происходящего на экране. Опыт документального репортажа. Основы школьной тележурнал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нонаблюдение – основа документального видеотворчества. Метод кинонаблюдения – основное средство изображения события и человека в документальном фильме телерепортаж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иноязык и коноформы не являются чем- то застывши и неизменным. Анализ эволюции выразительных средств и жанровых форм современного телевидения. Роль и возможности экранных форм в активизации художественного сознания и творческой видеодеятельности молодежи в интернет – простран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ль визуально –зрелищных искусств. В обществе и жизни человека. Позитивная и негативная роль СМИ. Телевидение – регулятор интересов и запросов общ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  <w:r>
              <w:rPr>
                <w:color w:val="000000"/>
              </w:rPr>
              <w:t xml:space="preserve">: </w:t>
              <w:br/>
            </w:r>
            <w:r>
              <w:rPr/>
              <w:t xml:space="preserve">-роль, которую играют СМИ, и в частности телевидение,  главное коммуникативное средство для формирования культурного пространства современного общества и каждого человека. </w:t>
            </w:r>
            <w:r>
              <w:rPr>
                <w:rStyle w:val="C4"/>
              </w:rPr>
              <w:t>Телевидение, прежде всего является средством массовой информации, транслятором самых различных событий и зрелищ;</w:t>
              <w:br/>
            </w:r>
            <w:r>
              <w:rPr/>
              <w:t>-визуально-коммуникативная природу телевизионного зрелища и множество функций телевидения – просветительская, развлекательная, художественная, но прежде всего информационная;</w:t>
              <w:br/>
            </w:r>
            <w:r>
              <w:rPr>
                <w:rStyle w:val="C4"/>
                <w:i/>
              </w:rPr>
              <w:t>-</w:t>
            </w:r>
            <w:r>
              <w:rPr>
                <w:rStyle w:val="C4"/>
              </w:rPr>
              <w:t>неповторимую специфику телевидения составляет прямой эфир</w:t>
            </w:r>
            <w:r>
              <w:rPr>
                <w:rStyle w:val="C4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-смотреть и анализировать с точки зрения режиссерского, монтажно-операторского искусства фильмы мастеров ки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-использовать опыт документальной съемки и тележурналистики для формирования школьного телеви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-реализовывать сценарно-режиссерскую и операторскую грамоту в практике создания видео-этюд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Style w:val="StrongEmphasis"/>
                <w:iCs/>
              </w:rPr>
              <w:t xml:space="preserve">-давать </w:t>
            </w:r>
            <w:r>
              <w:rPr>
                <w:rStyle w:val="StrongEmphasis"/>
                <w:b w:val="false"/>
                <w:iCs/>
              </w:rPr>
              <w:t>аргументированный  анализ современных явлений в искусствах кино, телевидения, видео.</w:t>
            </w:r>
          </w:p>
          <w:p>
            <w:pPr>
              <w:pStyle w:val="Style141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Узнавать</w:t>
            </w:r>
            <w:r>
              <w:rPr/>
              <w:t xml:space="preserve">, что телевидение, прежде всего, является средством массовой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информации, транслятором самых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различных событий и зрелищ, в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том числе и произведений искусства, не будучи при этом новым видом искусства.</w:t>
            </w:r>
          </w:p>
          <w:p>
            <w:pPr>
              <w:pStyle w:val="Style141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онимать </w:t>
            </w:r>
            <w:r>
              <w:rPr/>
              <w:t>многофункциональное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назначение телевидения как средства не только  информации, но и культуры, просвещения, развлечения и т. д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Узнавать,</w:t>
            </w:r>
            <w:r>
              <w:rPr/>
              <w:t xml:space="preserve"> что неповторимую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Специфику телевидения составляет прямой эфир, т. е. сиюминутное изображение на экране реального события, совершающегося на наших глазах в реальном времен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олучать представление</w:t>
            </w:r>
            <w:r>
              <w:rPr/>
              <w:t xml:space="preserve"> о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разнообразном жанровом спектре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телевизионных передач и  уметь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формировать собственную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программу телепросмотра,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выбирая самое важное  интересное,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а не проводить всё время перед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экраном.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общность творческого процесса при создании  любой телевизионной передачи и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кинодокументалистик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риобретать и  использовать</w:t>
            </w:r>
            <w:r>
              <w:rPr/>
              <w:t xml:space="preserve"> опытдокументальной съёмки и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тележурналистики (интервью,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репортаж, очерк) для формирования  школьного телевидения. </w:t>
            </w:r>
            <w:r>
              <w:rPr>
                <w:b/>
              </w:rPr>
              <w:t>Понимать,</w:t>
            </w:r>
            <w:r>
              <w:rPr/>
              <w:t xml:space="preserve"> что  кинонаблюдение —это основа Документального видеотворчества как на телевидении, так и в любительском видео.</w:t>
            </w:r>
          </w:p>
          <w:p>
            <w:pPr>
              <w:pStyle w:val="Style141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Приобретать представление</w:t>
            </w:r>
            <w:r>
              <w:rPr/>
              <w:t xml:space="preserve">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о различных формах операторского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кинонаблюдения в стремлении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зафиксировать жизнь как можно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более правдиво, без специальной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подготовки человека к съёмке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онимать</w:t>
            </w:r>
            <w:r>
              <w:rPr/>
              <w:t xml:space="preserve"> эмоционально-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образную специфику жанра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видеоэтюда и особенности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изображения в нём человека и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природы. </w:t>
            </w:r>
            <w:r>
              <w:rPr>
                <w:b/>
              </w:rPr>
              <w:t>Учиться</w:t>
            </w:r>
            <w:r>
              <w:rPr/>
              <w:t xml:space="preserve"> реализовывать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сценарно-режиссёрскую и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операторскую грамоту творчества в практике создания видеоэтюд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 xml:space="preserve">Представлять  и  объяснять </w:t>
            </w:r>
          </w:p>
          <w:p>
            <w:pPr>
              <w:pStyle w:val="Style141"/>
              <w:spacing w:lineRule="auto" w:line="240"/>
              <w:jc w:val="left"/>
              <w:rPr>
                <w:b/>
                <w:b/>
              </w:rPr>
            </w:pPr>
            <w:r>
              <w:rPr/>
              <w:t xml:space="preserve">художественные различия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живописного пейзажа, портрета и их киноаналогов, чтобы при создании видеоэтюдов с наибольшей полнотой передать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специфику киноизображения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онимать</w:t>
            </w:r>
            <w:r>
              <w:rPr/>
              <w:t xml:space="preserve"> информационно-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репортажную специфику жанра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видеосюжетаи особенности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изображения в нём события и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человека. </w:t>
            </w:r>
            <w:r>
              <w:rPr>
                <w:b/>
              </w:rPr>
              <w:t>Уметь</w:t>
            </w:r>
            <w:r>
              <w:rPr/>
              <w:t xml:space="preserve"> реализовывать режиссёрско-операторские навыки и знания в условиях оперативной съёмки  видеосюжет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онимать и  уметь</w:t>
            </w:r>
            <w:r>
              <w:rPr/>
              <w:t xml:space="preserve">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Осуществлять предварительную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творческую и организационную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работу по подготовке к съёмке сюжета,  добиваться естественности и правды поведения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человека в кадре не инсценировкой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события, а наблюдением и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«видеоохотой» за фактом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опытом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Создания видеосюжета при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презентации своих сообщений в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Интернете. </w:t>
            </w:r>
            <w:r>
              <w:rPr>
                <w:b/>
              </w:rPr>
              <w:t>Получать</w:t>
            </w:r>
            <w:r>
              <w:rPr/>
              <w:t xml:space="preserve"> представление о развитии форм и киноязыка современных экранных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произведений на примере создания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авторского видеоклипа ит. п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онимать и  объяснять</w:t>
            </w:r>
            <w:r>
              <w:rPr/>
              <w:t xml:space="preserve">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Специфику и взаимосвязь звукоряда, экранного изображения в видеоклипе, его ритмически-монтажном построении. В полной мере уметь пользоваться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возможностями Интернета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и спецэффектами компьютерных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программ при создании,  обработке,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монтаже и озвучании видео клип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грамоту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киноязыка при создании интернет-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сообщений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Узнавать,</w:t>
            </w:r>
            <w:r>
              <w:rPr/>
              <w:t xml:space="preserve"> что телевидение прежде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всего является средством массовой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информации, транслятором самых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азличных событий и зрелищ, в том числе и произведений искусства, не будучи при этом само новым видом искус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онимать</w:t>
            </w:r>
            <w:r>
              <w:rPr/>
              <w:t xml:space="preserve"> многофункциональное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назначение телевидения как средства не только информации,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но и культуры, просвещения, развлечения  и т. д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Узнавать,</w:t>
            </w:r>
            <w:r>
              <w:rPr/>
              <w:t xml:space="preserve"> что неповторимую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специфику телевидения составляет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прямой эфир, т. е. сиюминутное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изображение на экране реального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события, совершающегося на наших глазах в реальном времени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 xml:space="preserve">Понимать </w:t>
            </w:r>
            <w:r>
              <w:rPr/>
              <w:t xml:space="preserve">и  объяснять роль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телевидения в современном мире,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его позитивное и негативное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влияние на психологию человека, культуру и жизнь общества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и  объяснять значение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художественной культуры и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искусства для личностного духовно-нравственного развития и творческой самореализации.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культуру восприятия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произведений искусства и  уметь выражать собственное мнение о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просмотренном и прочитанном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Понимать и  объяснять</w:t>
            </w:r>
            <w:r>
              <w:rPr/>
              <w:t xml:space="preserve">,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что новое и модное не значит лучшее и истинное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, выражать своё мнение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по поводу своих творческих работ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и работ одноклассников.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одержательное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 xml:space="preserve">наполнение и художественные </w:t>
            </w:r>
          </w:p>
          <w:p>
            <w:pPr>
              <w:pStyle w:val="Style141"/>
              <w:spacing w:lineRule="auto" w:line="240"/>
              <w:jc w:val="left"/>
              <w:rPr/>
            </w:pPr>
            <w:r>
              <w:rPr/>
              <w:t>достоинства произведений экранного искусства.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snapToGrid w:val="false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пределение часов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90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искусство театра. Роль изображения в синтетических искусств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искусств: от рисунка к фотографии. Эволюция изобразительных искусств и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 творец и зритель. Что мы знаем об искусстве кин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, пространство, культура. Экран- искусство- зри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Календарно-тематическое планирование  8 классе (2018-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332"/>
        <w:gridCol w:w="803"/>
        <w:gridCol w:w="1134"/>
        <w:gridCol w:w="1134"/>
      </w:tblGrid>
      <w:tr>
        <w:trPr>
          <w:trHeight w:val="44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36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952" w:hRule="atLeast"/>
        </w:trPr>
        <w:tc>
          <w:tcPr>
            <w:tcW w:w="10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ник и искусство театра. Роль изображения в синтетических искусст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ая сила искусства. Изображение в театре и кино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искусство и художник. Правда и маг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раничное пространство сцен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ография особый вид художественного творчеств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ография искусство и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, грим, маска, или магическое « если б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актерского пе</w:t>
              <w:softHyphen/>
              <w:t>ревопло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 куко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 от Карабаса-Барабаса!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– о замысла к воплощению. Третий звон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А ИСКУСТВ: ОТ РИСУНКА К ФОТОГРАФИИ.ЭВОЛЮЦИЯ ИЗОБРАЗИТЕЛЬНЫХ ИСКУССТВ И ТЕХНОЛОГИЙ 8ч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— взгляд, сохраненный навсегда. Фотография — новое изображение реаль</w:t>
              <w:softHyphen/>
              <w:t xml:space="preserve">ност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фотокомпозиции и съемки. Основа операторского фотомастерства: умение видеть и выбира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-  искусство « светописи». Вещь: свет и фактур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фоне Пушкина снимается семейство». Искусство фотопейза</w:t>
              <w:softHyphen/>
              <w:t>жа и фотоинтерье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на фотографии. Операторское мастерство фотопорт</w:t>
              <w:softHyphen/>
              <w:t>р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 в  кадре. Искусство фоторепор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я и компью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или фальсификация: факт и его компьютерная трактов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М ТВОРЕЦ И ЗРИТЕЛЬ. ЧТО МЫ ЗНАЕМ ОБ ИСКУСТВЕ КИНО? 1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голосый язык экр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тическая природа фильма и монтаж.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и время в ки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художественное творчество в кино Художник в игровом фильм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большого» экрана к домашнему видео. Азбука киноя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м –рассказ в картинках. Воплощение замыс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движения: увидеть и пере</w:t>
              <w:softHyphen/>
              <w:t>дать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й мир кинематографа. Искусство анимации, или когда художник больше чем художн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анимационный филь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– пространство культуры? Экран – искусство – зрител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и документальное кино. Телевизионная доку</w:t>
              <w:softHyphen/>
              <w:t>менталистика: от видео</w:t>
              <w:softHyphen/>
              <w:t>сюжета до телерепор</w:t>
              <w:softHyphen/>
              <w:t>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0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ВИДЕНИЕ, ПРОСТРАНСТВО КУЛЬТУРА. ЭКРАН – ИСКУССТВО – ЗРИТЕЛЬ 7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 экране: здесь и сейча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и художественная приро</w:t>
              <w:softHyphen/>
              <w:t>да телевизионного изображ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глаз или Жизнь враспло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этюд в пейзаже и портре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южет в интервью, репортаже и очерк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, Интернет…Что дальше? Современные формы экранного язы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кривых зер</w:t>
              <w:softHyphen/>
              <w:t>кал, или Вечные исти</w:t>
              <w:softHyphen/>
              <w:t>ны искусства (обобщение тем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tabs>
          <w:tab w:val="clear" w:pos="708"/>
          <w:tab w:val="left" w:pos="-560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202" w:before="240" w:after="200"/>
      <w:ind w:hanging="260"/>
      <w:jc w:val="both"/>
    </w:pPr>
    <w:rPr>
      <w:rFonts w:eastAsia="Times New Roman" w:cs="Calibri"/>
      <w:color w:val="00000A"/>
      <w:sz w:val="19"/>
      <w:szCs w:val="19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cs="Times New Roman"/>
      <w:sz w:val="28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20:32:00Z</dcterms:created>
  <dc:creator>XTreme.ws</dc:creator>
  <dc:description/>
  <cp:keywords/>
  <dc:language>en-US</dc:language>
  <cp:lastModifiedBy>XTreme.ws</cp:lastModifiedBy>
  <cp:lastPrinted>2018-10-07T16:59:00Z</cp:lastPrinted>
  <dcterms:modified xsi:type="dcterms:W3CDTF">2018-10-07T14:04:00Z</dcterms:modified>
  <cp:revision>11</cp:revision>
  <dc:subject/>
  <dc:title/>
</cp:coreProperties>
</file>