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кета для родителей.</w:t>
      </w:r>
    </w:p>
    <w:p>
      <w:pPr>
        <w:pStyle w:val="Normal"/>
        <w:jc w:val="center"/>
        <w:rPr/>
      </w:pPr>
      <w:r>
        <w:rPr/>
        <w:t>(нужное подчеркну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Часто ли болеет ваш ребен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Причины болезн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достаточное физическое воспитание в детском сад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достаточное физическое воспитание в семь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ледственность, предрасположеннос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Знаете ли вы физические показатели, по которым можно следить за правильным развитием Вашего ребенка?</w:t>
      </w:r>
    </w:p>
    <w:p>
      <w:pPr>
        <w:pStyle w:val="Normal"/>
        <w:ind w:left="360" w:hanging="0"/>
        <w:rPr/>
      </w:pPr>
      <w:r>
        <w:rPr/>
        <w:t>(да, нет, частично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На что, на ваш взгляд, должны семья и детский сад обращать особое внимание, заботясь о здоровье и физической культуре ребенк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блюдение режим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циональное , калорийное питание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ноценный сон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статочное пребывание на свежем воздухе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доровая, гигиеническая сред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лагоприятная психологическая атмосфер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личие спортивных и детских площадок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Физкультурные заняти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аливающие мероприят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. Какие закаливающие процедуры наиболее приемлемы для Вашего ребенк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легченная форма одежды на прогулк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легченная одежда в групп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ливание ног водой контрастной температур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ождение босико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стематическое проветривание групп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гулка в любую погоду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оскание горла водой комнатной температур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мывание лица, шеи, рук до локтя водой комнатной температуры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6.Знаете ли вы, как укреплять здоровье ребенка дома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7.Нужна ли Вам помощь детского сада?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(да, частично, нет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4:37:00Z</dcterms:created>
  <dc:creator>User</dc:creator>
  <dc:description/>
  <dc:language>en-US</dc:language>
  <cp:lastModifiedBy>User</cp:lastModifiedBy>
  <cp:lastPrinted>2009-10-21T09:35:00Z</cp:lastPrinted>
  <dcterms:modified xsi:type="dcterms:W3CDTF">2009-10-21T05:36:00Z</dcterms:modified>
  <cp:revision>2</cp:revision>
  <dc:subject/>
  <dc:title/>
</cp:coreProperties>
</file>