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совместной деятельности  «Безопасный Интернет» в подготовительной группе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е воспитанников основа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опасной работы в Интерн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оспитание грамотного и ответственного пользователя се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знаний воспитанников о компьютер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й актив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словаря: монитор, мышка, клавиатура, системный блок, вирус, антивирус, Сеть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осведомленности воспитанников об основных опасностях при пользовании се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действий и способо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опасного использования Интер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самоконтроля при общении в Се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ответственности за личну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благополучие семь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вчера вечером моя внучка Вика играла  в компьютерные игры, в Интернете. И вдруг компьютер «завис». Что мы только не делали. И перезагружали его, и выключали и опять включали. Ничего у нас не получилось. Внучка еще маленькая, плачет, капризничает. А мы помочь ей ничем не можем. Ребята, подскажите, пожалуйста, что нам делать, как нам быть? Помогите разобраться в нашей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о сначала мы с вами разберемся, что это за чудо машина – компьюте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загад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н быстрее человека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ножит два числа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ём сто раз библиотека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ститься бы смогла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там открыть возможно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 окошек за минуту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дать совсем не слож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гадка про…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компьюте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т картинки предметов, которые имеют отношение к компьют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итатель предлагает детям найти картинки - «отгад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 находят картинку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Это - чудо чемодан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мпа, кнопка да карман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окутан проводами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а и тут и там (системный блок)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находят картинку, с изображением системного бл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 столе он перед нам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го направлен взор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чиняется программе, носит имя (монитор)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ходят картинку, с изображением монитора. Ответ «проверяют на экра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Нет, она – не пианино, только клавиш в ней – не счесть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фавита там картина, знаки, цифры тоже ест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тонкая натура. Имя ей? (клавиатура)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ходят картинку, с изображением клавиатуры. Ответ «проверяют на экра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о ковру зверек бежит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замрет, то закружит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рика не покидает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зверь, кто угадает? (мыш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! Да, действительно компьютер состоит из системного блока, монитора, клавиатуры, м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ебята, а у вас есть дома компьют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для чего вам  нужен компьютер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как вы думаете, а можно ли за компьютером сидеть долгое врем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почему вы так счита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енно верно, если долго сидеть за компьютером, может испортиться зрение, осанка, а еще это вредно для нашей нервной системы. Поэтому для работы с компьютером отводится определённое время. А у взрослых бывают перерывы для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мы с вами сделаем переры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минутка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омпьютером играл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множко мы устал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 плечи руки ставим, начинаем их вращат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санку мы исправим, 1 2 3 4 5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ставим перед грудью, в стороны разводим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азминку делать будем, при любой погод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у правую вверх поднимаем, левую вниз опускаем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еняем, их меняем, плавно двигаем рукам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вместе, пошагаем мы на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 еще одну загадку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акая сеть на свете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ю рыбу не поймат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ё входят даже дет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общаться иль игр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ю черп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его здесь только нет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сеть ту называю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конечно ж? 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нтернет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что тако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ы ответов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 Интернет – это сеть, из которой мы берем полезную информацию, переписываемся с друзьями, люди создают собственные сайты, в Интернете собрана информация со всего мира. Там можно отыскать словари, энциклопедии, газеты, произведения писателей, музыку. Можно посмотреть фильмы, теле- и радиопередачи, найти массу программ для своего компьютера, поиграть в игры, но там много и вредной 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ы знаете, что подключаться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ужно только вместе с родителями. Потому, что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е много и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ая н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опасна для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качивать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а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узыку и загружать файлы нужно только в присутствии взрослых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 знаете правила безопасности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н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ам сейчас покажу и расскаж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вила безопасности в интернете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Мы хотим, чтоб Интернет,</w:t>
        <w:br/>
        <w:t>Был вам другом много лет!</w:t>
        <w:br/>
        <w:t>Будешь знать семь правил этих —</w:t>
        <w:br/>
        <w:t xml:space="preserve">Смело плавай в Интернете!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Если что-то непонят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ашно или неприят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ыстро к взрослым поспе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скажи и покажи.  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Как и всюду на плане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ть опасность в Интер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опасность исключ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ли фильтры подключ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Не хочу попасть в беду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тивирус заве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м, кто ходит в Интерн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одится наш с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Иногда тебе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друг встречаются вру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мошенникам не ве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формацию провер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Злые люди в Интернете,</w:t>
        <w:br/>
        <w:t>Расставляют свои сети.</w:t>
        <w:br/>
        <w:t>С незнакомыми людьми</w:t>
        <w:br/>
        <w:t>Ты на встречу не ид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С грубиянами в Сети</w:t>
        <w:br/>
        <w:t>Разговор не заводи.</w:t>
        <w:br/>
        <w:t>Ну и сам не оплошай —</w:t>
        <w:br/>
        <w:t>Никого не обиж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тобы вор к нам не пришёл,</w:t>
        <w:br/>
        <w:t>И чужой нас не нашёл,</w:t>
        <w:br/>
        <w:t>Телефон свой, адрес, фото.</w:t>
        <w:br/>
        <w:t>В Интернет не помещай,</w:t>
        <w:br/>
        <w:t>И другим не сообщай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ребята, что это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ы детей.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но, это-виру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те, что он «говори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- ха ваш компьютер под угрозой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астер маскировк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янский вирус зло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 файлы я стирать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мпьютер ваш сломать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ам не победить меня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антивируса у вас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- ха – ха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правда, ребята, я вспомнила, что у нас в компьютере нет антивируса. Вед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нужно защищать свой компьютер и устанавливать антивирус, он не дает вирусам попадать в компьютер. Видимо, из-за этого у нас «завис» компьютер? А вы как считаете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сегодня обязательно поставлю антивирус на свой компьютер. И передам своей внучке правила безопасного поведения в Интернете. Спасибо вам, ребята! Вы сегодня молодцы! Помогли мне и моей внучке разобраться с проблемой моего компью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брый путь ребята, по лабиринтам безопасного интернета!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00:00Z</dcterms:created>
  <dc:creator>Asus</dc:creator>
  <dc:description/>
  <dc:language>en-US</dc:language>
  <cp:lastModifiedBy/>
  <cp:lastPrinted>2017-10-18T06:31:00Z</cp:lastPrinted>
  <dcterms:modified xsi:type="dcterms:W3CDTF">2019-05-27T04:57:1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