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агностика читательской грамотности учащихся 8-х классов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а(цы)__________________________________________________________, 8__класс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читайте текст и выполните задания. Для заданий 1, 2 и 5 обведите номер правильного ответа. Ответы на задания 3 и 4 запишите в указанном месте в тесте. Задания С1 – С2 выполните на обратной стороне бланка тестирова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 молодого словц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заметное из изменений, происходящих в языке, – это появление новых с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читать, что русский язык, если ему не хватает какого-то важного слова, просто одалживает его у другого языка, прежде всего у английского. Ну, например, в области компьютеров и интернета, казалось бы, только так и происходит. Однако это – заблуждение, точнее говоря, дело обстоит не совсем так или, по крайней мере, не всегда так. Это можно показать на примере своего рода IT-зверинца. Названия трёх животных – мышь, собачка и хомяк – приобрели новые «компьютерные» значения, причем совершенно разными путями. Ну, с мышью все понятно, это значение всем хорошо известно и уже отмечено в словарях («специальное устройство, позволяющее управлять курсором и вводить разного рода команды»). В русском языке это так называемая калька с английского, то есть новое значение появилось у соответствующего названия животного именно в английском языке, а русский просто добавил его к значениям мыш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т собачку в качестве названия для @, значка электронной почты, придумал сам русский. Вообще, многие языки называют этот значок именем животного: итальянский видит здесь улитку, немецкий – обезьянку, финский – кошку, китайский – мышку… А собачку заметили только мы, такой вот особый русский взгля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но другим, но тоже особым путём пошли французы. Приведу фрагмент информационной заметки в интернете по этому поводу. «Генеральный комитет Франции по терминологии официально одобрил несколько неологизмов, связанных с интернетом, и официально включил их в состав французского языка, сообщает Компьюлента. Новые слова введены вместо англоязычных заимствований и призваны сохранить чистоту французского языка. Теперь использование новых слов на французских сайтах и в прессе является предпочтительным по отношению к английским терминам или их переводам». И далее: «Интересно, что пять лет назад Генеральному комитету по терминологии не удалось добиться замены англоязычного терми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mail </w:t>
      </w:r>
      <w:r>
        <w:rPr>
          <w:rFonts w:cs="Times New Roman" w:ascii="Times New Roman" w:hAnsi="Times New Roman"/>
          <w:sz w:val="24"/>
          <w:szCs w:val="24"/>
        </w:rPr>
        <w:t xml:space="preserve">на французское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>mel</w:t>
      </w:r>
      <w:r>
        <w:rPr>
          <w:rFonts w:cs="Times New Roman" w:ascii="Times New Roman" w:hAnsi="Times New Roman"/>
          <w:sz w:val="24"/>
          <w:szCs w:val="24"/>
        </w:rPr>
        <w:t xml:space="preserve">». Как показывает последнее замечание, у государственного регулирования есть определённые границы. Представить себе, что, скажем, Российская академия наук постановила называть этот значок так-то и так-то, а русский народ это покорно выполнил, довольно трудно. Наконец, третье слово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мяк </w:t>
      </w:r>
      <w:r>
        <w:rPr>
          <w:rFonts w:cs="Times New Roman" w:ascii="Times New Roman" w:hAnsi="Times New Roman"/>
          <w:sz w:val="24"/>
          <w:szCs w:val="24"/>
        </w:rPr>
        <w:t xml:space="preserve">– предлагает третий способ появления значения, правда, не в литературном языке, а, скорее, в интернет-жаргоне. В этом случае происходит как бы заимствование иноязычного выражения (home page), а его звуковой облик, отчасти искажаясь, сближается с уже существующим русским словом. То есть берется самое похожее по звучанию русское слово, и ему присваивается новое значение. Это не вполне заимствование, хотя влияние английского языка очевидно. Важно, что никакой связи со значением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мяк </w:t>
      </w:r>
      <w:r>
        <w:rPr>
          <w:rFonts w:cs="Times New Roman" w:ascii="Times New Roman" w:hAnsi="Times New Roman"/>
          <w:sz w:val="24"/>
          <w:szCs w:val="24"/>
        </w:rPr>
        <w:t xml:space="preserve">не существует, а есть только связь по звучанию. Фактически речь идет об особой языковой игре, похожей на каламбур. Эта игра оказалась чрезвычайно увлекательной, и в результате постоянно возникают всё новые и новые жаргонизмы. Самые известные среди них связаны с электронной почтой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ло </w:t>
      </w:r>
      <w:r>
        <w:rPr>
          <w:rFonts w:cs="Times New Roman" w:ascii="Times New Roman" w:hAnsi="Times New Roman"/>
          <w:sz w:val="24"/>
          <w:szCs w:val="24"/>
        </w:rPr>
        <w:t xml:space="preserve">(собственно электронная почта, или соответствующий адрес)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мелить </w:t>
      </w:r>
      <w:r>
        <w:rPr>
          <w:rFonts w:cs="Times New Roman" w:ascii="Times New Roman" w:hAnsi="Times New Roman"/>
          <w:sz w:val="24"/>
          <w:szCs w:val="24"/>
        </w:rPr>
        <w:t xml:space="preserve">(от личного имени Емеля; посылать электронную почту). Появление этих слов вызвано исключительно фонетическим сходством с английски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mail. </w:t>
      </w:r>
      <w:r>
        <w:rPr>
          <w:rFonts w:cs="Times New Roman" w:ascii="Times New Roman" w:hAnsi="Times New Roman"/>
          <w:sz w:val="24"/>
          <w:szCs w:val="24"/>
        </w:rPr>
        <w:t>Обилие примеров показывает, что это уже не случайная игра, а нормальный рабочий механизм, характерный для русского языка, точнее, дл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жаргонов. Более того, он демонстрирует две очень ярких черты русско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. Во-первых, это прекрасное подтверждение творческого характер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 языка в целом, а не только отдельных его представителей – писателей, журналистов и деятелей интернета. Эта «креативность», по существу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оена в русскую грамматику, то есть доступна всем. Во-вторых, из всег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анного видно, что опасность гибели русского языка от потока заимствований сильно преувеличена. У него есть очень мощные защитные ресур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оят они не в отторжении заимствований, а в их скорейшем освоени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По М.Кронгаузу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 Анисимович Кронгауз (род. в 1958 г.) – советский и российский лингвист, профессор, доктор филологических наук, автор монографий, в том числе о состоянии современного русского языка. Фрагмент для чтения взят из книги М. Кронгауза «Русский язык на грани нервного срыва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Подбирая книги для школьной выставки по теме, заявленной в тексте М. Кронгауза, ученик включил в библиографический список следующие издани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люев Е.В. Речевая коммуникация успешного речевого взаимодействия. М., 2002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ьяков А.И. Причины интенсивного заимствования англицизмов в современном русском языке. Новосибирск, 2003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) Формирование русской лексики. Калькирование/Розенталь Д.Э., Голуб И.Б., Теленкова М.А. Современный русский язык. М., 2002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Аркис Н.Б. Закономерности взаимодействия языков в эпоху глобализации. М., 2015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, какая книг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атике выставки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очитайте последовательность этапов в рассуждении автора текст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Изменения в лексике современного русского языка и процесс заимствования из английского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Добавление нового значения к слову «мышь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Изобретение нового значения слова «собака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Языковая игра как элемент пополнения лексического состава русского язык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</w:rPr>
        <w:t>Особенности русского язык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этапов рассуждения исключён. Укажите место его пропуск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жду А и Б 2) между Б и В 3) между В и Г 4) между Г и Д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 каких слов, существовавших в русском языке, появилось новое жаргонное значение, связанное с компьютерными технологиями? Обведите номера, которыми обозначены эти слов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мяк 2) мыло 3) почта 4) интернет 5) улит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ённые цифры запишите в ответ, не разделяя их запятым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берите из перечн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с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, соответствующие тексту 1, и обведите их номер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Генеральный комитет Франции по терминологии успешно справляется с потоком заимствований слов из других языков и регламентирует их использование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Английский язык оказывает сильное воздействие на современный русский язык, но это не может привести к утрате самобытности русского язык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) Для сохранения чистоты русского языка необходима система правил, регламентирующих использование жаргонной лекси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) Слово «мышь» в значении компьютерного устройства – калька с английского язык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) Чтобы уместно использовать иноязычные слова в речи, нужен развитый языковой вкус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ённые цифры запишите в ответ, не разделяя их запятым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каком фрагменте текста содержится информация, помогающая ответить на вопрос: «Каково отношение автора к проблеме заимствования иноязычной лексики?»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) Названия трёх животных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шь, собачк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омяк </w:t>
      </w:r>
      <w:r>
        <w:rPr>
          <w:rFonts w:cs="Times New Roman" w:ascii="Times New Roman" w:hAnsi="Times New Roman"/>
          <w:sz w:val="24"/>
          <w:szCs w:val="24"/>
        </w:rPr>
        <w:t>– приобрели новые «компьютерные» значения, причём совершенно разными путям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Принято считать, что русский язык, если ему не хватает какого-то важного слова, просто одалживает его у другого языка, прежде всего у английского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) …берется самое похожее по звучанию русское слово, и ему присваивается новое значени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илие примеров показывает, что это уже не случайная игра, а нормальный рабочий механизм, характерный для русского языка…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1.</w:t>
      </w:r>
      <w:r>
        <w:rPr>
          <w:rFonts w:cs="Times New Roman" w:ascii="Times New Roman" w:hAnsi="Times New Roman"/>
          <w:sz w:val="24"/>
          <w:szCs w:val="24"/>
        </w:rPr>
        <w:t xml:space="preserve"> Редакция одного известного журнала обратилась к современным русским писателям и журналистам с просьбой ответить на вопросы, часть из которых приведена ниж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Считается, что русский язык сильно изменился за последние десять–пятнадцать лет. Согласны ли вы с этим? В чём, по вашему мнению, эти изменения заключаются?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гают ли вас заимствования?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Какие мероприятия, направленные на улучшение ситуации с русским языком, вы бы предложили?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выдержки из ответов некоторых автор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хаил Успенский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нятное дело, что лексика языка меняется в соответствии с прочими переменами в обществе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Я не из пугливых. Ну что поделаешь, если вся компьютерная терминология на языке Билла Гейтса? Но и эти слова мы норовим обрусить: «приаттачить», «мессага» и т. д. Если данное слово нам необходимо, а порядочного аналога нет — нехай живет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…всякое вмешательство государства в развитие языка неминуемо ведет к его упрощению и обеднению. Нечего потакать двоечника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лексей Слаповский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е так уж сильно, но изменился. Он всегда меняется. В первую очередь за счёт лекси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а, как тёмные тучи с запада: будет дождь и слякоть. Есть ли пушки, чтобы разбить эти облака? Не знаю... На государственном уровне это возможно, но захотим ли мы жить в таком государстве?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е бы предложил: всем чиновникам раз в неделю два часа –курсы русского язык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ьте данные высказывания с позицией М. Кронгауз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 каждому из вопросов</w:t>
      </w:r>
      <w:r>
        <w:rPr>
          <w:rFonts w:cs="Times New Roman" w:ascii="Times New Roman" w:hAnsi="Times New Roman"/>
          <w:sz w:val="24"/>
          <w:szCs w:val="24"/>
        </w:rPr>
        <w:t>: укажите, кто из авторов и в чём солидарен с мнени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 Кронгауза, высказанным в тексте 1, и в чём различие их точек зр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. 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. 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. 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2.</w:t>
      </w:r>
      <w:r>
        <w:rPr>
          <w:rFonts w:cs="Times New Roman" w:ascii="Times New Roman" w:hAnsi="Times New Roman"/>
          <w:sz w:val="24"/>
          <w:szCs w:val="24"/>
        </w:rPr>
        <w:t xml:space="preserve"> Каково Ваше отношение к проблеме заимствований слов из других языков?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ргументируя свой тезис, приведите два примера, подтверждающих Ваши рассуждения: один – из прочитанного текста, а второй – на основе собственных знаний о язык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задания с кратким ответом (оцениваются в 1 балл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заданий с развёрнутым ответом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С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элементы содержания вер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1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авторы, как и М. Кронгауз, отмечают происходящие в лексике языка перем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2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, что процесс заимствования естественен для языка, с М. Кронгаузом согласен М. Успенский. Оба убеждены в том, что русский язык имеет защитные свойства, не позволяющие ему исчезнуть. А. Слаповский считает заимствования злом, с которым бесполезно боротьс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. Кронгауз высказывает мнение, что государственное регулирование в области языка имеет ограничения, то Успенский ещё более категоричен в этом вопросе. В отличие от них Слаповский считает возможным влияние на языковую ситуацию в стране с иным государственным устройством. Поэтому предлагает только частные меры – повышение языковой культуры чиновников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дал верные ответы на каждый из трёх вопросов, показав и сходство, и различие пози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дал верные ответы на два вопроса, показав и сходство, и различие пози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дал верный ответ на один вопрос, показав и сходство, и различие пози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 содержит элементов вер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тсутству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С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элементы содержания верного отв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ценивании акцент делается не на этическую сторону высказывания, а на убедительность дов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верного ответ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ое суждение об отношении к заимств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-аргумент 1 из текс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-аргумент 2 на основе собственных знаний о языке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казания к оценива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сказал оценочное суждение и привёл два аргумента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сказал оценочное суждение и привёл один аргумент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ысказал только оценочное сужд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: «5» – 10 баллов, «4» – 9-7 баллов, «3» 6-4 балла, «2» - 3-0 баллов </w:t>
      </w:r>
    </w:p>
    <w:sectPr>
      <w:footerReference w:type="default" r:id="rId2"/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00:00Z</dcterms:created>
  <dc:creator>User49</dc:creator>
  <dc:description/>
  <cp:keywords/>
  <dc:language>en-US</dc:language>
  <cp:lastModifiedBy>User</cp:lastModifiedBy>
  <cp:lastPrinted>2019-05-12T21:39:00Z</cp:lastPrinted>
  <dcterms:modified xsi:type="dcterms:W3CDTF">2019-05-12T14:02:00Z</dcterms:modified>
  <cp:revision>7</cp:revision>
  <dc:subject/>
  <dc:title/>
</cp:coreProperties>
</file>