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водящие игры, при обучении плаванию. Литовкина А.А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ладшие класс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1460"/>
        <w:gridCol w:w="1782"/>
        <w:gridCol w:w="827"/>
        <w:gridCol w:w="1378"/>
        <w:gridCol w:w="1517"/>
        <w:gridCol w:w="1108"/>
      </w:tblGrid>
      <w:tr>
        <w:trPr>
          <w:trHeight w:val="653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вание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игры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ность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вентарь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о проведени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а игры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игры</w:t>
            </w:r>
          </w:p>
        </w:tc>
      </w:tr>
      <w:tr>
        <w:trPr>
          <w:trHeight w:val="2937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гра «Морской бой»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 игроки становятся друг напротив друга на расстоянии двух шагов. Участники начинают брызгать водой в партнера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ь ребенку привыкнуть к воде, это позволит ребенку психологически подготовиться к окунанию под воду с головой и избежать паники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ссейн, открытый водоем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бывают из игры те, кто первыми станут вытирать руками лицо или поворачиваться к «противнику» спиной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7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гра «Считалка»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ники делятся на пары. Один из каждой мини-команды приседает, чтобы голова оказалась под водой, и открывает глаза. Второй игрок показывает ему под водой (на расстоянии 40 см от глаз) руку с несколькими зажатыми пальцами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ятие направлено на развитие у ребенка навыков подводного плавания. Это позволит ребенку психологически подготовиться к окунанию под воду с головой и избежать паники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ссейн , открытый водоем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нявшийся из воды партнер должен ответить, сколько он увидел пальцев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-6 класс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712"/>
        <w:gridCol w:w="1832"/>
        <w:gridCol w:w="879"/>
        <w:gridCol w:w="1389"/>
        <w:gridCol w:w="1559"/>
        <w:gridCol w:w="958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вание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игры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ность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вентарь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о прове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а игры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игры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гра «Быстрая тройка»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ти разбиваются на команды по 3 человека. Двое из трех держат за концы палку длиной около 1 м, а третий хватается за ее середину. По сигналу ведущего дети, держащие палки, начинают шагать вперед по дну, а остальные участники троек ложатся на воду и работают ногами кролем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командного духа, работа кролем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лка ( нудлс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ссейн, открытый водо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беждает та команда, которая первой достигнет финиша – противоположного бортика бассейна или другого отмеченного ориентира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гр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«Собачки»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ники перекидывают по воздуху или переправляют по воде друг другу мячик. «Собачка» пытается отнять мячик у игроков, перехватить их передачи. Как только вода захватывает предмет, он встает на место того игрока, которому не успел поймать посланный ему мяч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а игра в бассейне с мячом работает на развитие координации и тактических навыков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яч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ссейн , открытый водо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имальное количество детей – 4 человека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шие классы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712"/>
        <w:gridCol w:w="1832"/>
        <w:gridCol w:w="851"/>
        <w:gridCol w:w="1417"/>
        <w:gridCol w:w="1559"/>
        <w:gridCol w:w="958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вание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игры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вента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о прове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а игры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Анализ игры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Игра «Водный баскетбол» 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поверхность воды кидается надувной круг. Дети становятся в ряд, держа в руках небольшие мячики. Каждый ребенок начинает по очереди кидать в круг снаряд, стараясь попасть – на это ему отводится 3 попытки. 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а игра в бассейне с мячом работает на развитие координации и тактических навык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дувной круг, обруч, мяч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ссейн, открытый водо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игрывает тот игрок, который больше всех попал в цель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Игра «Водное поло» 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а в начале каждого периода начинается с розыгрыша мяча. Обе команды располагаются на линиях своих ворот, а мяч устанавливается в центре поля. По свистку судьи самый быстрый игрок от каждой команды устремляется к мячу с тем, чтобы завладеть им раньше соперника и начать атаку партнеров. После гола (который фиксируется, если мяч полностью перешел линию ворот в пространстве между стойками и под перекладиной ворот) «потерпевшая» команда возобновляет игру с центра поля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та игра в бассейне с мячом работает на развитие координации и тактических навыков. Развитие командного дух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яч, ворота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ссейн, открытый водо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сли мяч вышел за линию ворот от игрока атакующей команды, защищающаяся сторона возобновляет игру броском от ворот (бросок производится из створа ворот и с линии ворот). Если же мяч ушел за линию ворот от игрока обороняющейся команды, атакующая сторона получает право на угловой бросок. Он производится с 2-метровой отметки – при этом ни один игрок (за исключением вратаря) не имеет права находиться в 2-метровой зоне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 игровой карточк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jc w:val="center"/>
        <w:rPr/>
      </w:pPr>
      <w:r>
        <w:rPr/>
        <w:drawing>
          <wp:inline distT="0" distB="0" distL="0" distR="0">
            <wp:extent cx="5935980" cy="3402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340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7:13:00Z</dcterms:created>
  <dc:creator>НЁНЯ</dc:creator>
  <dc:description/>
  <cp:keywords/>
  <dc:language>en-US</dc:language>
  <cp:lastModifiedBy>НЁНЯ</cp:lastModifiedBy>
  <dcterms:modified xsi:type="dcterms:W3CDTF">2017-05-04T07:35:00Z</dcterms:modified>
  <cp:revision>6</cp:revision>
  <dc:subject/>
  <dc:title/>
</cp:coreProperties>
</file>