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ab/>
        <w:tab/>
        <w:t>Карточка №1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еши задачу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ня решила 36 примеров, а Миша – в 4 раз меньше. На  сколько больше  решила Таня, чем Миша?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Реши задачу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6 одинаковых гирляндах 54 шарика. Сколько шариков в 9 таких гирляндах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32"/>
          <w:szCs w:val="32"/>
        </w:rPr>
        <w:t xml:space="preserve"> Реши задач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укрепления склонов оврага школьники высадили 9 саженцев дуба, сосны – в 4 раза больше, чем саженцев дуба, а липы – на 18 больше, чем саженцев дуба и сосны вместе. Сколько саженцев липы посадили школьники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пиши математические выражения и вычисли: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Разность чисел 31 и 23 увеличь в 7 раз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Частное чисел 27 и 9 увеличь в 6 раз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Произведение чисел 7 и 5 увеличь на разность 96 и 36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Сумму чисел 32 и 8 уменьши в 5 раз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5)Из суммы чисел 47 и 15 вычти разность этих же чисел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6)Частное чисел 54 и 6 увеличь на произведение 8 и 2.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рточка №2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Реши задачу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ервое число 42, а второе – на 35 меньше, чем первое. Во сколько раз второе меньше, чем первое?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2.</w:t>
      </w:r>
      <w:r>
        <w:rPr>
          <w:rFonts w:cs="Times New Roman" w:ascii="Times New Roman" w:hAnsi="Times New Roman"/>
          <w:sz w:val="32"/>
          <w:szCs w:val="32"/>
        </w:rPr>
        <w:t xml:space="preserve"> Реши задачу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 зале в 5 одинаковых рядах 45 мест. Сколько мест в 8 таких рядах?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</w:rPr>
        <w:t xml:space="preserve"> Реши задачу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 библиотеке на одной полке 8 книг, на второй– в 5 раз больше, а на третьей – на 18 книг меньше, чем на первой и второй  вместе. Сколько книг на третьей полке?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sz w:val="32"/>
          <w:szCs w:val="32"/>
        </w:rPr>
        <w:t>4.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Запиши математические выражения и вычисли:</w:t>
        <w:tab/>
        <w:tab/>
        <w:tab/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1)Разность чисел 42 и 33 увеличь в 6 раз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2)Сумму чисел 29 и 34 уменьши в 9 раз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3)Произведение 4 и 7 увеличь на сумму чисел 36 и 14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4)Из суммы 45 и 16 вычти разность этих же чисел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5)Частное чисел 56 и 7 уменьши в 4 раза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6)Разность чисел 100 и 36 уменьши на частное чисел 18 и 2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Карточка №3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Реши задачу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В зоомагазине в 6 клетках находятся 36 попугайчиков, поровну в каждой клетке. Сколько клеток занимают 48 попугайчиков? 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2. Вычисли значения выражений: </w:t>
        <w:br/>
        <w:t xml:space="preserve">9×(12 : 6)+47                     </w:t>
        <w:br/>
        <w:t xml:space="preserve">6×2+(90 - 73)                     </w:t>
        <w:br/>
        <w:t xml:space="preserve">54:9+28:4                             </w:t>
        <w:br/>
        <w:t xml:space="preserve">45: (12 - 3)    </w:t>
      </w:r>
    </w:p>
    <w:p>
      <w:pPr>
        <w:pStyle w:val="Normal"/>
        <w:tabs>
          <w:tab w:val="clear" w:pos="708"/>
          <w:tab w:val="center" w:pos="4677" w:leader="none"/>
        </w:tabs>
        <w:rPr>
          <w:rStyle w:val="StrongEmphasis"/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3.      Сравни и поставь знаки &lt; , &gt;, =. </w:t>
        <w:br/>
        <w:t>50 см … 7дм </w:t>
        <w:br/>
        <w:t>9см 3мм…3см 9мм</w:t>
        <w:br/>
        <w:t>1ч 10 мин … 70 мин </w:t>
        <w:br/>
        <w:t>4м 7 дм … 47см 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br/>
        <w:t>4. Построй в тетради прямоугольник, периметр которого равен 18 см, а длина одной из сторон равна 3 см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5.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Реши задачу: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В классе 10 человек занимается в музыкальной школе. Это одна третья часть всех учащихся класса. Сколько учащихся в этом классе?</w:t>
      </w:r>
      <w:r>
        <w:rPr>
          <w:rFonts w:cs="Times New Roman" w:ascii="Times New Roman" w:hAnsi="Times New Roman"/>
          <w:sz w:val="32"/>
          <w:szCs w:val="32"/>
        </w:rPr>
        <w:b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/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Карточка №4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Реши задачу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color w:val="000000"/>
          <w:sz w:val="32"/>
          <w:szCs w:val="32"/>
        </w:rPr>
        <w:t>В одном ящике 45кг печенья, во втором 32кг. Продали 27кг, а оставшееся печенье разложили в пакеты по 5 кг в каждый. Сколько пакетов с  печеньем разложили?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2. Сравнить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30см * 3дм2см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7дм 6см * 76см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дм*  36см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Вычисли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40-40:5 +81:9- 28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81- (34+34)+ 5∙ 9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40 -20:5+ (42-18) :6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4.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Решить задачу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лина прямоугольника 8см, а ширина составляет четвёртую часть длины. Построй такой прямоугольник и найди его периметр и площадь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Карточка №5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1. Реши задачу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а полке в библиотеке стояло 45книг. Сначала взяли 21 книгу, а затем ещё 6 книги. Сколько книг осталось на полке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Сравнить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6дм 3см * 60см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2дм * 18см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43см * 4дм 2см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Вычисли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6∙ 9- 48 -30:5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(15+21) : 4 +71- (35-17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7∙8 – 39 + 5∙9 -27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4.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Решить задачу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лина прямоугольника 6см, а ширина составляет третью часть длины. Построй такой прямоугольник и найди его периметр и площадь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Карточка №6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Реши задачу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одной грядки собрали 9 кг лука, со второй - в 6 раз больше, а с третьей - на 18кг больше, чем с первой и второй вместе. Сколько кг лука собрали с третьей грядки?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2.</w:t>
      </w:r>
      <w:r>
        <w:rPr>
          <w:rFonts w:cs="Times New Roman" w:ascii="Times New Roman" w:hAnsi="Times New Roman"/>
          <w:sz w:val="32"/>
          <w:szCs w:val="32"/>
        </w:rPr>
        <w:t xml:space="preserve"> Реши задачу: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о обеда продали 4 ящика яблок по 6 кг в каждом, а после обеда -столько  же ящиков по 8кг. Сколько кг яблок продали за весь день?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3.Вычисли: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4∙9 –(8+50 :10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81:9 + (53 - 6∙3)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54:9 + 8∙8 – 27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4.Вставить знаки: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8дм 3см * 3дм 8 см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61см * 7дм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1м * 6дм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4м 5дм *45 дм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3м * 40дм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5.Вычисли площадь комнаты, длина которой 5 м. а ширина на 2 м меньше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Карточка №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ши задач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книги 72 рубля, а тетради в 8 раз меньше. На сколько рублей книга дороже тетрад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и задачу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5 одинаковых ящика разложили поровну 45 кг яблок. Сколько килограммов яблок поместилось в 3 ящиках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ши задачу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очту привезли несколько посылок. После того, как 5 почтальонов унесли по 7 посылок каждый, на почте осталось ещё 37 посылок. Сколько посылок привезли на почту?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черти три отрезка: длина первого 6см, второй отрезок в 2 раза    длиннее первого, а третий на 8см  короче перво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1:42:00Z</dcterms:created>
  <dc:creator>Андрей</dc:creator>
  <dc:description/>
  <cp:keywords/>
  <dc:language>en-US</dc:language>
  <cp:lastModifiedBy>Света</cp:lastModifiedBy>
  <dcterms:modified xsi:type="dcterms:W3CDTF">2019-05-20T08:19:00Z</dcterms:modified>
  <cp:revision>6</cp:revision>
  <dc:subject/>
  <dc:title/>
</cp:coreProperties>
</file>