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РТОТЕКА   ИГРОВЫХ УПРАЖНЕНИЙ, НАПРАВЛЕННЫХ НА РАЗВИТИЕ СЛОВЕСНО-ЛОГИЧЕСКОГО МЫШЛЕНИЯ  СТАРШИХ ДО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развитие словесно- логического  деятельности  у детей старшего дошкольного возраста по средствам игровых упраж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звитие у детей  старшего дошкольного возраста операций   словесно- логического мыш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нали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инте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лассифик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бобщ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бстрагиро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у детей всех видов мыш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аглядно-действен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глядно-образного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ловесно-логиче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формировать  у старших дошкольников  умение устанавливать причинно-следственные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развивать у детей  предпосылки навыков учебной деятельности(умение ставить и понимать задачу, контроль за выполняемыми  действиями, последовательность выполнения  задания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СОСТАВЛЕНИЯ КАРТОТЕКИ ИГРОВЫХ УПРАЖНЕНИЙ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 учета развития детей старшего дошкольного возра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 учета индивидуальных особенностей  детей ( упражнения разного типа сложност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асположения игровых упражнений по степени  усложн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актуальности  проблемы,  развития мышления у детей старшего дошкольного возрас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ориентировки на зону ближайшего и актуального развит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 в использование игровых упражн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вариативности зад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артотека состоит из семи  разделов. Каждый раздел содержит  восемь-десять игровых упражнений,  объединенных одной  задачей, в процессе использования картотеки  возможно применение более усложненных или упрощенных вариантов упражнения в зависимости от уровня развития мышления ребенка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>-ВЫДЕЛЕНИЕ СУЩЕСТВЕННЫХ ПРИЗНАКОВ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 детей умения описывать различные свойства  предметов, умение выделять  существенных признаки. Анализ, синтез- способность деления целого на части , выявление взаимосвязи между ними ; воссоздание целого из ча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«Назовите признак предмет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описывать  различные свойства  окружающ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попросите ребенка рассказать о доме - Какой он? Из чего он сделан? Какого цвета? Для чего он  предназначен? Какого разме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вначале неограниченно ; можно помочь ребенку, но после 3-4 заданий, предлагая новое слово( карандаш, диван, кресло) устанавливается время выполнениязадания:3 минуты. Результаты оцениваются  по трем показателям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кор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личество определений и их оригинальность. Можно попросить ребенка придумать сказку о предмете или фантастическую историю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« Кто лета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развивает мышление детей умение выделять  главные, существенные признаки предметов, а также вним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« Сейчас мы выясним , кто  или что может летать . Я буду спрашивать , а вы  отвечаете . Если я назову стрекозу, отвечаете : « Летает»и показываете ,как она это делает. А если я вас спрошу: « Поросенок летает ?»- промолчите и не поднимаете ру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« Кто плава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развивает мышление и внимание, учит выделять существенные признаки предме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» Сейчас мы с вами узнаем , кто может плавать , а кто н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уду спрашивать , а вы  сразу  без пауз отвеча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« Съедобное несъедобное»-</w:t>
      </w:r>
      <w:r>
        <w:rPr>
          <w:sz w:val="28"/>
          <w:szCs w:val="28"/>
        </w:rPr>
        <w:t>это упражнение развивает мышление, внимание, умение выделять существенные признаки предм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 упражнения необходим мяч. « Я буду называть предметы, если названый предмет съедобный, то Вы должны поймать мяч и передвинутся по классам вперед на одну клетку. Если названный предмет несьедобен,то вы должны отбить брошенный мяч, а затем также передвинутся на одну клетку  вперед. Если дан неправильный ответ, мяч не пойман или пойман. Хотя предмет несъедобен, то ребенок остается  в прежнем классе, классы можно нарисовать мелом до 10, если вы играете с1-2 детьми и 5-6, если играете с 4-5 детьми . Тот ребенок, который первым проходит последний класс становится ведущ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«Назови предмет по заданным признакам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развивает мышление, память, вообра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упражнения: </w:t>
      </w:r>
      <w:r>
        <w:rPr>
          <w:sz w:val="28"/>
          <w:szCs w:val="28"/>
        </w:rPr>
        <w:t>Ребенку дается описание предмета , на начальном этапе, из ближнего окружения ребенк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елый, сладкий, твердый. (Сахар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комить ребенка с признаками предметов можно и с помощью загадок. Предложить ребенку отгадать следующую загадку. Загадка не покажется тебе не сложной , если внимательно послушаешь и проанализируешь, что может быть так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ветное коромысло над рекой повисло(радуг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алый, сахарный, кафтан зеленый бархатный.(арбуз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Второй вариант упражнения:</w:t>
      </w:r>
      <w:r>
        <w:rPr>
          <w:b/>
          <w:sz w:val="28"/>
          <w:szCs w:val="28"/>
        </w:rPr>
        <w:t xml:space="preserve"> «Назови предмет по заданным признакам» </w:t>
      </w:r>
      <w:r>
        <w:rPr>
          <w:sz w:val="28"/>
          <w:szCs w:val="28"/>
        </w:rPr>
        <w:t>Детям предлагается самостоятельно загадывать загадки ,когда дети в совершенстве овладеют навыком загадывания загадок, и будут знать много, можно организовать упражнение в виде соревнования , «кто больше всего знает загадок», « самый лучший знаток загад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« Отгадай , что это за предмет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упражнения. </w:t>
      </w:r>
      <w:r>
        <w:rPr>
          <w:sz w:val="28"/>
          <w:szCs w:val="28"/>
        </w:rPr>
        <w:t>Спрячьте игрушку, или какой-то другой предмет, затем опишите ребенку внешний вид, то есть  свойства спрятанного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правильно сможет назвать предмет или игрушку, ему вручается фант или фишка, выигрывает тот, кто  набрал больше всех фиш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)Второй вариант упражнения: </w:t>
      </w:r>
      <w:r>
        <w:rPr>
          <w:b/>
          <w:sz w:val="28"/>
          <w:szCs w:val="28"/>
        </w:rPr>
        <w:t>« Отгадай , что это за предм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детям самим  описывать задуманный им предмет, а другим  внимательно послушать и отгадать какой предмет загада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)  </w:t>
      </w:r>
      <w:r>
        <w:rPr>
          <w:b/>
          <w:sz w:val="28"/>
          <w:szCs w:val="28"/>
        </w:rPr>
        <w:t>« Опиши предмет»</w:t>
      </w:r>
      <w:r>
        <w:rPr>
          <w:sz w:val="28"/>
          <w:szCs w:val="28"/>
        </w:rPr>
        <w:t>. Ребенку предлагается описать предмет изображенный на картинке ,описывая его качество способ употребления , назначение . Предложить ребенку  придумать новый способ его употреб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ая группа:</w:t>
      </w:r>
      <w:r>
        <w:rPr>
          <w:sz w:val="28"/>
          <w:szCs w:val="28"/>
        </w:rPr>
        <w:t xml:space="preserve"> СРАВНЕНИЕ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гровых упражнений  предложенных ниже на развитие умения сравнивать предметы и явления на основе последовательного  выделения  признаков сходства и различия; подбор синонимов (слов близких по значению) и антонимов (слов с противоположным значением)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« На что похоже?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упражнения: </w:t>
      </w:r>
      <w:r>
        <w:rPr>
          <w:sz w:val="28"/>
          <w:szCs w:val="28"/>
        </w:rPr>
        <w:t>Научить ребенка искать общие признаки у предмет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пособность сравнивать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Дети сидят в кругу. Ведущий показывает  какой-либо предмет, а дети – предметы, на которые он похож. Обязательно следует объяснить, чем похож (т.е.назвать признак). Повторятся нельзя. Например, есть стишо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ль на ежика похо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ж в иголк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ка то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 называет предмет:  «елка». Дети могут сказать: треугольник (одинаковая форма); еж (есть иголки). Столб (высокая); лиственница (есть иголки)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тся для упражнения предметы: стакан, тарелка, стакан, шкаф, пирамидка и т.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вайте сравним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Развивать мышление умение сравнивать предметы по разным параметра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им по цв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сите ребенка назвать как можно больше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расного цвета;  б) зеленого цвета; в) черного цвета; г) голубого цве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равним по форме: </w:t>
      </w:r>
      <w:r>
        <w:rPr>
          <w:sz w:val="28"/>
          <w:szCs w:val="28"/>
        </w:rPr>
        <w:t>Попросите ребенка назвать как можно больше предме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руглой формы; б) овальной формы; в) квадратной; д) прямоугольн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авним 2 предмета</w:t>
      </w:r>
      <w:r>
        <w:rPr>
          <w:sz w:val="28"/>
          <w:szCs w:val="28"/>
        </w:rPr>
        <w:t>: Попросите ребенка сравнить следующие предм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яблоко и грушу; б) арбуз и дыню; в) сани и телегу; г) велосипед и автомобиль; д) самолет и верто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они похожи и чем отличают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авним времена года.</w:t>
      </w:r>
      <w:r>
        <w:rPr>
          <w:sz w:val="28"/>
          <w:szCs w:val="28"/>
        </w:rPr>
        <w:t xml:space="preserve">  Побеседуйте с ребенком о временах года, особенностях каждого из них. Выучите стихи  и песни. Пусть дети нарисуют любимое время го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Времена год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 Р</w:t>
      </w:r>
      <w:r>
        <w:rPr>
          <w:sz w:val="28"/>
          <w:szCs w:val="28"/>
        </w:rPr>
        <w:t>ебенок рассматривая иллюстрации  описывает их при этом отмечая, чем похоже и чем отличается данное время года от другого: например чем похожа осень и зима; ребенок на начальных этапах сравнивает только  смежные времена года (зима и весна; весна лето; лето и осень; осень и зима) в дальнейшем берем контрастные время года (зима лето; осень и весна) затем ребенок может сравнивать сразу все времена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ребенку на начальных этапах было легче справиться с заданием, пусть он ответит на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роисходит весн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 что дети играют весн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одевают дети весн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«Сравним картинк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игрового упражнения: </w:t>
      </w:r>
      <w:r>
        <w:rPr>
          <w:sz w:val="28"/>
          <w:szCs w:val="28"/>
        </w:rPr>
        <w:t>Упражнение развивает умение сравнивать предметы между  собой, искать черты сходства и различ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упражнения  также способствует концентрации внимания , что  очень необходимо ребенку , который готовится  к школе. Ребенок должен найти 5,6,7, 8, 10 отличий  на карти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ся две картинки. Чем отличается одна   картинка от другой? На основе зрительного сопоставления надо найти несколько отлич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ы игрового упражнения: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b/>
          <w:sz w:val="28"/>
          <w:szCs w:val="28"/>
        </w:rPr>
        <w:t xml:space="preserve">5« Что изменилось»  </w:t>
      </w:r>
      <w:r>
        <w:rPr>
          <w:sz w:val="28"/>
          <w:szCs w:val="28"/>
        </w:rPr>
        <w:t>Упражнение развивает умение сравнивать картинки, находить черты сходства и различ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пражнения: ребенок должен внимательно посмотреть на картинки и найти отличительные признаки. Чтобы ребенку легче справится с заданием, попросите ребенка описать картинку и сравнить их по названным признакам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а) Что изменилось у девочки? б) Что потерялось у котенка? в) Что изменилось у автомоб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« Невнимательный художник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умение сравнивать реальные предметы с тем, что изображено на картин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Попросить ребенка внимательно посмотреть  на картинку.  И рассказать, что перепутал художник. Что он нарисовал неправильно?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орисова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ового упражнения « Кому чего не достает», « Найди ошибк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« Найди два одинаковых предмет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сравнивать предметы, находить отличительные чер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ового упражнения: </w:t>
      </w:r>
      <w:r>
        <w:rPr>
          <w:sz w:val="28"/>
          <w:szCs w:val="28"/>
        </w:rPr>
        <w:t xml:space="preserve"> Рассмотрев и сравнив предметы изображенные на картинки, предметы одинаковые . Это могут фигуры , нужно сравнить и найти , одинаковые по цвету, форме, величине и другим  отличительным  признакам.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 «Найди пару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 игрового упражнения:</w:t>
      </w:r>
      <w:r>
        <w:rPr>
          <w:sz w:val="28"/>
          <w:szCs w:val="28"/>
        </w:rPr>
        <w:t xml:space="preserve"> Упражнение развивает умение сравнивать, находить черты сходств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Ребенку необходимо внимательно посмотреть на каждый из рядов предметов и найти два одинаков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арианты игрового упражн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  Что исчезло в ряду» Цель: </w:t>
      </w:r>
      <w:r>
        <w:rPr>
          <w:sz w:val="28"/>
          <w:szCs w:val="28"/>
        </w:rPr>
        <w:t xml:space="preserve"> Задание развивает  у ребенка умение сравнивать, память, внимание, восприят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ового упражнения: </w:t>
      </w:r>
      <w:r>
        <w:rPr>
          <w:sz w:val="28"/>
          <w:szCs w:val="28"/>
        </w:rPr>
        <w:t xml:space="preserve"> Предложите ребенку внимательно посмотреть на ряд предметов на первой странице и назвать их. Затем, перевернув  страницу, попросите ребенка ответить на вопрос: « Чего в ряду не хватает?»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« Найди пару» Цель:</w:t>
      </w:r>
      <w:r>
        <w:rPr>
          <w:sz w:val="28"/>
          <w:szCs w:val="28"/>
        </w:rPr>
        <w:t xml:space="preserve"> Задание развивает умение сравнивать, внимание, восприя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Ход упражнения:  </w:t>
      </w:r>
      <w:r>
        <w:rPr>
          <w:sz w:val="28"/>
          <w:szCs w:val="28"/>
        </w:rPr>
        <w:t xml:space="preserve">Предложите ребенку внимательно посмотреть на групп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ов и найти для каждого свою пару, соединить между собой  лини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Игровое упражнение на формирование  умения устанавливать последовательность событ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чень важно , чтобы ребенок  умел устанавливать последовательность событий на картинках, иллюстрациях в детских книгах: что сначала, что произошло потом. Предлагаемые задания формируют умение устанавливать последовательность событий, развивают речь, мыш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: Попросите ребенка показать , какая из картинок будет первой , какая вторая, третья, четвертая. Пусть он составит расска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это иллюстрации из сказки попросите ребенка  вспомнить, что это за сказка , расположить картинки по порядку и составить рассказ. Помогите сделать рассказ более ярким, красочным, учите правильно строить предложения. Необходимо учить ребенка видеть себя в определенных временных рамках. Познакомьте его с категориями: до, после, сейчас, потом, снач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времени, т.е. отражение   последовательности явлений и собы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 Упражнение: «</w:t>
      </w:r>
      <w:r>
        <w:rPr>
          <w:b/>
          <w:sz w:val="28"/>
          <w:szCs w:val="28"/>
        </w:rPr>
        <w:t>Что было, что есть, что будет?»</w:t>
      </w:r>
      <w:r>
        <w:rPr>
          <w:sz w:val="28"/>
          <w:szCs w:val="28"/>
        </w:rPr>
        <w:t xml:space="preserve"> Воспитатель показывает 8 картинок и называет слово, а ребенку  предлагает  назвать предшествующ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му слову и последующее, например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йцо-ЦЫПЛЕНОК- курица или пету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- ДОСКИ- д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бота- ВОСКРЕСЕНЬЕ- понедельни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-ЛЕТО- осен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- ЮНОША- мужчи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чера- СЕГОДНЯ-завт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ок-ТКАНЬ- одеж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трак-ОБЕД- ужи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тья группа  </w:t>
      </w:r>
      <w:r>
        <w:rPr>
          <w:sz w:val="28"/>
          <w:szCs w:val="28"/>
        </w:rPr>
        <w:t>КЛАССИФИКАЦИЯ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игровых упражнений предложенных ниже направлена на развитие у детей умения классификацию предметов по одному и ряду призн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редметов – значит, находить общий признак предметов и по нему объединять предметы в однородные группы. Классифицировать предметы по обобщающим словам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 xml:space="preserve">Что объединяет предметы»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 детей способности выделять существенные признаки  предметов, сравнивать и  классифициров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игрового упражнения:</w:t>
      </w:r>
      <w:r>
        <w:rPr>
          <w:sz w:val="28"/>
          <w:szCs w:val="28"/>
        </w:rPr>
        <w:t xml:space="preserve"> Предложить детям  внимательно посмотреть на каждый из рядов нарисованных предметов и ответить на следующие вопрос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 нарисовано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 общие признаки  объединяют предметы в ряд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едметы в ряду одним словом.  ( посуда, игрушки, цветы, фрукты, мебель, школьные принадлежности, овощи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ложи предметы  на группы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 ребенка способности находить общие существенные признаки предметов, сравнивать их между с</w:t>
      </w:r>
      <w:r>
        <w:rPr>
          <w:b/>
          <w:sz w:val="28"/>
          <w:szCs w:val="28"/>
        </w:rPr>
        <w:t>обой, классифицирова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Ход игрового упражнения:  </w:t>
      </w:r>
      <w:r>
        <w:rPr>
          <w:sz w:val="28"/>
          <w:szCs w:val="28"/>
        </w:rPr>
        <w:t>Предложить ребенку карточки-картинки  на которых изображены: мак, дуб, роза, гвоздика, береза, голубь, ель, воробей, василек, синица, сосна. Ребенок должен разложить карточки    на группы: отдельно – цветы, отдельно - птиц, отдельно – деревь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можно дать и иначе « перед тобой лежат карточки с изображением предметов. Посмотри внимательно, назови  каждый из предметов. На какие группы ты мог бы распределить предметы?» Следует предложить ребенку самостоятельно справиться с заданием. Обязательно проверьте правильность проведенной класс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Что общее?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олжать знакомить детей с классификацией. Познакомить с такими понятиями как сторона света, страна и д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Ход упражнения</w:t>
      </w:r>
      <w:r>
        <w:rPr>
          <w:sz w:val="28"/>
          <w:szCs w:val="28"/>
        </w:rPr>
        <w:t>: Воспитатель перечисляет несколько предметов и просит ребенка сказать, что их объединяет, как можно назвать одним слов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Суп, каша, гуляш, кисел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Курица, гусь, утка, индей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Австрия, Германия, Индия, Россия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Лошадь, корова, овца, свинь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волк, лисица, медведь, заяц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Капуста, картофель, лук, помидор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пальто, шарф, куртка, костю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Туфли, сапоги, тапки, кроссов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 Липа, береза, ель, сос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 Запад, восток, север, ю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 Зеленый, красный, синий, желты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Шапка, кепка, берет, тюбетей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 Телевизор, утюг, пылесос, холодильни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 Автомобиль, трамвай,   троллейбус, автобу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Клубника, земляника, черника, смороди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 «</w:t>
      </w:r>
      <w:r>
        <w:rPr>
          <w:b/>
          <w:sz w:val="28"/>
          <w:szCs w:val="28"/>
        </w:rPr>
        <w:t>Я знаю 5,6,7,8….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у детей у детей умение классифицировать, сравнивать , обобщать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</w:t>
      </w:r>
      <w:r>
        <w:rPr>
          <w:b/>
          <w:sz w:val="28"/>
          <w:szCs w:val="28"/>
        </w:rPr>
        <w:t>од игрового упражнения:</w:t>
      </w:r>
      <w:r>
        <w:rPr>
          <w:sz w:val="28"/>
          <w:szCs w:val="28"/>
        </w:rPr>
        <w:t xml:space="preserve"> Проводить ее можно в зале или на улице с помощью мяч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в предыдущих упражнениях детей просили ребенка одним словом назвать  нарисованные и ли перечисленные предметы, то здесь ребенку предлагается  общее название , понятие, для которого нужно назвать слова более частные, к нему относящиеся.  Например, просим ребенка назвать имена т пяти мальчиков. При этом, называя имена, ребенок должен одной рукой бить об землю мяч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а ребенка: « Я знаю пять имен мальчиков: Саша- раз; Миша- д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ежа- три; Алеша- четыре; Денис- пя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пражнения рекомендуется использовать следующие общие понятия: имена девочек, названия деревьев, страны, города, реки, фрукты, овощи, продукты, одежда, обувь, мебель, ягоды и др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торой вариант игры: «</w:t>
      </w:r>
      <w:r>
        <w:rPr>
          <w:b/>
          <w:sz w:val="28"/>
          <w:szCs w:val="28"/>
        </w:rPr>
        <w:t xml:space="preserve">Назови одним словом» </w:t>
      </w:r>
      <w:r>
        <w:rPr>
          <w:sz w:val="28"/>
          <w:szCs w:val="28"/>
        </w:rPr>
        <w:t>Цель и методика проведения та же. Только  мяч передается ребенку воспитателем или ведущим . При ловле мяча ребенок должен назвать одним словом, услышанные от ведущего сло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Варианты игры для проведения, как разминки или для сосредоточения внимания детей: </w:t>
      </w:r>
      <w:r>
        <w:rPr>
          <w:b/>
          <w:sz w:val="28"/>
          <w:szCs w:val="28"/>
        </w:rPr>
        <w:t>« Птицы, рыбы, звери», «Ягоды, деревья, цвет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и проведения и цели те ж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« Что лишнее»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гра позволяет не только находить общие и разные свойства предметов, сравнивать, но и объединять в группы по какому-либо основному, существенному признаку, владеть навыком классификаци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Ход упражнения: </w:t>
      </w:r>
      <w:r>
        <w:rPr>
          <w:sz w:val="28"/>
          <w:szCs w:val="28"/>
        </w:rPr>
        <w:t>Предложить ребенку внимательно рассмотреть картинки с нарисованными в ряд  предметами и ответить на вопросы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лишне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? Назови отличительный признак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, одним словом охарактеризовать три оставшихся предмет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Второй вариант игры: «</w:t>
      </w:r>
      <w:r>
        <w:rPr>
          <w:b/>
          <w:sz w:val="28"/>
          <w:szCs w:val="28"/>
        </w:rPr>
        <w:t>Четвертый лишний</w:t>
      </w:r>
      <w:r>
        <w:rPr>
          <w:sz w:val="28"/>
          <w:szCs w:val="28"/>
        </w:rPr>
        <w:t>». Правила игры и ход упражнения те ж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« Знакомим с противоположным значением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находить  противоположные по значению понятия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Ход упражнения: Знакомство можно начинать лучше всего со стихотворения: Скажу я слово </w:t>
      </w:r>
      <w:r>
        <w:rPr>
          <w:i/>
          <w:sz w:val="28"/>
          <w:szCs w:val="28"/>
        </w:rPr>
        <w:t>высоко</w:t>
      </w:r>
      <w:r>
        <w:rPr>
          <w:sz w:val="28"/>
          <w:szCs w:val="28"/>
        </w:rPr>
        <w:t>, а ты ответишь…(низко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кажу я </w:t>
      </w:r>
      <w:r>
        <w:rPr>
          <w:i/>
          <w:sz w:val="28"/>
          <w:szCs w:val="28"/>
        </w:rPr>
        <w:t xml:space="preserve">далеко, </w:t>
      </w:r>
      <w:r>
        <w:rPr>
          <w:sz w:val="28"/>
          <w:szCs w:val="28"/>
        </w:rPr>
        <w:t>а ты ответишь….(близк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кажу тебе я слово </w:t>
      </w:r>
      <w:r>
        <w:rPr>
          <w:i/>
          <w:sz w:val="28"/>
          <w:szCs w:val="28"/>
        </w:rPr>
        <w:t>трус,</w:t>
      </w:r>
      <w:r>
        <w:rPr>
          <w:sz w:val="28"/>
          <w:szCs w:val="28"/>
        </w:rPr>
        <w:t xml:space="preserve"> ответишь ты …(храбрец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перь </w:t>
      </w:r>
      <w:r>
        <w:rPr>
          <w:i/>
          <w:sz w:val="28"/>
          <w:szCs w:val="28"/>
        </w:rPr>
        <w:t xml:space="preserve">начало </w:t>
      </w:r>
      <w:r>
        <w:rPr>
          <w:sz w:val="28"/>
          <w:szCs w:val="28"/>
        </w:rPr>
        <w:t xml:space="preserve"> я скажу, ну, отвечай…(конец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 должен четко представлять, что противоположным по значению для слова «день» является  «ночь», для слова « светло» - «темно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 в качестве упражнения подобрать пары слов, противоположных по значению следующим понятиям:  кислый -…,белый -…, храбрый -…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й -….,конец-…., светло-…,старт-…, веселый-….., покупать-…, плохой-…, помнить-…,грустный-…, большой-…,высокий-…, верх-…, глупый-…, забывать-…, хорошо-…, широкий-…, начало-…,день-…, продавать-… 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Знакомим с родовидовыми отнош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 Вопрос- ответ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етей </w:t>
      </w:r>
      <w:r>
        <w:rPr>
          <w:b/>
          <w:sz w:val="28"/>
          <w:szCs w:val="28"/>
        </w:rPr>
        <w:t>в старшем дошкольном возрасте уже знакомят с от</w:t>
      </w:r>
      <w:r>
        <w:rPr>
          <w:sz w:val="28"/>
          <w:szCs w:val="28"/>
        </w:rPr>
        <w:t>ношениями между предметами и понятиями, например: «род- ви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отовьте вопросы, сталкивающие родовой (деревья, кустарники, цветы, рыбы, птицы, ягоды, овощи, животные) и видовой признак предметов (береза, дуб, шиповник, сирень, карась, щука, ворона, голубь, малина, картофель, лук, лев, собака.) Вопросы можно построить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го в  лесу больше - деревьев или берез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го в поле больше - цветов или василь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  в саду больше - кустарников или кустов смородин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го в   реке больше - рыбы или карасей? И т. 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их упражнений дети должны четко усвоить, какие представители вида входят в  пределы рода, что понятие род всегда шире, чем понятие «вид». Каждый ребенок должен также понять, что все представители какого-либо рода имеют общее присущие  только ему признаки, именно поэтому признаку и другим признакам происходит объединение видовых понятий в род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Рыбы, птицы, звери» или « Ягоды, цветы, деревья». </w:t>
      </w:r>
      <w:r>
        <w:rPr>
          <w:sz w:val="28"/>
          <w:szCs w:val="28"/>
        </w:rPr>
        <w:t>Игровое упражнение может  называться, так или иначе, все зависит от  выбранной ведущим тем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 может проходить с мячом. Ведущий бросает ребенку мяч, произносит одно из слов (рыба, птица, цветок, зверь, ягода, дерево,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укт).Ребенок, поймав мяч должен  называть  подобрать видовое  понятие к родов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рыба-окунь; птица-сокол; зверь- медведь.  Аналогично можно проводить и упражнение на другие тем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Четвертая  группа. Лабиринты. Цель:  </w:t>
      </w:r>
      <w:r>
        <w:rPr>
          <w:sz w:val="28"/>
          <w:szCs w:val="28"/>
        </w:rPr>
        <w:t xml:space="preserve">развивать  детей элементы логического мышления; развивать усидчивость, настойчивость в достижение результата; умение сосредотачиваться ( различные вариант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огического, наглядно- действенного мышления детям предлагаются для разгадывания несложные лабиринты, которые требуются разрешить практическую задачу: помочь белке    найти свое дупло, девочке- выйти из леса, накормить животных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иринты представлены переплетением 3-4 линий , которое постепенно усложняются.  В последующем  используются и более сложные, бессюжетные лабиринты, в которых требуется прокатить шарик, продвинуть предметы, выбирая ходы, минуя тупики, т.е. разгадать геометрическую цепь 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: Постепенно усложнять лабиринты( более сложная сеть ходов, увеличение количества тупиков, разветвлений). Совместно с ребенком прослеживать ходы с помощью карандаша, мела, отметок, а затем зрительно. Поощрение проявлений устойчивого внимания, сосредоточенности, желания достичь це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группа. Игры на воссоздание из геометрических  образных и сюжетных изображ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Составить увиденное  из образца или задуманное из наборов фигур при этом подбираются не произвольно, а представляют собой части разрезанной определенном образом фигуры: квадрат, овал, круг и др.. Овладение умением  анализировать способ расположения частей, составление образцов и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уманного сами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« Танграм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Танграм»- одна из несложных игр. Называют ее и « Головоломкой из картона» и др. Игра проста в изготовлении, квадрат размером 8/8 см. из картона, пластика, одинаково окрашенный с обеих сторон, разрезают на 7 частей .В результате получается 2 больших,1 средний и 2 маленьких треугольника квадрат и параллелограмм. Используя все 7 частей , плотно присоединяя их одну к  другой, можно составить очень много различных изображений по образам и по собственному замыслу. Успешность игры в дошкольном возрасте зависит от уровня развития сенсорного развития детей. Дети должны знать не только названия геометрических фигур ,но и их свойства, отличительные признаки, владеть способами обследования форм зрительным  и осязательно-двигательным путем свободно перемешать их с целью получения новой фигуры. У них должно быть развито умение  анализировать простые изображения, выделять в них и в окружающих предметах геометрические      формы, практически видоизменения фигуры путем разрезания и составления их из час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гра-головоломка « Пифагор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работе с детьми 5-7 лет используется с целью развития мыслительной деятельности, пространственного представления, воображения, смекалки и самосто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 Квадрат размером 7\7 см. разрезан так, что получается 7 геометрических фигур:2 разных по размеру квадрата, 2 маленьких треугольника, 2 больших (в сравнении с маленькими)и 1четырехугольник(параллелограм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гры состоит в составлении из 7 геометрических фигур- частей игры плоских изображений: силуэты строений, предметов, животны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Монгольская иг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изготовление. Квадрат размером 10\10см. разрезается .В результате получается  11 частей: среди них 2 квадрата,4 треугольника, 5 прямоугольников (4 маленьких и 1 больш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: при составлении фигур-силуэтов использовать все части, присоединя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у к другой, не накладывая одну на другую. Все части игры геометрические фигуры, комбинируя которые можно получить много новых силуэ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детьми способов присоединения одной фигуры к другой с  целью получения новой- необходимый и начальный этап освоения игры. Дети должны уметь практически составлять новые геометрические фигуры  из имеющихся и представлять, какая фигура получится в результате присоединения, трансфигурации. После этого они составляют фигуры- изображения по образцу, по замыслу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олумбово яйц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изготовление. Овал размером 15/12 см.разрезают. В результате получается 10 частей: 4 треугольника( 2 больших и 2 маленьких),2 фигуры, похожие на  четырехугольник, одна из сторон, которых округлой формы, 4 фигуры( большие и маленькие), имеющие сходство с треугольником, но с закругленной одной сторо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те же, что и в « Монгольской игре»: создавая силуэт, использоватьвсе части игры, присоединяя одну к дру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   начальном этапе освоения игры детям предлагается найти сходство по форме ее частей и комбинаций из  них с реальными предметами и их изображениями. В результате беседы выясняют, что  фигуры треугольной формы с закруглением имеют сходство по форме с крыльями птиц, большие по размеру фигуры ( треугольники и четырехугольники  с закругленной сторо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хожи на туловища птиц, зверей, морских животных. Такое соотношения и сравнения частей игры с предметами развивают у детей  воображение, умение анализировать предметы и изображения сложной формы, выделять составляющие ча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ьетнамская иг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 разрезается на части .Ориентиром при разрезании служит центр круга. Получается 7частей , из которых равны между собой 2 части, похожие на овал, и 2 части , имеющие сходство с треугольником; остальные 3 части – разные по форме и размеру. Части округлой формы, полученные в результате разреза, нацеливают детей на создание силуэтов животных, птиц, насеко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абора можно составить много забавных фигурок , присоединяя одну часть к друго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Волшебный круг». 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8"/>
          <w:szCs w:val="28"/>
        </w:rPr>
        <w:t>Круг разрезается на 10 частей. В результате получается 4 равных треугольника, остальные части, попарно равные между собой, сходны с фигурами треугольной формы, но одна из сторон у них имеет закругление. Из частей игры удобно составлять человечков, птиц, раке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ругие фигур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ентамино»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детьми можно использовать игру, изготовленную самостоятельно. Для этого надо одинаково окрашенный с двух сторон картон разлиновать в клетку1,5/1,5 см..А затем вырезать из него фигуры. 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ть в «Пентамино» несколько труднее, чем в ранее приведенные игры.Здесь сложнее анализ, членение формы составляемого предмета на части, а также способы соединения одной части с другой.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своения игры с детьми 6-7 лет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!. Рассматривание частей игры, нахождение сходства их с  предметными изображениями, «опредмечивание» фигур. Дети называют части: буква Т, букваГ, крест, лесенка, ступенька, ворота.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 Усвоение общих способов присоединения одной части к другой. С этой целью детям  предлагают выбрать 2-3 части, из которых, например, можно создать машину. Постепенно увеличивается количество частей для составления силуэтов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. Развитие у детей образного мышления, комбинаторских способностей, практических и умственных действий. Воспитание нравственно-волевых качеств: настойчивости, целеустремленности, желание думать, искать, путь решения и приходить к положительному результа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я группа. Ребу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ус- это загадка, в которой вместо слов поставлены знаки, фигуры, нарисованы предметы, названия которых надо отга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гадывание ребусов надо знать некоторые правила: иногда перед знаком нарисованным предметом стоит одна или две запятые(апостроф).Это значит , что в слове, которое называет предмет, надо отбросить одну или две первые буквы. Здесь в слове 100 надо отбросить первую букву С и читать только «т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апостроф стоит после знака или нарисованного предмета, то надо в соответствующем слове отбросить последние буквы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десь в слове дом            надо отбросить последнюю букву М и читать « д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в ребусе показано, какую букву надо отбросить в середине слова или заменить ее на другой бук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едмет нарисован в перевернутом виде,- это значит, что слово надо читать с конца( например, читать « мод» вместо «дом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усы для игры с детьми можно брать из периодической печати, из детских журналов, которых выпускается очень много.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ая группа. Загадки, загадки-шутки, занимательные вопросы, задачки в стихах, ответы на пальца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риобщение к активной умственной деятельности, умение выделять главные свойства. Развитие  логического мыш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дачках математического содержания анализируется  предмет с количественной, пространственной, временной точки зрения, подмечены простейшие математические 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имательные задачи, для решения их надо в большей степ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ить смекалку находчивость, понимание юмора, нежели познания в математ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, содержание. Вопрос в этих задачах необычны. Они лишь косвенно напоминают математическую задачу. Сущность задачи, т.е. основное, благодаря чему можно догадаться о решении, найти ответ, замаскировано внешними условиями, как правило, второстепе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задачи – шутки для детей 6-7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да я, да мы с тобой. Сколько всего? ( Дво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 помощью только одной палочки образовать на столе треугольник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Положить ее на угол сто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т три палочки, как сделать среднюю крайней, не трогая е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ереложить крайнюю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йка   лошадей пробежала 5 км. Сколько километров пробежала одна лошадь? (5 к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урица стоит на одной ноге, то она весит 2 кг. Сколько, будет веси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ица, если встанет на две ноги? ( 2к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ло 4 березы. На каждой березы по 4 большие ветки. На каждой большой ветки по 4 маленькие. На каждой маленькой ветке - по 4 яблока. Сколь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яблок? ( Ни одного, на березе яблоки не расту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смотри приложение 2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к зайчонку на обед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какал дружок сос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нек зайчата се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 две морковки съел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читать ребята, ловок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ъедено морковок? 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-ка, сколько всех ребя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горе катаются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ое в саночках сидя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дожидается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кустами у ре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 майские ж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чка, сын отец и 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успел всех сосчитать.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зло опять Егорке,                      Барсучиха- бабу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еки сидел не зря.                           Испекла оладу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карасика в ведерке                      Угостила  двух внучат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четыре пескаря.                               Двух драчливых барсуч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смотрите- у ведерка                      А внучата не нае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ился хитрый кот                          С ревом блюдцами стуч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рыб домой Егорка                 Ну-ка сколько барсуч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ху нам принесет?                           Ждут добавки и молча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исколько)                                          ( молча не ждет никто, с ревом ждут двое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48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0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54:00Z</dcterms:created>
  <dc:creator>User</dc:creator>
  <dc:description/>
  <cp:keywords/>
  <dc:language>en-US</dc:language>
  <cp:lastModifiedBy>Admin</cp:lastModifiedBy>
  <dcterms:modified xsi:type="dcterms:W3CDTF">2019-05-27T13:33:00Z</dcterms:modified>
  <cp:revision>4</cp:revision>
  <dc:subject/>
  <dc:title>РАЗВИВАЮЩАЯ ПРОГРАММЫ  ИГРОВЫХ УПРАЖНЕНИЙ, НАПРАВЛЕННЫХ НА РАЗВИТИЕ СЛОВЕСНО-ЛОГИЧЕСКОГО МЫШЛЕНИЯ  СТАРШИХ ДОШКОЛЬНИКОВ</dc:title>
</cp:coreProperties>
</file>