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НОД по звуковой культуре речи в средней группе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ить представления детей о временах года; показать правильную артикуляцию зв. [ж], упражнять в правильном произношении звука [ж], развивать фонематический слух, слуховое внимание, память, мышлен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ь представление детей о смене времен года (помочь ёжику разобраться, где зима, где лет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ка воздушной струи («Вертушки»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артикуляционной моторики («Веселый язычок»)</w:t>
        <w:br/>
        <w:t>пальчиковый тренинг «Повстречал ежонка еж…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звуковой культуре речи: развивать умение правильно произносить зв. Ж, проговаривание чистоговорки со звуком [ж], использование игры «Доскажи словечко», «Чудесный мешочек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ушка ёжик, картинки с изображением летних и зимних пейзажей, вертушки, игрушки в названии которых есть звук [ж] и др. звуки, зеркал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tLeast" w:line="240" w:before="0" w:after="12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усочек солнц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М. Мейстер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Ёжик потянулся в теплом зимнем домике и проснулся. Или сначала проснулся, а потом потянулся. Ежику никак не удавалось уловить, что вначале, а что потом. Он засопел, собираясь с мыслями, несколько раз свернулся и развернулся клубочком, а потом привычно отправился в кладовые, чтобы чего-нибудь покушать…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УЧЕБНОЙ ДЕЯТЕЛЬНОСТИ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ргмомент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ята, я приготовила картинки, но кто-то их все перепутал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аздается плач, появляется ёжик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кто? Здравствуй ёжик. Как ты очутился в зиме? Дети, что ёжики делают зимой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Ёж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Я хотел зиму посмотреть, поэтому и не лег спать. Я так сильно замерз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 почему ёжик замерз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ы тебе поможем про зиму узнать. У нас на ковре лежат картинки. Ты их перепутал? Ребята, их надо разобрать. Каждый возьмите по одной картинке, если это зима, положите картинку туда, где лежит снежинка, а если лето, где солнышко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ежик пошел в лес, но там поднялся сильный ветер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пражнение с ветрячками на выработку воздушной стру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одил Ежик, ходил и встретил в лесу  Веселого язычка (артикуляционная гимнастика):</w:t>
        <w:br/>
        <w:t>Шли ежик и Язычок по лесу  (упр-е «Качели» – движения языка вверх-вниз),</w:t>
        <w:br/>
        <w:t>Подошли они к опушке ровной-ровной (упр-е «Блинчик»),</w:t>
        <w:br/>
        <w:t>На опушке росло большое дерево (упр-е «Иголочка»),</w:t>
        <w:br/>
        <w:t>А в лесу был ветер и дерево качалось (упр-е «Маляр» – движение вперед-назад по тв.небу,</w:t>
        <w:br/>
        <w:t>Пришли они к Веселому Язычку в гости и сели чай пить из красивой чашки (упр-е «Чашечка»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! Ребята! Я прочитаю вам стишок, а вы скажите, какой звук часто в нем встречается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ьет своим ежатам ежик</w:t>
        <w:br/>
        <w:t>Восемь кожаных сапожек,</w:t>
        <w:br/>
        <w:t>Каждому на ножки –</w:t>
        <w:br/>
        <w:t>Ежиные сапож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тветы детей – звук Ж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! А теперь возьмем зеркальце и посмотрим, как же правильно нужно произносить звук Ж. Откройте ротики и произнесите звук Ж. Где находится язычок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 верхними зубками, «чашечкой» прижимается к тв.небу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даго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ти, а наш Ёжик, любит, когда про него рассказывают чистоговорки. Давайте, расскажем Ёжику чистоговорку со звуком [ж]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тоговорка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-жа-жа – есть иголки у ежа,</w:t>
        <w:br/>
        <w:t>Жу-жу-жу – молочка дадим ежу,</w:t>
        <w:br/>
        <w:t>Жу-жу-жу – я с ужами не дружу,</w:t>
        <w:br/>
        <w:t>Жи-жи-жи – в лесу живут ежи,</w:t>
        <w:br/>
        <w:t>Жи-жи-жи – мне ежаток покажи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минутка «Пальчиковая гимнастика»</w:t>
      </w:r>
    </w:p>
    <w:tbl>
      <w:tblPr>
        <w:tblW w:w="7296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48"/>
        <w:gridCol w:w="4548"/>
      </w:tblGrid>
      <w:tr>
        <w:trPr/>
        <w:tc>
          <w:tcPr>
            <w:tcW w:w="2748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стречал ежонка ёж. </w:t>
              <w:br/>
              <w:t>Здравствуй, ёжик!</w:t>
              <w:br/>
              <w:t>Как живёшь!</w:t>
            </w:r>
          </w:p>
        </w:tc>
        <w:tc>
          <w:tcPr>
            <w:tcW w:w="4548" w:type="dxa"/>
            <w:tcBorders/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 очереди соединяют пальчики двух рук</w:t>
              <w:br/>
              <w:t>Сжимают ладошки вместе </w:t>
              <w:br/>
              <w:t>Слева напра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рава  налево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/и «Доскажи словечко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жебока рыжий кот                                      И бежит Айболит к бегемотикам,</w:t>
        <w:br/>
        <w:t>Отлежал себе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иво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И хлопает их по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ивотикам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яжет мама длинный шарф,                           А рядом бегемотики </w:t>
        <w:br/>
        <w:t>Потому что сын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ираф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 Схватились за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ивотики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/игра «Хлопни в ладоши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опни в ладоши: жук, клубок, желудь, очки,  носки, жаба, подснежник, медвежонок, журнал, живот, ножницы, крыжовник, шапка, душ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/и «Чудесный мешочек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подарим ёжику игрушки со словами, в которых слышится звук [ж]. Доставайте игрушки из мешочка, и если в названии игрушки слышится звук Ж, ставьте рядом с ежико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Итог занятия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! Помогли мы сегодня с вами Ежику? А с каким сегодня звуком мы познакомились? Ежик нам очень благодарен за помощь и решил вам подарить картинки со своим изображение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jik-land.ru/tale/page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13:00Z</dcterms:created>
  <dc:creator>1</dc:creator>
  <dc:description/>
  <cp:keywords/>
  <dc:language>en-US</dc:language>
  <cp:lastModifiedBy>1</cp:lastModifiedBy>
  <dcterms:modified xsi:type="dcterms:W3CDTF">2019-05-27T12:24:00Z</dcterms:modified>
  <cp:revision>5</cp:revision>
  <dc:subject/>
  <dc:title/>
</cp:coreProperties>
</file>