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ррекционные заня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нятие по книге О.В. Хухлаевой "Тропинка к своему Я"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ДРУЖБА - это помощь"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ысленная картинк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тем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ружба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Дети мысленно представляют себе картинку на тему дружбы, а затем описывают ее. Учитель организовывает обсуждение и обращает внимание детей, что в описании картинки часто присутствует тема помощи,  а значит, дружба – это не только совместная игра, но и помощь друг другу в трудной ситу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моги другу или самая дружная пара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Поделившись на пары, дети сначала завязывают одному из пары глаза, а затем проводит товарища мимо разложенных между стульями игрушек, не зацепив и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ересядьте все, кто...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Целью игры является демонстрация того факта, что все дети имеют много общ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этого ведущий просит пересесть на другое место тех, кт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юбит мороженое,  ... Новый год,  ... мыть посуду, ... застилать постель и т.п.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Дети увлеченно играют, а затем подводят итоги, убедившись, что действительно имеют очень много общего друг с друг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13:00Z</dcterms:created>
  <dc:creator>Настя</dc:creator>
  <dc:description/>
  <dc:language>en-US</dc:language>
  <cp:lastModifiedBy>Настя</cp:lastModifiedBy>
  <dcterms:modified xsi:type="dcterms:W3CDTF">2019-05-27T09:16:00Z</dcterms:modified>
  <cp:revision>1</cp:revision>
  <dc:subject/>
  <dc:title/>
</cp:coreProperties>
</file>