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ррекция эмоциональных расстройств и нарушений поведени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а третья: что изображено на картинке? что случилос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Цель игры. Понимание сущности, причин и последствий агрессивности и вспыльчивости с помощью называния словом такого поведения; развитие воображения и чувства юмора; преодоление отчуждения и установление контакта 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блемным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ребенком с помощью игры, обсуждая особенности впечатления от поведения игрового персонаж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держание игры. Ведущий демонстрирует детям картинку и задает вопросы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о вы видите на картинке? Как вы думаете, что здесь случилось? Почему? Надо ли здесь кому-то помочь?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т. д. Ведущий призывает дать как можно больше объяснений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то сможет больше дать объяснений тому, что здесь случилось – тот молодец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вила (ограничения) в игре. Запрещено использовать обидные и грубые слова для описания нарисованного на картинке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арианты игры. Для игры можно использовать любую картинку с изображением конфликтной ситуации, вызванной агрессивным поведением. Ведущий  рассказывает детям о том, что люди могут вести себя напоминает агрессивно, могут обижаться, быть нерасторопными и др.; ведущий просит детей вспомнить случаи, когда дети сами вели себя агрессивно или видели агрессивное поведение других детей; при этом обязательно нужно обратить внимание на возможные причины такого поведения. Для этого взрослый спрашивает у детей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чему персонаж так себя ведет? Часто ли он так делает? Почему? А ты на его месте как поступил бы?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дытоживая результаты игры, ведущий может вспомнить, сколько был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ороших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ысказываний и скольк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лохих, обидных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2:00Z</dcterms:created>
  <dc:creator>Настя</dc:creator>
  <dc:description/>
  <dc:language>en-US</dc:language>
  <cp:lastModifiedBy>Настя</cp:lastModifiedBy>
  <dcterms:modified xsi:type="dcterms:W3CDTF">2019-05-27T09:18:00Z</dcterms:modified>
  <cp:revision>1</cp:revision>
  <dc:subject/>
  <dc:title/>
</cp:coreProperties>
</file>