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824"/>
        <w:gridCol w:w="3969"/>
        <w:gridCol w:w="3118"/>
        <w:gridCol w:w="1560"/>
        <w:gridCol w:w="1559"/>
        <w:gridCol w:w="1559"/>
        <w:gridCol w:w="1418"/>
        <w:gridCol w:w="1275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/ Цель/УУ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мма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вор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р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</w:tr>
      <w:tr>
        <w:trPr/>
        <w:tc>
          <w:tcPr>
            <w:tcW w:w="15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Вводный модуль. Все вместе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ный урок. Знакомство.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Снова вмест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повторить фразы привет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ствия и знаком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УД: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175" w:leader="none"/>
              </w:tabs>
              <w:suppressAutoHyphens w:val="tru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ние; целеполагание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175" w:leader="none"/>
              </w:tabs>
              <w:suppressAutoHyphens w:val="tru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е выделение и формулирование познавательной цели; 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175" w:leader="none"/>
              </w:tabs>
              <w:suppressAutoHyphens w:val="tru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ать определение по существенным признакам; 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175" w:leader="none"/>
              </w:tabs>
              <w:suppressAutoHyphens w:val="tru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главно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ктивна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 xml:space="preserve">join,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en-US" w:eastAsia="ru-RU"/>
              </w:rPr>
              <w:t xml:space="preserve">hope, feel, remember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Nice to see you!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ассивна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back together, sa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ля повторени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стоящее Прост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4, упр. 2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5, упр.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4, упр.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5, упр.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4, упр. 1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5, упр. 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1 5)* (AB ex.1); 3 2)*(AB ex.3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/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нова вмест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повторить структуру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have got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повторить лексику по тем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УД: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08"/>
                <w:tab w:val="left" w:pos="175" w:leader="none"/>
                <w:tab w:val="left" w:pos="317" w:leader="none"/>
              </w:tabs>
              <w:suppressAutoHyphens w:val="true"/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иск и выделение информации; 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08"/>
                <w:tab w:val="left" w:pos="175" w:leader="none"/>
                <w:tab w:val="left" w:pos="317" w:leader="none"/>
              </w:tabs>
              <w:suppressAutoHyphens w:val="true"/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простой план; 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08"/>
                <w:tab w:val="left" w:pos="175" w:leader="none"/>
                <w:tab w:val="left" w:pos="317" w:leader="none"/>
              </w:tabs>
              <w:suppressAutoHyphens w:val="true"/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ять наблюдения за объектом в соответствии с алгоритмом; 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08"/>
                <w:tab w:val="left" w:pos="175" w:leader="none"/>
                <w:tab w:val="left" w:pos="317" w:leader="none"/>
              </w:tabs>
              <w:suppressAutoHyphens w:val="true"/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факты, явления, события по заданным критерия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present, CD, aeroplane, musical box, doll, ball, train, age, class, surname, phone number, triangle, circle, square, subject; Oh, thank you. You’re welcome. What’s (Steve’s)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surname? How old is he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What year is he in? What’s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his phone number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ассивн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activity, library car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тоящее Простое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просительные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6, упр. 1, 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7, упр.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8, упр.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7, упр. 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4, упр. 1,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6, упр.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8, упр.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Модуль 1. Семья и друзья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Одна большая счастливая семь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научить описывать внешность и характер; развивать умения аудирования, чтения и гово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УД: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08"/>
                <w:tab w:val="left" w:pos="34" w:leader="none"/>
                <w:tab w:val="left" w:pos="175" w:leader="none"/>
              </w:tabs>
              <w:suppressAutoHyphens w:val="true"/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ование; 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08"/>
                <w:tab w:val="left" w:pos="34" w:leader="none"/>
                <w:tab w:val="left" w:pos="175" w:leader="none"/>
              </w:tabs>
              <w:suppressAutoHyphens w:val="true"/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иск и выделение информации; 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08"/>
                <w:tab w:val="left" w:pos="34" w:leader="none"/>
                <w:tab w:val="left" w:pos="175" w:leader="none"/>
              </w:tabs>
              <w:suppressAutoHyphens w:val="true"/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 фактов, явлений, событий по заданным критериям; 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08"/>
                <w:tab w:val="left" w:pos="34" w:leader="none"/>
                <w:tab w:val="left" w:pos="175" w:leader="none"/>
              </w:tabs>
              <w:suppressAutoHyphens w:val="true"/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информ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ктивна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 xml:space="preserve">tall, short,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en-US" w:eastAsia="ru-RU"/>
              </w:rPr>
              <w:t xml:space="preserve">slim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 xml:space="preserve">fair/dark hair, funny,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en-US" w:eastAsia="ru-RU"/>
              </w:rPr>
              <w:t>kind, friendly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 xml:space="preserve"> uncle, aunt, cousin,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en-US" w:eastAsia="ru-RU"/>
              </w:rPr>
              <w:t>vet;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en-US" w:eastAsia="ru-RU"/>
              </w:rPr>
              <w:t>What does Uncle Harry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en-US" w:eastAsia="ru-RU"/>
              </w:rPr>
              <w:t>look like? He’s tall and slim and he’s got fair hair; What’s he like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en-US" w:eastAsia="ru-RU"/>
              </w:rPr>
              <w:t>He’s very funn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. 10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.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0, упр. 2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0, упр.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1, упр. 4,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0, упр.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1, упр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5, упр. 3, 4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Одна большая счастливая семь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FreeSetC" w:hAnsi="FreeSetC" w:cs="FreeSetC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научить называть предметы повседневного обихода; повторить употребление предлог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УД: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08"/>
                <w:tab w:val="left" w:pos="175" w:leader="none"/>
              </w:tabs>
              <w:suppressAutoHyphens w:val="true"/>
              <w:spacing w:lineRule="auto" w:line="240" w:before="0" w:after="0"/>
              <w:ind w:left="0" w:firstLine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ование; 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08"/>
                <w:tab w:val="left" w:pos="175" w:leader="none"/>
              </w:tabs>
              <w:suppressAutoHyphens w:val="true"/>
              <w:spacing w:lineRule="auto" w:line="240" w:before="0" w:after="0"/>
              <w:ind w:left="0" w:firstLine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ивать факты, явления, события по заданным критериям; 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08"/>
                <w:tab w:val="left" w:pos="175" w:leader="none"/>
              </w:tabs>
              <w:suppressAutoHyphens w:val="true"/>
              <w:spacing w:lineRule="auto" w:line="240" w:before="0" w:after="0"/>
              <w:ind w:left="0" w:firstLine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флексия способов и условий действий; 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08"/>
                <w:tab w:val="left" w:pos="175" w:leader="none"/>
              </w:tabs>
              <w:suppressAutoHyphens w:val="true"/>
              <w:spacing w:lineRule="auto" w:line="240" w:before="0" w:after="0"/>
              <w:ind w:left="0" w:firstLine="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 и оценка процесса и результатов действ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ктивная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en-US" w:eastAsia="ru-RU"/>
              </w:rPr>
              <w:t>CDs, watch, hairbrush, roller blades, gloves, keys, mobile phon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eastAsia="ru-RU"/>
              </w:rPr>
              <w:t>camera, guit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ассивна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helmet, sport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2, упр.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лог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ста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in, on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under, behind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next to, in fro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o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2, упр.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3, упр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2, упр. 1,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3, упр. 4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2, упр.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3, упр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3, упр. 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3, упр. 6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6, упр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Я.П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7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/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Мой лучший дру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FreeSetC" w:hAnsi="FreeSetC" w:cs="FreeSetC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познакомить с новыми глаголами действия; научить говорить о действиях, происходящих в данный мо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УД: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175" w:leader="none"/>
              </w:tabs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еполагание и планирование; 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175" w:leader="none"/>
              </w:tabs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бор наиболее эффективных способов решения задач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175" w:leader="none"/>
              </w:tabs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наблюдения за объектом в соответствии с алгоритм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en-US" w:eastAsia="ru-RU"/>
              </w:rPr>
              <w:t xml:space="preserve">skiing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 xml:space="preserve">sailing,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en-US" w:eastAsia="ru-RU"/>
              </w:rPr>
              <w:t xml:space="preserve">skating, playing the violin, surf, diving, plump best friend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What’s William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doing? He’s skiin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. 14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ящее Длительно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5, упр. 4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8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.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4, упр. 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5, упр. 5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4, упр. 1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5, упр. 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7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.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4, упр.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5, упр. 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6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. 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/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Мой лучший друг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Веселимся в школ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FreeSetC" w:hAnsi="FreeSetC" w:cs="FreeSetC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научить считать от 60 до 100; задавать вопросы о возрасте и отвечать на них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УД: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tabs>
                <w:tab w:val="clear" w:pos="708"/>
                <w:tab w:val="left" w:pos="149" w:leader="none"/>
              </w:tabs>
              <w:suppressAutoHyphens w:val="true"/>
              <w:spacing w:lineRule="auto" w:line="240" w:before="0" w:after="0"/>
              <w:ind w:left="149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ование; 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tabs>
                <w:tab w:val="clear" w:pos="708"/>
                <w:tab w:val="left" w:pos="149" w:leader="none"/>
              </w:tabs>
              <w:suppressAutoHyphens w:val="true"/>
              <w:spacing w:lineRule="auto" w:line="240" w:before="0" w:after="0"/>
              <w:ind w:left="149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е выделение и формулирование познавательной цели; 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tabs>
                <w:tab w:val="clear" w:pos="708"/>
                <w:tab w:val="left" w:pos="149" w:leader="none"/>
              </w:tabs>
              <w:suppressAutoHyphens w:val="true"/>
              <w:spacing w:lineRule="auto" w:line="240" w:before="0" w:after="0"/>
              <w:ind w:left="149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ять главное; 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tabs>
                <w:tab w:val="clear" w:pos="708"/>
                <w:tab w:val="left" w:pos="149" w:leader="none"/>
              </w:tabs>
              <w:suppressAutoHyphens w:val="true"/>
              <w:spacing w:lineRule="auto" w:line="240" w:before="0" w:after="0"/>
              <w:ind w:left="149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ть друг д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ктивна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en-US" w:eastAsia="ru-RU"/>
              </w:rPr>
              <w:t xml:space="preserve">sixty, seventy, eighty, ninety, a hundred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thirty,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forty, fifty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ассивн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crew, stick together, glue, soun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. 8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.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лит. 3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6, упр.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6, упр. 1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7, упр. 4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6, упр. 1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7, упр. 6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8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. 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/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Златовласка и три медвед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развивать умения чтения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аудирования и говор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УД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149" w:hanging="14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еполагание и планирование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149" w:hanging="14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ять главное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149" w:hanging="14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ать определение по существенным признака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en-US" w:eastAsia="ru-RU"/>
              </w:rPr>
              <w:t>golden, curls, wood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ассив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worry, in a hurry, on my way to ... 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2—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8–19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20, упр. 1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 3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2–1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9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.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8—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. 3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/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Англоговорящие страны м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познакомить со столицами англоговорящих стран и городами/миллионерами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УД: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suppressAutoHyphens w:val="true"/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е выделение и формулирование познавательной цели; 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suppressAutoHyphens w:val="true"/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ать определение по существенным признакам; 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suppressAutoHyphens w:val="true"/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главное;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149" w:leader="none"/>
              </w:tabs>
              <w:suppressAutoHyphens w:val="true"/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ение структурировать знания; 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149" w:leader="none"/>
              </w:tabs>
              <w:suppressAutoHyphens w:val="true"/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строить речевое высказывание;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suppressAutoHyphens w:val="true"/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мысловое чт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ктивная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en-US" w:eastAsia="ru-RU"/>
              </w:rPr>
              <w:t>capital city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famous, theatre, museum, street, relative, town, villag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ассивн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millionaire, church, sight, monume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21, упр.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42, упр.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21, упр. 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42, упр.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21, упр.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42, упр. 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/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Теперь я зна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закрепление языкового материала модуля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УД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pacing w:lineRule="auto" w:line="240" w:before="0" w:after="0"/>
              <w:ind w:left="149" w:hanging="14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ование;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pacing w:lineRule="auto" w:line="240" w:before="0" w:after="0"/>
              <w:ind w:left="149" w:hanging="14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иск и сравнение фактов, явлений, событий по заданным критериям;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pacing w:lineRule="auto" w:line="240" w:before="0" w:after="0"/>
              <w:ind w:left="149" w:hanging="14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информ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22, упр. 1, 2,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22, упр.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23, упр.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0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.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23, упр. 6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0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. 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1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.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.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23, упр. 7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/11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Проверочная работа по 1 модулю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провести итоговый контрол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материала модуля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УД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моконтроль, самокоррекция, рефлексия по материалу и освоению речевых ум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Модуль 2. Рабочий день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Больница для живот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FreeSetC" w:hAnsi="FreeSetC" w:cs="FreeSetC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научить называть различные учреждения, спрашивать и рассказывать об их местополож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УД: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suppressAutoHyphens w:val="true"/>
              <w:spacing w:lineRule="auto" w:line="240" w:before="0" w:after="0"/>
              <w:ind w:left="149" w:hanging="14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ование; 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suppressAutoHyphens w:val="true"/>
              <w:spacing w:lineRule="auto" w:line="240" w:before="0" w:after="0"/>
              <w:ind w:left="149" w:hanging="14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ивать факты, явления, события по заданным критериям; 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suppressAutoHyphens w:val="true"/>
              <w:spacing w:lineRule="auto" w:line="240" w:before="0" w:after="0"/>
              <w:ind w:left="149" w:hanging="14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ладеть различными видами пересказа; 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suppressAutoHyphens w:val="true"/>
              <w:spacing w:lineRule="auto" w:line="240" w:before="0" w:after="0"/>
              <w:ind w:left="149" w:hanging="14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уточняющие вопросы; слушать друг д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ктивна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en-US" w:eastAsia="ru-RU"/>
              </w:rPr>
              <w:t xml:space="preserve">station, garage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caf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й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 xml:space="preserve">, theatre,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en-US" w:eastAsia="ru-RU"/>
              </w:rPr>
              <w:t>baker’s, hospital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Excuse me, where’s the Animal Hospital? It’s in Bridge Street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ассивн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curtain, injec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. 26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.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26, упр.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26, упр.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27, упр. 3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26, упр.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27, упр.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Больница для живот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научить называть профессии; тренировать в употреблении наречий и в предложениях в Настоящем Прос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УД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49" w:hanging="14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ование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49" w:hanging="14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е выделение и формулирование познавательной цели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49" w:hanging="14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иск и выделение информации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49" w:hanging="14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ть друг д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en-US" w:eastAsia="ru-RU"/>
              </w:rPr>
              <w:t xml:space="preserve">bake/baker/baker’s, greengrocer/greengrocer’s, mechanic, postman/post office, waiter, nurse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clean your room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 xml:space="preserve">play sports,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en-US" w:eastAsia="ru-RU"/>
              </w:rPr>
              <w:t>go shop, ping, wash the dishes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 xml:space="preserve"> uniform; What are you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What do you do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ассивн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fix, serve, carry, sick, wake u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28, упр.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стоящее Простое и нареч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отност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(how)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eastAsia="ru-RU"/>
              </w:rPr>
              <w:t>often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eastAsia="ru-RU"/>
              </w:rPr>
              <w:t>always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eastAsia="ru-RU"/>
              </w:rPr>
              <w:t>usual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eastAsia="ru-RU"/>
              </w:rPr>
              <w:t>ly, sometime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eastAsia="ru-RU"/>
              </w:rPr>
              <w:t>nev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28, упр. 3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29, упр.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28, упр.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29, упр.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29, упр.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29, упр.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Я.П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9, 2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Работай и игра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научить говорить о видах спорта и о том, как часто они ими занимаются; научить узнавать и называть врем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УД: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40" w:before="0" w:after="0"/>
              <w:ind w:left="149" w:hanging="14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ование; 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40" w:before="0" w:after="0"/>
              <w:ind w:left="149" w:hanging="14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е выделение и формулирование познавательной цели; 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pacing w:lineRule="auto" w:line="240" w:before="0" w:after="0"/>
              <w:ind w:left="149" w:hanging="14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главное; слушать друг д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en-US" w:eastAsia="ru-RU"/>
              </w:rPr>
              <w:t xml:space="preserve">sports centre, volleyball, badminton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 xml:space="preserve">(table) tennis,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en-US" w:eastAsia="ru-RU"/>
              </w:rPr>
              <w:t>baseball, hockey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en-US" w:eastAsia="ru-RU"/>
              </w:rPr>
              <w:t>What time is it? It’s quarter past/to… It’s half past…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30, упр.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4, упр.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речия частот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once/twice/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ru-RU"/>
              </w:rPr>
              <w:t>three times 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ru-RU"/>
              </w:rPr>
              <w:t>week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. 30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. 2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5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.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30, упр. 2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31, упр. 6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4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. 2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.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30, упр.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31, упр.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30, упр.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30, упр. 5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. 4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 b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ботай и игр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еселимся в школ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FreeSetC" w:hAnsi="FreeSetC" w:cs="FreeSetC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научить употреблять структуру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have to/don’t have to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, повторить тему «Професс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УД: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uppressAutoHyphens w:val="true"/>
              <w:spacing w:lineRule="auto" w:line="240" w:before="0" w:after="0"/>
              <w:ind w:left="149" w:hanging="14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еполагание и планирование; 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uppressAutoHyphens w:val="true"/>
              <w:spacing w:lineRule="auto" w:line="240" w:before="0" w:after="0"/>
              <w:ind w:left="149" w:hanging="14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наблюдения за объектом в соответствии с алгоритм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en-US" w:eastAsia="ru-RU"/>
              </w:rPr>
              <w:t>polite, police officer, doctor, postcard, week, month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ассивн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pay, meal, parcel, whistle, wait, bring, ho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аго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“ha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to”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. 32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. 1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32, упр. 2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. 1,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32, упр. 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33, упр. 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40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. 1,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32, упр. 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40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.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Златовласка и три медвед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развивать умения чтения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аудирования, говорения и письм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УД: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suppressAutoHyphens w:val="true"/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е выделение и формулирование познавательной цели; 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suppressAutoHyphens w:val="true"/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ать определение по существенным признакам; 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suppressAutoHyphens w:val="true"/>
              <w:spacing w:lineRule="auto" w:line="240" w:before="0" w:after="0"/>
              <w:ind w:left="175" w:hanging="17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главное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8"/>
                <w:tab w:val="left" w:pos="149" w:leader="none"/>
              </w:tabs>
              <w:suppressAutoHyphens w:val="true"/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ение структурировать знания; 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8"/>
                <w:tab w:val="left" w:pos="149" w:leader="none"/>
              </w:tabs>
              <w:suppressAutoHyphens w:val="true"/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строить речевое высказывание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suppressAutoHyphens w:val="true"/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мысловое чт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ктивна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eastAsia="ru-RU"/>
              </w:rPr>
              <w:t>porridg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ассивна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naughty, break the rule, pot, return, outsid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.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36, упр. 1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20—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34–3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36, упр.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20–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34—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/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День из моей жизн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Кем русские дети хотят ст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FreeSetC" w:hAnsi="FreeSetC" w:cs="FreeSetC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развивать умения чтения и гово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УД: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uppressAutoHyphens w:val="true"/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е выделение и формулирование познавательной цели; 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uppressAutoHyphens w:val="true"/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и выделение информации;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tabs>
                <w:tab w:val="clear" w:pos="708"/>
                <w:tab w:val="left" w:pos="149" w:leader="none"/>
              </w:tabs>
              <w:suppressAutoHyphens w:val="true"/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ение структурировать знания; 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tabs>
                <w:tab w:val="clear" w:pos="708"/>
                <w:tab w:val="left" w:pos="149" w:leader="none"/>
              </w:tabs>
              <w:suppressAutoHyphens w:val="true"/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строить речевое высказывание;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uppressAutoHyphens w:val="true"/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мысловое чт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ктивна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en-US" w:eastAsia="ru-RU"/>
              </w:rPr>
              <w:t>is called, project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canteen, teacher, doctor, uniform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ассивн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for a while, job, dream, astronaut, planet, spaceship, scientis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43, упр. 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37, упр.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43, упр. 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37, упр.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/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Теперь я зна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крепление языкового материала модуля 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УД:</w:t>
            </w:r>
          </w:p>
          <w:p>
            <w:pPr>
              <w:pStyle w:val="Normal"/>
              <w:widowControl w:val="false"/>
              <w:numPr>
                <w:ilvl w:val="0"/>
                <w:numId w:val="45"/>
              </w:numPr>
              <w:suppressAutoHyphens w:val="true"/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ование; </w:t>
            </w:r>
          </w:p>
          <w:p>
            <w:pPr>
              <w:pStyle w:val="Normal"/>
              <w:widowControl w:val="false"/>
              <w:numPr>
                <w:ilvl w:val="0"/>
                <w:numId w:val="45"/>
              </w:numPr>
              <w:suppressAutoHyphens w:val="true"/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иск и вы сравнивать факты, явления, события по заданным критериям; </w:t>
            </w:r>
          </w:p>
          <w:p>
            <w:pPr>
              <w:pStyle w:val="Normal"/>
              <w:widowControl w:val="false"/>
              <w:numPr>
                <w:ilvl w:val="0"/>
                <w:numId w:val="45"/>
              </w:numPr>
              <w:suppressAutoHyphens w:val="true"/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информ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38, упр.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38–3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. 2, 3,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8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. 2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39, упр. 5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.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8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.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39, упр. 6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/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Проверочная работа по 2 модул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овести итоговый контроль материала модуля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УД: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моконтроль, самокоррекция, рефлексия по материалу и освоению речевых ум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Модуль 3. Вкусные фокусы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иратский фруктовый сала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научить вести беседу за столом; познакомить с исчисляемыми и неисчисляемыми сущ. и словами, обозначающими коли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УД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ивать факты, явления, события по заданным признакам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е выделение и формулирование познавательной це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ктивная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en-US" w:eastAsia="ru-RU"/>
              </w:rPr>
              <w:t xml:space="preserve">tasty, treat, lemon,beans, mango, butter, coconut, flour, pineapple, olive oil, sugar, salt, pepper, tomato, your turn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 xml:space="preserve">need, half, cup,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en-US" w:eastAsia="ru-RU"/>
              </w:rPr>
              <w:t>pu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en-US" w:eastAsia="ru-RU"/>
              </w:rPr>
              <w:t xml:space="preserve">Can you pass me the lemon, please? Sure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Here you are!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ассивн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How many?; make su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42, упр.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42, упр.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42, упр.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43, упр. 3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42, упр.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43, упр.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иратский фруктовый сала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вторить лексико-грамматический матери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УД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е выделение и формулирование познавательной цели;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иск и выделение информации;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вать уточняющие вопросы;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ть друг д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22, упр.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How many/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mu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A lot/No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many/No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mu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44, упр. 1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44, упр. 2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45, упр. 4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45, упр. 4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45, упр.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Я.П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23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делай блюд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FreeSetC" w:hAnsi="FreeSetC" w:cs="FreeSetC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научить фразам этикетного диалога по теме «Еда», познакомить со словами, обозначающими различные емкости, коли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УД: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suppressAutoHyphens w:val="true"/>
              <w:spacing w:lineRule="auto" w:line="240" w:before="0" w:after="0"/>
              <w:ind w:left="175" w:hanging="17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ование и целеполагание; 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suppressAutoHyphens w:val="true"/>
              <w:spacing w:lineRule="auto" w:line="240" w:before="0" w:after="0"/>
              <w:ind w:left="175" w:hanging="17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е выделение и формулирование познавательной цели; 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suppressAutoHyphens w:val="true"/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главное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suppressAutoHyphens w:val="true"/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ать определение по существенным признакам; 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08"/>
                <w:tab w:val="left" w:pos="149" w:leader="none"/>
              </w:tabs>
              <w:suppressAutoHyphens w:val="true"/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структурировать зн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ктивная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en-US" w:eastAsia="ru-RU"/>
              </w:rPr>
              <w:t>packet, bar, kilo, loaf, jar, carton, bottle, tin, French frie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ассивн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pound, pence, barbecue, cook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. 46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.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A lot of/many/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much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. 46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. 3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2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. 2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46, упр. 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47, упр. 6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2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. 3,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46, упр.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47, упр. 4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2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.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46, упр.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47, упр. 5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делай блюд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еселимся в школ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развивать лексико-грамматические навы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УД: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suppressAutoHyphens w:val="true"/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и синтез; целеполагание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suppressAutoHyphens w:val="true"/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е выделение и формулирование познавательной цели; 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suppressAutoHyphens w:val="true"/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ать определение по существенным признака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en-US" w:eastAsia="ru-RU"/>
              </w:rPr>
              <w:t xml:space="preserve">dairy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 xml:space="preserve">meat, fruit, vegetables,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en-US" w:eastAsia="ru-RU"/>
              </w:rPr>
              <w:t>hungry, hate, fast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en-US" w:eastAsia="ru-RU"/>
              </w:rPr>
              <w:t>food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ассивн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taste, sushi, paella, all over the world, yogurt, onion, beef, lamb, cherry, snac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. 24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.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дальны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лагол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ma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. 48, упр. 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48, упр. 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2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.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48, упр. 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49, упр.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48, упр. 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Златовласка и три медвед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FreeSetC" w:hAnsi="FreeSetC" w:cs="FreeSetC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развивать умения чтения, аудирования, говорения и пись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УД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е выделение и формулирование познавательной цели;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ать определение по существенным признакам;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175" w:hanging="14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главное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49" w:leader="none"/>
              </w:tabs>
              <w:suppressAutoHyphens w:val="true"/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ение структурировать знания;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49" w:leader="none"/>
              </w:tabs>
              <w:suppressAutoHyphens w:val="true"/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строить речевое высказывание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мысловое чт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ассивная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knock, luck, inside, have a look, horri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52, упр.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2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.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28–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50–5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52, упр. 2, 3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25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.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28—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50–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Что нужно для пуддинга?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Что бы ты хотел к чаю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FreeSetC" w:hAnsi="FreeSetC" w:cs="FreeSetC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развивать умения чтения и говор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УД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еполагание и планирование;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наблюдения за объектом в соответствии с алгоритмом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149" w:leader="none"/>
              </w:tabs>
              <w:suppressAutoHyphens w:val="true"/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ение структурировать знания;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149" w:leader="none"/>
              </w:tabs>
              <w:suppressAutoHyphens w:val="true"/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строить речевое высказы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 xml:space="preserve">pudding,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en-US" w:eastAsia="ru-RU"/>
              </w:rPr>
              <w:t xml:space="preserve">dessert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 xml:space="preserve">evening meal, flour, sugar, butter,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en-US" w:eastAsia="ru-RU"/>
              </w:rPr>
              <w:t xml:space="preserve">dinner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 xml:space="preserve">traditional, oil, water, salt, flavour, popular,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en-US" w:eastAsia="ru-RU"/>
              </w:rPr>
              <w:t xml:space="preserve">cheap, hiking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treat, teatim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ассивн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bagel, simple, ingredients, almost, bread, pudding, jam tart, lemon meringue, product, oval, last a lo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ti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53, упр. 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44, упр.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53, упр.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44, упр. 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Теперь я зна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крепление языкового материала модуля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УД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иск и выделение информации;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вать уточняющие вопросы; слушать друг друга;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еделять работу при совместн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54, упр.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54, упр. 2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2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.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55, упр. 4, 5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2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.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26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.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55, упр. 4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/2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оверочная работа по модулю 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овести итоговый контроль материала модуля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УД: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моконтроль, самокоррекция, рефлексия по материалу и освоению речевых ум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Модуль 4. В зоопарке</w:t>
            </w:r>
            <w:r>
              <w:rPr>
                <w:rFonts w:cs="Times New Roman" w:ascii="Times New Roman" w:hAnsi="Times New Roman"/>
                <w:b/>
                <w:lang w:val="en-US"/>
              </w:rPr>
              <w:t>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/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бавные живот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FreeSetC" w:hAnsi="FreeSetC" w:cs="FreeSetC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научить говорить о животных и описывать их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УД: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еполагание и планирование;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е выделение и формулирование познавательной цели; выделять главное; слушать друг друга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ать определение по существенным признака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en-US" w:eastAsia="ru-RU"/>
              </w:rPr>
              <w:t xml:space="preserve">giraffe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 xml:space="preserve">monkey, dolphin,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en-US" w:eastAsia="ru-RU"/>
              </w:rPr>
              <w:t>seal, lazy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izard, whale, hippo, crocodile, lunchtim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ассивн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on its ow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58, упр.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58, упр.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58, упр.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59, упр. 3,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58, упр.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59, упр.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/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бавные живот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ктивизировать лексико-грамматические навы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УД: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suppressAutoHyphens w:val="true"/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е выделение и формулирование познавательной цели; 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suppressAutoHyphens w:val="true"/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ать определение по существенным признакам; 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suppressAutoHyphens w:val="true"/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главно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ктивна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What are the seals doing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They’re clapping. They always clap at lunchtim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ассивна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cookery boo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30, упр.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ящее Простое в сравнении с Настоящим Длитель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60, упр.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60, упр.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60, упр. 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61, упр.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61, упр. 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61, упр.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Я.П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25, 27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Дикие живот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ормировать грамматический навык (степ.срав.при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УД: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suppressAutoHyphens w:val="true"/>
              <w:spacing w:lineRule="auto" w:line="240" w:before="0" w:after="0"/>
              <w:ind w:left="149" w:hanging="14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и синтез;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suppressAutoHyphens w:val="true"/>
              <w:spacing w:lineRule="auto" w:line="240" w:before="0" w:after="0"/>
              <w:ind w:left="149" w:hanging="14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иск и вы сравнивать факты, явления, события по заданным критериям; 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suppressAutoHyphens w:val="true"/>
              <w:spacing w:lineRule="auto" w:line="240" w:before="0" w:after="0"/>
              <w:ind w:left="149" w:hanging="14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информ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ктивная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en-US" w:eastAsia="ru-RU"/>
              </w:rPr>
              <w:t>January, February, March, April, May, June, July, August, September, October, November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en-US" w:eastAsia="ru-RU"/>
              </w:rPr>
              <w:t xml:space="preserve">December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 xml:space="preserve">warm,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en-US" w:eastAsia="ru-RU"/>
              </w:rPr>
              <w:t xml:space="preserve">amazing, journey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mammal,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en-US" w:eastAsia="ru-RU"/>
              </w:rPr>
              <w:t xml:space="preserve"> ticket, passport, suitcase;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 xml:space="preserve"> Whales are bigger than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dolphin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ассивн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a whale of a time, look, elephant seal, cucko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. 62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.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авнительна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епень прилагатель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62, упр. 3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3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. 2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62, упр.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62, упр.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63, упр. 4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62, упр.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63, упр. 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Дикие живо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Веселимся в шко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ормирование грамматического навыка (модальные глагол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УД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е выделение и формулирование познавательной цели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ять главное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и выделение информ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ктивная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en-US" w:eastAsia="ru-RU"/>
              </w:rPr>
              <w:t>rules;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You must feed the dogs every day; You mustn’t feed the animals at the Zoo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ассивн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feed, rubbish, bin, herbivore, carnivore, omnivore, plant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дальны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лагол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mus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64, упр. 1,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64, упр.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65, упр. 6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3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.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64, упр. 2, 3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65, упр. 4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. 32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 2,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64, упр. 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3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. 2, 4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Златовласка и три медвед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FreeSetC" w:hAnsi="FreeSetC" w:cs="FreeSetC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развивать умения чтения, аудирования, говорения и пись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УД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е выделение и формулирование познавательной цели;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ать определение по существенным признакам;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главное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49" w:leader="none"/>
              </w:tabs>
              <w:suppressAutoHyphens w:val="true"/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ение структурировать знания;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49" w:leader="none"/>
              </w:tabs>
              <w:suppressAutoHyphens w:val="true"/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строить речевое высказывание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мысловое чт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pot, breakfast, tasty, fall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I like it nice and hot!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ассивн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oats, at al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3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. 5,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36–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66–6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68, упр. 1, 2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32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. 5,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36–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66–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3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. 6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/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Прогулки с дикими животны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Животным нужна наша помощ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FreeSetC" w:hAnsi="FreeSetC" w:cs="FreeSetC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Цель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развивать умения чтения и гово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УД: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true"/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еполагание и планирование; 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true"/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е выделение и формулирование познавательной цели; 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true"/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главное; слушать друг друга;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true"/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ать определение по существенным признака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 xml:space="preserve">koala, kangaroo, emu,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en-US" w:eastAsia="ru-RU"/>
              </w:rPr>
              <w:t xml:space="preserve">forest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 xml:space="preserve">picnic,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en-US" w:eastAsia="ru-RU"/>
              </w:rPr>
              <w:t>rive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ассивн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hug, funloving, save, reserve, national park, bison, adopt, donate, rais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69, упр.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45, упр. 3,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69, упр.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45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. 1,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. 145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. 4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Теперь я зн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крепление языкового материала модуля 4</w:t>
            </w:r>
          </w:p>
          <w:p>
            <w:pPr>
              <w:pStyle w:val="Normal"/>
              <w:tabs>
                <w:tab w:val="clear" w:pos="708"/>
                <w:tab w:val="right" w:pos="361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УД: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suppressAutoHyphens w:val="true"/>
              <w:spacing w:lineRule="auto" w:line="240" w:before="0" w:after="0"/>
              <w:ind w:left="149" w:hanging="14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ование; самостоятельное выделение и формулирование познавательной цели; 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suppressAutoHyphens w:val="true"/>
              <w:spacing w:lineRule="auto" w:line="240" w:before="0" w:after="0"/>
              <w:ind w:left="149" w:hanging="14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ать определение по существенным признакам; 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suppressAutoHyphens w:val="true"/>
              <w:spacing w:lineRule="auto" w:line="240" w:before="0" w:after="0"/>
              <w:ind w:left="149" w:hanging="14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главно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70, упр. 1,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70, 7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. 3, 4,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3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.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71, упр. 6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. 34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. 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35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.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3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.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71, упр. 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оверочная работа по модулю 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овести итоговый контроль материала модуля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УД: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моконтроль, самокоррекция, рефлексия по материалу и освоению речевых ум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Модуль 5. Где ты был вчера?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Чайная вечерин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рядковые числительные; сформировать грамматический нав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УД: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uppressAutoHyphens w:val="true"/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и синтез;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uppressAutoHyphens w:val="true"/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ивать факты, явления, события по заданным критериям; 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uppressAutoHyphens w:val="true"/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информ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ктивная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en-US" w:eastAsia="ru-RU"/>
              </w:rPr>
              <w:t>first, second, third, fourth, fifth, eleventh, twelfth, twentieth, deli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eastAsia="ru-RU"/>
              </w:rPr>
              <w:t>cious, sixteenth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know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That looks delicious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74, упр.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рядков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литель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74, упр. 1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74, упр.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74, упр.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75, упр. 3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74, упр.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75, упр. 3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/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Чайная вечери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активизация грамматического навыка (глагол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o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be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в прошедшем времен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УД: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ивать факты, явления, события по заданным критериям; 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и синтез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ать определение по существенным признака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ктивн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eastAsia="ru-RU"/>
              </w:rPr>
              <w:t>yesterday, ago, las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шедшее Просто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лагола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to be —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was/we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76, упр.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76, упр.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77, упр.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77, упр. 4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38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.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76, упр.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77, упр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77, упр. 5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38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.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Я.П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29, 3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/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Наше вче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FreeSetC" w:hAnsi="FreeSetC" w:cs="FreeSetC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ознакомить с ЛЕ чувства и состоя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УД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иск и выделение информации; деление информации; 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ать определение по существенным признакам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еделять работу при совместн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 xml:space="preserve">sad,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en-US" w:eastAsia="ru-RU"/>
              </w:rPr>
              <w:t>bored, angry, scared, tired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hungry,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interesting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ассивн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exciting, danc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. 78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.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3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. 3,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78, упр.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79, упр.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78, упр.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79, упр. 3,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78, упр.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79, упр. 5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3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. 3, 4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/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Наше вче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Веселимся в школ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ктивизировать лексико-грамматический матери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УД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ать определение по существенным признакам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е выделение и формулирование познавательной цели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главное; слушать друг д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 xml:space="preserve">ago, last, yesterday,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en-US" w:eastAsia="ru-RU"/>
              </w:rPr>
              <w:t xml:space="preserve">dream, wish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 xml:space="preserve">hate,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en-US" w:eastAsia="ru-RU"/>
              </w:rPr>
              <w:t>scary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en-US" w:eastAsia="ru-RU"/>
              </w:rPr>
              <w:t>film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ассивн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calendar, a funny sight, occasion, wish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Congratulations!; Bon Voyage!; program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. 40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.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80, упр.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81, упр.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80, упр. 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81, упр. 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80, упр.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80, упр.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81, упр. 4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40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. 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Златовласка и три медвед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вивать умения чтения, аудирования, гворения и пись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УД: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suppressAutoHyphens w:val="true"/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е выделение и формулирование познавательной цели; 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suppressAutoHyphens w:val="true"/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ать определение по существенным признакам; 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suppressAutoHyphens w:val="true"/>
              <w:spacing w:lineRule="auto" w:line="240" w:before="0" w:after="0"/>
              <w:ind w:left="175" w:hanging="17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главное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149" w:leader="none"/>
              </w:tabs>
              <w:suppressAutoHyphens w:val="true"/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ение структурировать знания; 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149" w:leader="none"/>
              </w:tabs>
              <w:suppressAutoHyphens w:val="true"/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строить речевое высказывание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suppressAutoHyphens w:val="true"/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мысловое чт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ктивная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find, sleep, sweet dream, cream, soft, for a while, stay, smil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ассивн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Never mind...!; upstairs, in no ti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84, упр.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44–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82–83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84, упр. 1, 2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41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.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44–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82–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40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. 2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4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. 3, 4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Пожелания на день рожд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День гор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вивать умения чтения и говор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УД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еполагание и планирование;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ать определение по существенным признакам;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175" w:hanging="17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главное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49" w:leader="none"/>
              </w:tabs>
              <w:suppressAutoHyphens w:val="true"/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ение структурировать знания;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49" w:leader="none"/>
              </w:tabs>
              <w:suppressAutoHyphens w:val="true"/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строить речевое высказывание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мысловое чт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 xml:space="preserve">present, card, begin,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en-US" w:eastAsia="ru-RU"/>
              </w:rPr>
              <w:t xml:space="preserve">balloon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candle, birthday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 xml:space="preserve">party/wish,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en-US" w:eastAsia="ru-RU"/>
              </w:rPr>
              <w:t xml:space="preserve">birthday boy/girl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hometown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 xml:space="preserve">flags,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en-US" w:eastAsia="ru-RU"/>
              </w:rPr>
              <w:t>competition, fire,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en-US" w:eastAsia="ru-RU"/>
              </w:rPr>
              <w:t>work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ассивн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blow out, decoration, celebration, parade, carnival, street performer, concer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85, упр. 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46, упр. 1,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85, упр.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. 146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. 3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Теперь я зн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крепление языкового материала модуля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УД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е выделение и формулирование познавательной цели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ять главное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и выделение информ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86, упр. 1,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86, упр.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4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.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87, упр. 4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 6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42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. 2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4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.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42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.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87, упр. 5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4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. 3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/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оверочная работа по модулю 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овести итоговый контроль материала модуля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УД: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моконтроль, самокоррекция, рефлексия по материалу и освоению речевых ум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одуль 6. Расскажи сказку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йчик и черепаш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формировать грам. навык (Прошедшее Простое, утвердит. пр-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УД: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и синтез;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175" w:hanging="14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ование и целеполагание;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факты, явления, события по заданным критерия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ктивна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fast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en-US" w:eastAsia="ru-RU"/>
              </w:rPr>
              <w:t>hare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en-US" w:eastAsia="ru-RU"/>
              </w:rPr>
              <w:t>slow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tortoise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augh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at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 xml:space="preserve">tired of, race, next,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en-US" w:eastAsia="ru-RU"/>
              </w:rPr>
              <w:t>soon, rest, pas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en-US" w:eastAsia="ru-RU"/>
              </w:rPr>
              <w:t xml:space="preserve">finish line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 xml:space="preserve">winner, keep on,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en-US" w:eastAsia="ru-RU"/>
              </w:rPr>
              <w:t xml:space="preserve">cross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 xml:space="preserve">Once upon a time…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ассивн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tomorrow, forward, ahead of, suddenl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91, упр.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. 90–91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. 1,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90–91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.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91, упр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йчик и черепаш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ктивизировать лексико-грамматические навы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УД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и выделение информации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ивать факты, явления, события по заданным критериям; 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еделять работу при совместн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ктивна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ученные ранее глагол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шедшее Простое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иль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аголов (ут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а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92, упр. 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4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. 1, 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92, упр.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93, упр.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93, упр.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93, упр.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93, упр. 4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46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. 1,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Я.П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33, 3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днажды давным-дав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формировать грам.навык (Прошедшее Простое, отриц. и вопр. пр-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УД: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spacing w:lineRule="auto" w:line="240" w:before="0" w:after="0"/>
              <w:ind w:left="149" w:hanging="14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иск и выделение информации; 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spacing w:lineRule="auto" w:line="240" w:before="0" w:after="0"/>
              <w:ind w:left="149" w:hanging="14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факты, явления, события по заданным критериям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spacing w:lineRule="auto" w:line="240" w:before="0" w:after="0"/>
              <w:ind w:left="149" w:hanging="14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еделять работу при совместн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porridge, shout, catch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Did Lulu dance with t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prince? Yes, she did!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They didn’t watch a fil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last nigh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ассивн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prince, beanstalk, pick u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шедшее Простое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иль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аголов (отр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 вопр. фор$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ы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46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. 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47, упр.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94, упр. 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95, упр. 3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4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. 4,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94, упр.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95, упр. 4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46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. 3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47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. 4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днажды давным-дав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Веселимся в шко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ктивизировать грамматическкий нав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УД: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spacing w:lineRule="auto" w:line="240" w:before="0" w:after="0"/>
              <w:ind w:left="149" w:hanging="14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ование; 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spacing w:lineRule="auto" w:line="240" w:before="0" w:after="0"/>
              <w:ind w:left="149" w:hanging="14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е выделение и формулирование познавательной цели; 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spacing w:lineRule="auto" w:line="240" w:before="0" w:after="0"/>
              <w:ind w:left="149" w:hanging="14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ять главное; 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spacing w:lineRule="auto" w:line="240" w:before="0" w:after="0"/>
              <w:ind w:left="149" w:hanging="14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и синте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ктивна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eastAsia="ru-RU"/>
              </w:rPr>
              <w:t>study, bark, busy, kitt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ассивна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mystery, saxophone, bumblebee, events, land, mo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96, упр. 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96, упр. 1, 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97, упр. 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97, упр. 4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48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. 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Златовласка и три медвед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вивать умения чтения, уадирования, говорения и пись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УД: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е выделение и формулирование познавательной цели; 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ать определение по существенным признакам; 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spacing w:lineRule="auto" w:line="240" w:before="0" w:after="0"/>
              <w:ind w:left="175" w:hanging="14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главное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08"/>
                <w:tab w:val="left" w:pos="149" w:leader="none"/>
              </w:tabs>
              <w:suppressAutoHyphens w:val="true"/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ение структурировать знания; 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08"/>
                <w:tab w:val="left" w:pos="149" w:leader="none"/>
              </w:tabs>
              <w:suppressAutoHyphens w:val="true"/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строить речевое высказывание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мысловое чт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et’s…, porridge, not here, there, poo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ассивн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mine; It’s not fair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!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4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. 3,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52–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98–99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00, упр. 1, 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52–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98–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. 100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. 3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49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. 3, 4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/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стория после рифмы!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Мир сказ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виваит умения чтения и гово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УД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е выделение и формулирование познавательной цели;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главное; слушать друг друга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и синте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lamb, follow, river, garden, angry, daughter, son, mother, brother lamb, follow, river, garden, angry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daughter, son, mother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brothe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ассивн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fleece, everywhere, bridge, fall down, Viking, pull down, fairy tale, wolf, tsar, thief, gees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47, упр.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01, упр. 1, 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47, упр.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01, упр.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. 101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.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. 147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. 3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Теперь я зна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крепление языкового материала модуля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УД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е выделение и формулирование познавательной цели;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главное; слушать друг д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02, упр.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02, упр. 2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50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.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03, упр. 4, 5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51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. 3,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50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.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. 103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. 5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5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. 3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оверочная работа по модулю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овести итоговый контроль материала модуля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УД: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моконтроль, самокоррекция, рефлексия по материалу и освоению речевых ум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Модуль 7. Давайте вспомним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/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Лучшие време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ормирование грам.навыка (Прошедшее Простое, неправильные глагол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УД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ирование и целеполагание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е выделение и формулирование познавательной цели;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главное; слушать друг д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 xml:space="preserve">museum,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en-US" w:eastAsia="ru-RU"/>
              </w:rPr>
              <w:t>dinosaur, concert, funfair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ri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06, упр.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06, упр.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07, упр. 2,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06, упр.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учшие врем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ктивизировать грамматический навык в упражнен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УД: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нализ и синтез;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 наиболее эффективных способов решения задач;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 способов и условий действий; контроль и оценка процесса и результатов дейсв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Where did Phil go last weekend? He went to the concer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54, упр.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шедшее Простое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правиль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агол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08, упр. 1, 2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08, упр. 2,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09, упр.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08, упр.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09, упр.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09, упр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09, упр.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Я.П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37, 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олшебные момен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развивать умение говорить о действиях в прошлом (Прошедшее Простое, неправильные глаголы); познакомить с образованием превосходной степени при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УД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е выделение и формулирование познавательной цели;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ять главное;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 наиболее эффективных способов решения зада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 xml:space="preserve">pretty,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en-US" w:eastAsia="ru-RU"/>
              </w:rPr>
              <w:t xml:space="preserve">shy, strong, loud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kind, fireworks; Who was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en-US" w:eastAsia="ru-RU"/>
              </w:rPr>
              <w:t xml:space="preserve"> the best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student in the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class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. 110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.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шедшее Простое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правиль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агол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10, упр. 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55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. 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восходна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епень прилагатель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10, упр.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10, упр. 2, 4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55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.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11, упр. 5,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10, упр.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11, упр. 6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олшебные моме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еселимся в шко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активизировать лексические и грамматические навыки в уп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УД: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главное;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и синтез;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труктурировать зн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 xml:space="preserve">happy, sad, scared,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en-US" w:eastAsia="ru-RU"/>
              </w:rPr>
              <w:t>celebrat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ассивн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mood, instrument, airport, safari, mountains, trophy, drum, trumpet, Valentine’s da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шедшее Простое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правиль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агол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12, упр. 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56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.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12, упр. 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13, упр. 4,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12, упр. 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13, упр. 3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56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. 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12, упр.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56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. 1, 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Златовласка и три медвед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развивать умения чтения, аудирования, говорения и пись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УД: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suppressAutoHyphens w:val="true"/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е выделение и формулирование познавательной цели; 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suppressAutoHyphens w:val="true"/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ать определение по существенным признакам; 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suppressAutoHyphens w:val="true"/>
              <w:spacing w:lineRule="auto" w:line="240" w:before="0" w:after="0"/>
              <w:ind w:left="175" w:hanging="14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главное;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149" w:leader="none"/>
              </w:tabs>
              <w:suppressAutoHyphens w:val="true"/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ение структурировать знания; 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149" w:leader="none"/>
              </w:tabs>
              <w:suppressAutoHyphens w:val="true"/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строить речевое высказывание;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149" w:leader="none"/>
              </w:tabs>
              <w:suppressAutoHyphens w:val="true"/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мысловое чт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ктивна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c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eastAsia="ru-RU"/>
              </w:rPr>
              <w:t>hec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ассивна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up the stairs, eve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57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. 3,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60–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14–115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16, упр. 1, 2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57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. 3, 4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60–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14–1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57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. 3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Alton Towe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Давайте вспомн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развивать умения чтения и гово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УД: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труктурировать знания;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троить речевое высказывание;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главно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 xml:space="preserve">ride,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en-US" w:eastAsia="ru-RU"/>
              </w:rPr>
              <w:t>young, pancak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ассивн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theme park, it’s worth it, roller coaster, diploma, performan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17, упр. 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48, упр.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1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17, упр.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48, упр.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Теперь я зна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закрепление языкового материала модуля 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УУД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амостоятельное выделение и формулирование познавательной цели;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делять главное; слушать друг друга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бор наиболее эффективных способов решения зада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18, упр. 1,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18, упр.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58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.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19, упр. 4, 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. 59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.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58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.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19, упр. 5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59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. 3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Проверочная работа по модулю 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провести итоговый контроль материала модуля 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УУД: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моконтроль, самокоррекция, рефлексия по материалу и освоению речевых ум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Модуль 8. Куда стоит сходить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Хорошие времена вперед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развивать умения аудирования, чтения и говор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УУД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амостоятельное выделение и формулирование познавательной цели;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делять главное; слушать друг друга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нализ и синте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en-US" w:eastAsia="ru-RU"/>
              </w:rPr>
              <w:t xml:space="preserve">Greece, Italy, Portugal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 xml:space="preserve">Russia,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en-US" w:eastAsia="ru-RU"/>
              </w:rPr>
              <w:t>Mexico, Poland, Spain, Turkey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en-US" w:eastAsia="ru-RU"/>
              </w:rPr>
              <w:t>go camping, go to the seaside/mountains/lak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. 122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.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уктура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b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going 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22, упр.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22, упр.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23, упр. 3,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22, упр.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23, упр.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 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Хорошие времена вперед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FreeSetC-Italic" w:hAnsi="FreeSetC-Italic" w:cs="FreeSetC-Italic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тренировать употребление структур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be going to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для выражения будущего времен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УУД: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ие структурировать знания;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бор наиболее эффективных способов решения зада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What is Wendy going to do on holiday? She’s going to go camping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62, упр.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уктур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b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going 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. 124,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упр. 1, 2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24 упр. 1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 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25, упр.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25, упр. 4,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25, упр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62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. 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Я.П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41, 43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Здравствуй, солнышк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введение и закрепление НЛЕ по те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УУД:</w:t>
            </w:r>
          </w:p>
          <w:p>
            <w:pPr>
              <w:pStyle w:val="Normal"/>
              <w:numPr>
                <w:ilvl w:val="0"/>
                <w:numId w:val="40"/>
              </w:numPr>
              <w:autoSpaceDE w:val="false"/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нализ объектов с целью выделения признаков;</w:t>
            </w:r>
          </w:p>
          <w:p>
            <w:pPr>
              <w:pStyle w:val="Normal"/>
              <w:numPr>
                <w:ilvl w:val="0"/>
                <w:numId w:val="40"/>
              </w:numPr>
              <w:autoSpaceDE w:val="false"/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лассификация объектов;</w:t>
            </w:r>
          </w:p>
          <w:p>
            <w:pPr>
              <w:pStyle w:val="Normal"/>
              <w:numPr>
                <w:ilvl w:val="0"/>
                <w:numId w:val="40"/>
              </w:numPr>
              <w:autoSpaceDE w:val="false"/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ирование и прогнозир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en-US" w:eastAsia="ru-RU"/>
              </w:rPr>
              <w:t xml:space="preserve">swimsuit, sunglasses, swimming trunks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jeans,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en-US" w:eastAsia="ru-RU"/>
              </w:rPr>
              <w:t xml:space="preserve"> boots, tent, flippers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en-US" w:eastAsia="ru-RU"/>
              </w:rPr>
              <w:t xml:space="preserve">sleeping bag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 xml:space="preserve">sunny, windy,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en-US" w:eastAsia="ru-RU"/>
              </w:rPr>
              <w:t xml:space="preserve">cloudy, rainy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cold, hot; What will the weather be like in London tomorrow? It’ll be cloudy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. 126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.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удущее Простое с. 126, упр.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26, упр. 2, 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27, упр. 6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63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.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26, упр.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27, упр. 4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63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. 3,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26, упр.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27, упр. 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 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Здравствуй, солнышк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Веселимся в школ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активизировать лексико-грамматические навыки в упражнения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УУД: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ие структурировать знания;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иск и выделение информации;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нализ объектов с целью выделения призна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who, what, where, when, why, how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ассивн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sunshine, Japan, Scotland, India, costu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. 64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. 1,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просительные сл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28, упр. 1, 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29, упр. 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36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64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.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28, упр.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29, упр. 4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64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. 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Златовласка и три медвед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развивать умения чтения, аудирования, гворения и письм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УУД: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suppressAutoHyphens w:val="true"/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е выделение и формулирование познавательной цели; 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suppressAutoHyphens w:val="true"/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ать определение по существенным признакам; 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suppressAutoHyphens w:val="true"/>
              <w:spacing w:lineRule="auto" w:line="240" w:before="0" w:after="0"/>
              <w:ind w:left="175" w:hanging="17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главное;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149" w:leader="none"/>
              </w:tabs>
              <w:suppressAutoHyphens w:val="true"/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ение структурировать знания; 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149" w:leader="none"/>
              </w:tabs>
              <w:suppressAutoHyphens w:val="true"/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строить речевое высказывание;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мысловое чт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en-US" w:eastAsia="ru-RU"/>
              </w:rPr>
              <w:t>mistake, be sorry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ассивн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cry, worry, remind, share, tu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65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.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32, упр. 1, 3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68–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30–13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65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. 3, 4, 5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68–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30–1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32, упр. 3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65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. 3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Во Флориде весел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Путешествовать весел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FreeSetC" w:hAnsi="FreeSetC" w:cs="FreeSetC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развивать умения чтения и говор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УУД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14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мостоятельное выделение и формулирование познавательной цели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делять главное; слушать друг друга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ведение под понят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 xml:space="preserve">relax,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en-US" w:eastAsia="ru-RU"/>
              </w:rPr>
              <w:t>rest, travel, diary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camping, mountain, tent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cool, windy, warm, lake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cold, seasid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ассивн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sandy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  <w:t>wildlife, sno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33, упр. 5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второе издание - упр. 2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49, упр. 1,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33, упр. 4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второе издание — упр. 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49, упр.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Теперь я зна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закрепление языкового материала модуля 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УУД: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ие структурированть знания;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нализ и синте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34, упр.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34, упр. 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35, упр.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66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.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35, упр. 4, 5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67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. 3,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66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.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135, упр. 5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. 67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. 4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Проверочная работа по модулю 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провести итоговый контроль материала модуля 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УУД: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моконтроль, самокоррекция, рефлексия по материалу и освоению речевых ум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6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Новый год и День дура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FreeSetC" w:hAnsi="FreeSetC" w:cs="FreeSetC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развивать умения говорения, чтения, аудирования и письм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УУД:</w:t>
            </w:r>
          </w:p>
          <w:p>
            <w:pPr>
              <w:pStyle w:val="Normal"/>
              <w:numPr>
                <w:ilvl w:val="0"/>
                <w:numId w:val="34"/>
              </w:numPr>
              <w:autoSpaceDE w:val="false"/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нализ объектов с целью выделения признаков;</w:t>
            </w:r>
          </w:p>
          <w:p>
            <w:pPr>
              <w:pStyle w:val="Normal"/>
              <w:numPr>
                <w:ilvl w:val="0"/>
                <w:numId w:val="34"/>
              </w:numPr>
              <w:autoSpaceDE w:val="false"/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деление следствий; построение логической цепи рассуждений, доказательств;</w:t>
            </w:r>
          </w:p>
          <w:p>
            <w:pPr>
              <w:pStyle w:val="Normal"/>
              <w:numPr>
                <w:ilvl w:val="0"/>
                <w:numId w:val="34"/>
              </w:numPr>
              <w:autoSpaceDE w:val="false"/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нализ и синте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FreeSetC">
    <w:charset w:val="cc"/>
    <w:family w:val="auto"/>
    <w:pitch w:val="default"/>
  </w:font>
  <w:font w:name="FreeSetC-Italic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tarSymbol;Arial Unicode MS"/>
      <w:sz w:val="18"/>
      <w:szCs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tarSymbol;Arial Unicode MS"/>
      <w:sz w:val="18"/>
      <w:szCs w:val="18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6:24:00Z</dcterms:created>
  <dc:creator>Алесандр</dc:creator>
  <dc:description/>
  <cp:keywords/>
  <dc:language>en-US</dc:language>
  <cp:lastModifiedBy>Дарья</cp:lastModifiedBy>
  <dcterms:modified xsi:type="dcterms:W3CDTF">2014-10-01T00:38:00Z</dcterms:modified>
  <cp:revision>53</cp:revision>
  <dc:subject/>
  <dc:title>№ урока</dc:title>
</cp:coreProperties>
</file>