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вест 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«Искатели сокровищ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 xml:space="preserve">Выполнила:  </w:t>
      </w:r>
      <w:r>
        <w:rPr>
          <w:rStyle w:val="15"/>
          <w:i/>
          <w:iCs/>
        </w:rPr>
        <w:t>Смалькова М.А., воспитатель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ind w:left="49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вест можно проводить как на улице, так и в помещении. </w:t>
      </w:r>
      <w:r>
        <w:rPr>
          <w:bCs/>
          <w:color w:val="000000"/>
          <w:sz w:val="28"/>
          <w:szCs w:val="28"/>
        </w:rPr>
        <w:t xml:space="preserve">Возраст обучающихся: 9-10 лет. </w:t>
      </w:r>
      <w:r>
        <w:rPr>
          <w:color w:val="000000"/>
          <w:sz w:val="28"/>
          <w:szCs w:val="28"/>
        </w:rPr>
        <w:t xml:space="preserve">Предварительно готовятся задания, каждое из которых должно быть выполнено в течение двух минут. Игроки, пробегая по станциям, выполняют задания и собирают ключи-подсказки, чтобы затем отгадать ключевое слово.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игроки справятся со всеми заданиями, у них окажутся следующие ключи-подсказки: первоцвет, любовь,  авитаминоз,  настроение,  тепло, ручьи, отдых. По всем этим подсказкам дети должны отгадать ключевое слово «каникулы»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беду одерживает та команда,  которая наберет больше всех ключей-подсказок и отгадает ключевое слово. Этой команде достаются сокровищ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Цель</w:t>
      </w:r>
      <w:r>
        <w:rPr>
          <w:b w:val="false"/>
          <w:color w:val="000000"/>
          <w:sz w:val="28"/>
          <w:szCs w:val="28"/>
          <w:shd w:fill="FFFFFF" w:val="clear"/>
        </w:rPr>
        <w:t>: активизация познавательной деятельности учащихся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дачи: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- развитие смекалки, логического мышления; 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- воспитание самостоятельности, инициативности; 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воспитание здоровой атмосферы соперничества.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C0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маршрутный лист, карточки с заданиям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ключи-подсказки, </w:t>
      </w:r>
      <w:r>
        <w:rPr>
          <w:b/>
          <w:bCs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кегли, мяч, ноутбук, проектор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Форма проведения</w:t>
      </w:r>
      <w:r>
        <w:rPr>
          <w:b w:val="false"/>
          <w:bCs w:val="false"/>
          <w:sz w:val="28"/>
          <w:szCs w:val="28"/>
        </w:rPr>
        <w:t>: командная игра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Место проведения</w:t>
      </w:r>
      <w:r>
        <w:rPr>
          <w:b w:val="false"/>
          <w:bCs w:val="false"/>
          <w:sz w:val="28"/>
          <w:szCs w:val="28"/>
        </w:rPr>
        <w:t>: помещение Центр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</w:rPr>
        <w:t>Ход игры</w:t>
      </w:r>
    </w:p>
    <w:p>
      <w:pPr>
        <w:pStyle w:val="Style14"/>
        <w:spacing w:before="0" w:after="0"/>
        <w:ind w:firstLine="360"/>
        <w:jc w:val="both"/>
        <w:rPr/>
      </w:pPr>
      <w:r>
        <w:rPr>
          <w:i/>
          <w:iCs/>
          <w:color w:val="111111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едущий 1</w:t>
      </w:r>
      <w:r>
        <w:rPr>
          <w:color w:val="111111"/>
          <w:sz w:val="28"/>
          <w:szCs w:val="28"/>
        </w:rPr>
        <w:t>: Здравствуйте, дорогие друзья! Мы очень рады, что вы не испугались и пришли к нам, чтобы отправиться на поиски сокровищ. Для этого вам нужно пройти много испытаний и собрать все ключи подсказки, чтобы открыть сокровищницу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едущий 2. За право открыть сокровищницу будут соревноваться команда «____», команд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 xml:space="preserve">«___» и  </w:t>
      </w:r>
      <w:r>
        <w:rPr>
          <w:color w:val="111111"/>
          <w:sz w:val="28"/>
          <w:szCs w:val="28"/>
        </w:rPr>
        <w:t>команд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___»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едущий 1</w:t>
      </w:r>
      <w:r>
        <w:rPr>
          <w:color w:val="111111"/>
          <w:sz w:val="28"/>
          <w:szCs w:val="28"/>
        </w:rPr>
        <w:t>: Капитаны получите маршрутные листы. Ну что, вы  готовы к испытаниям? Тогда в путь!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пытания»</w:t>
      </w:r>
    </w:p>
    <w:p>
      <w:pPr>
        <w:pStyle w:val="Style14"/>
        <w:numPr>
          <w:ilvl w:val="0"/>
          <w:numId w:val="2"/>
        </w:numPr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танция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д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Расшифровать загадку. Подсказка — отгадк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,2    3,4,5 6,7,8, 9, 10   11,12,13,8,14    5, 15, 16,9    1    11,8,6,7,4,1  17,10,3,10,18,14,4     11,5,15,16,9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Шифр: 1-и, 2-з, 3-п, 4-о, 5-д, 6-с, 7-н, 8-е, 9-г, 10-а, 11-в, 12-ы, 13-ш, 14-л, 15-р, 16-у, 17-з, 18-х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b/>
          <w:bCs/>
          <w:color w:val="000000"/>
          <w:sz w:val="28"/>
          <w:szCs w:val="28"/>
        </w:rPr>
        <w:t>Из-под снега вышел друг,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весной запахло вдруг (подснежник)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Ключ-подсказка: первоцвет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ние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должны найти  себе «пары» среди литературных, музыкальных, мультипликационных героев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й-Герд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-Принц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смин-Аладдин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ьфин-Русалк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а-Цокотуха-Комар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ум-Ска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вина-Пьеро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Алиса-Кот Базилио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 подсказка — любовь</w:t>
      </w:r>
    </w:p>
    <w:p>
      <w:pPr>
        <w:pStyle w:val="Style1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танция  2 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1 Задание «Болото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/>
          <w:color w:val="000000"/>
          <w:sz w:val="28"/>
          <w:szCs w:val="28"/>
        </w:rPr>
        <w:t>(участвуют 5 человека)</w:t>
      </w:r>
    </w:p>
    <w:p>
      <w:pPr>
        <w:pStyle w:val="Style14"/>
        <w:spacing w:before="0" w:after="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олу (асфальте)  нарисованы кружочки (кочки) с номерами от 1 до 15. На некоторых написаны слова: «только» (2), «самые» (4), «сообразительные»(60), «сильные», «и», «мужественные», «могут», «добраться», «до», «сокровищ». Нужно передвигаться на другой берег только по ним, иначе утонешь. На другом берегу 15 карточек со словами, в том числе и с нужными. Надо составить из них фразу (в порядке появления слов на кочках). (Т</w:t>
      </w:r>
      <w:r>
        <w:rPr>
          <w:color w:val="111111"/>
          <w:sz w:val="28"/>
          <w:szCs w:val="28"/>
        </w:rPr>
        <w:t>олько самые сообразительные, сильные и мужественные могут добраться до сокровищ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444444"/>
          <w:sz w:val="28"/>
          <w:szCs w:val="28"/>
        </w:rPr>
        <w:t>Ключ-</w:t>
      </w:r>
      <w:r>
        <w:rPr>
          <w:color w:val="444444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дсказка — слово </w:t>
      </w:r>
      <w:r>
        <w:rPr>
          <w:b/>
          <w:bCs/>
          <w:color w:val="000000"/>
          <w:sz w:val="28"/>
          <w:szCs w:val="28"/>
        </w:rPr>
        <w:t>«авитаминоз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left="-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-36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Задание </w:t>
      </w:r>
      <w:r>
        <w:rPr>
          <w:b/>
          <w:color w:val="000000"/>
          <w:sz w:val="28"/>
          <w:szCs w:val="28"/>
        </w:rPr>
        <w:t xml:space="preserve">«Самый меткий»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ячами необходимо сбить кегл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юч-подсказка —настроение</w:t>
      </w:r>
    </w:p>
    <w:p>
      <w:pPr>
        <w:pStyle w:val="Style14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</w:t>
      </w:r>
      <w:r>
        <w:rPr>
          <w:b/>
          <w:color w:val="000000"/>
          <w:sz w:val="32"/>
          <w:szCs w:val="32"/>
        </w:rPr>
        <w:t xml:space="preserve">Станция 3 станция </w:t>
      </w:r>
    </w:p>
    <w:p>
      <w:pPr>
        <w:pStyle w:val="Style1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</w:t>
      </w:r>
      <w:r>
        <w:rPr>
          <w:b/>
          <w:color w:val="000000"/>
          <w:sz w:val="28"/>
          <w:szCs w:val="28"/>
        </w:rPr>
        <w:t xml:space="preserve"> Задание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b/>
          <w:color w:val="000000"/>
          <w:sz w:val="28"/>
          <w:szCs w:val="28"/>
        </w:rPr>
        <w:t>Отгадай загадки: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eastAsia="ru-RU"/>
        </w:rPr>
        <w:t>. Сами не едим, а людей кормим. (Ложки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2. Красная девица, каменное сердце. (Вишня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3. На шесте дворец, во дворце певец. А зовут его... (Скворец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4. Над бабушкиной избушкой висит хлеба краюшка. Собаки лают, а достать не могут. (Месяц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5. Надрывается, орёт, спать засоням не даёт. (Будильник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6. Сто одёжек и все без застёжек. (Капуст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7. Само серо, а моет бело. (Мыло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8.  Под мостиком виляет хвостиком. (Рыб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9. Меня пьют, меня льют, всем нужна я. Кто я такая? (Вод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0. Маленький, беленький. По лесочку прыг-прыг, по снежочку тык-тык. (Заяц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1. Длинный хвостище, рыжие волосища, сама хитрища. (Лис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2. По горам, по долам ходит шуба да кафтан. (Овц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3. Золотое решето черных домиков полно. (Подсолнух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4. Мохнатенькая, усатенькая, лапки мягонькие, а коготки востры. (Кошка.)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  <w:lang w:eastAsia="ru-RU"/>
        </w:rPr>
        <w:t>15. Сам алый, сахарный, кафтан зелёный, бархатный. (Арбуз.)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-подсказка - тепло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</w:rPr>
        <w:t xml:space="preserve">2. Задание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 демонстрируются фрагменты песен. Ребята должны угадать песню и спеть куплет из этой песни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ется угаданные мультфильмы, знание текста и массовость исполнения. 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- подсказка —ручьи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Задание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Игрокам выдается карточка, в которой записаны два предложения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хорошо после дождя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та рады, рад и 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ид роз давно разводят в Румыни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Задание: найти двух птиц, «спрятавшихся» между строк. (Как хорошо после дож</w:t>
      </w:r>
      <w:r>
        <w:rPr>
          <w:bCs/>
          <w:color w:val="000000"/>
          <w:sz w:val="28"/>
          <w:szCs w:val="28"/>
        </w:rPr>
        <w:t>ДЯ</w:t>
      </w:r>
      <w:r>
        <w:rPr>
          <w:color w:val="000000"/>
          <w:sz w:val="28"/>
          <w:szCs w:val="28"/>
        </w:rPr>
        <w:t>, </w:t>
      </w:r>
      <w:r>
        <w:rPr>
          <w:bCs/>
          <w:color w:val="000000"/>
          <w:sz w:val="28"/>
          <w:szCs w:val="28"/>
        </w:rPr>
        <w:t>ТЕЛ</w:t>
      </w:r>
      <w:r>
        <w:rPr>
          <w:color w:val="000000"/>
          <w:sz w:val="28"/>
          <w:szCs w:val="28"/>
        </w:rPr>
        <w:t>я- та рады, рад и я. Этот ви</w:t>
      </w:r>
      <w:r>
        <w:rPr>
          <w:bCs/>
          <w:color w:val="000000"/>
          <w:sz w:val="28"/>
          <w:szCs w:val="28"/>
        </w:rPr>
        <w:t>Д РОЗ</w:t>
      </w:r>
      <w:r>
        <w:rPr>
          <w:color w:val="000000"/>
          <w:sz w:val="28"/>
          <w:szCs w:val="28"/>
        </w:rPr>
        <w:t> Давно разводят в Румынии.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Ключ-подсказка —— слово «отдых». 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ор всех команд.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4 Задание</w:t>
      </w:r>
      <w:r>
        <w:rPr>
          <w:color w:val="000000"/>
          <w:sz w:val="28"/>
          <w:szCs w:val="28"/>
        </w:rPr>
        <w:t xml:space="preserve">.      Если игроки справятся со всеми заданиями, у них окажутся следующие ключи-подсказки: первоцвет, любовь,  авитаминоз,  настроение,  тепло, ручьи, отдых.  По всем этим подсказкам дети должны отгадать ключевое слово </w:t>
      </w:r>
      <w:r>
        <w:rPr>
          <w:b/>
          <w:color w:val="000000"/>
          <w:sz w:val="28"/>
          <w:szCs w:val="28"/>
        </w:rPr>
        <w:t>«каникулы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коман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C3">
    <w:name w:val="c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uppressAutoHyphens w:val="true"/>
      <w:spacing w:before="280" w:after="280"/>
    </w:pPr>
    <w:rPr/>
  </w:style>
  <w:style w:type="paragraph" w:styleId="C0">
    <w:name w:val="c0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57:00Z</dcterms:created>
  <dc:creator>Admin</dc:creator>
  <dc:description/>
  <cp:keywords/>
  <dc:language>en-US</dc:language>
  <cp:lastModifiedBy>Домашний ПК</cp:lastModifiedBy>
  <cp:lastPrinted>2018-06-15T10:28:00Z</cp:lastPrinted>
  <dcterms:modified xsi:type="dcterms:W3CDTF">2019-05-27T15:00:00Z</dcterms:modified>
  <cp:revision>9</cp:revision>
  <dc:subject/>
  <dc:title/>
</cp:coreProperties>
</file>