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БОУ «Ленинская ОШ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2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принято 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8. 08. 2018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08.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ская 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Н.Л. Минч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ное чт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МК «Школа России»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Кухаренкова  Светлана  Вячесла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212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018-2019 учебный год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ное чте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1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Планируемые результаты освоения учебного предмета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15"/>
          <w:b/>
          <w:bCs/>
          <w:iCs/>
          <w:color w:val="000000"/>
          <w:u w:val="single"/>
        </w:rPr>
        <w:t>Личност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формирование чувства гордости за свою Родину, российский народ и историю России, становление гуманистических и демократических ценностных ориентаций многонационального российского общества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формирование уважительного отношения к иному мнению, истории и культуре других народов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владение начальными навыками адаптации к школе, школьному коллективу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развитие самостоятельности и личной ответственности за свои поступки, в том числе и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формирование эстетических потребностей, ценностей и чувств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15"/>
          <w:b/>
          <w:bCs/>
          <w:iCs/>
          <w:color w:val="000000"/>
          <w:u w:val="single"/>
        </w:rPr>
        <w:t>Метапредметные: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владение способностью принимать и сохранять цели и задачи учебной деятельности, поиска средств ее решения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своение способов решения проблем творческого и поискового характера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использование знаково-символических средств представления информации о книгах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использование различных способов поиска учебной  информации в справочниках, словарях, энциклопедиях в соответствии с коммуникативными и познавательными задачами 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,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е рассуждений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готовность слушать собеседника и вести диалог; готовность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;</w:t>
      </w:r>
    </w:p>
    <w:p>
      <w:pPr>
        <w:pStyle w:val="C1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умение договариваться о распределени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готовность конструктивно разрешать конфликты посредством учета интересов сторон и сотрудничества.</w:t>
      </w:r>
    </w:p>
    <w:p>
      <w:pPr>
        <w:pStyle w:val="C7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15"/>
          <w:b/>
          <w:bCs/>
          <w:iCs/>
          <w:color w:val="000000"/>
          <w:u w:val="single"/>
        </w:rPr>
        <w:t xml:space="preserve">Предметные </w:t>
      </w:r>
    </w:p>
    <w:p>
      <w:pPr>
        <w:pStyle w:val="C11"/>
        <w:shd w:fill="FFFFFF" w:val="clear"/>
        <w:spacing w:before="0" w:after="0"/>
        <w:jc w:val="both"/>
        <w:rPr>
          <w:rFonts w:eastAsia="Calibri"/>
          <w:i/>
          <w:i/>
          <w:color w:val="231F20"/>
        </w:rPr>
      </w:pPr>
      <w:r>
        <w:rPr/>
        <w:t xml:space="preserve"> </w:t>
      </w:r>
      <w:r>
        <w:rPr>
          <w:i/>
        </w:rPr>
        <w:t>В результате третьего года изучения учебного предмета «Литературное чтение» ученик научится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>различать произведения фольклора и литературы; приводить примеры произведений фольклора разных народов России, находить в них отражение нравственных ценностей (служение России, милосердие, творчество, мужество и т. д.), факты бытовой и духовной культуры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 xml:space="preserve">соотносить прочитанные художественные тексты с произведениями других видов искусства. Различать художественные произведения и научно-популярные тексты;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>владеть техникой (навыком) чтения вслух и про себя, читать со скоростью, позволяющей понимать прочитанное, правильно (без искажений), сознательно и выразительно (передавая своё отношение к читаемому, делая смысловые акценты, соблюдая паузы); в соответствии с учебной задачей обращаться к разным видам чтения (изучающее, выборочное, ознакомительное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ab/>
        <w:t xml:space="preserve">воспринимать содержание художественного, научно-популярного, учебного текстов, осмысливать, излагать и интерпретировать фактический материал; отвечать на вопросы в устной и письменной формах, подтверждать свой ответ примерами из текста; задавать вопросы к прочитанным произведениям, в том числе проблемного характера; участвовать в беседе по прочитанному; определять тему и под руководством взрослого главную мысль прочитанного или прослушанного произведения;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>определять в произведении хронологическую последовательность событий, находить портретные характеристики персонажей, описание пейзажа, интерьера. Составлять план текста (вопросный, номинативный, цитатный). Пересказывать текст (подробно, выборочно, сжато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 xml:space="preserve">характеризовать героев произведения, давать оценку их поступкам; устанавливать взаимосвязь между поступками, мыслями, чувствами героев. Сравнивать героев произведения по заданным критериям, а также самостоятельно определять критерии для сравнения;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>находить в тексте средства художественной выразительности (олицетворение, эпитет, сравнение), понимать их роль в произведении, использовать выразительные средства языка в собственном высказывани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 xml:space="preserve">объяснять значение незнакомого слова с опорой на контекст, с использованием словарей и других источников информации; </w:t>
        <w:tab/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>составлять высказывание на заданную тему в устной и письменной форме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 xml:space="preserve">применять читательский опыт в речевой творческой деятельности: выразительно читать наизусть, участвовать в драматизации, создавать (и озаглавливать) собственный текст на основе прочитанных произведений (рассказ от имени одного из героев, с изменением лица рассказчика, с вымышленным продолжением, словесные иллюстрации), создавать текст по аналогии с прочитанными;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 xml:space="preserve">выбирать книги для самостоятельного чтения, владеть библиографической культурой; при выборе издания и в процессе чтения опираться на его аппарат (обложку, оглавление, аннотацию, предисловие, иллюстрации);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>составлять аннотацию к прочитанной книге и краткий отзыв о произведении по заданному образцу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33" w:right="175" w:firstLine="426"/>
        <w:jc w:val="both"/>
        <w:rPr/>
      </w:pPr>
      <w:r>
        <w:rPr/>
        <w:t xml:space="preserve">самостоятельно определять источники и находить необходимую информацию в соответствии с учебной задачей под руководством взрослого. </w:t>
      </w:r>
    </w:p>
    <w:p>
      <w:pPr>
        <w:pStyle w:val="11"/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459" w:right="17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спытывать чувство гордости за свою Родину, народ и истор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ать культуру народов многонациональной России и других стран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и ответственно относиться к окружающей природ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сходство и различие произведений разных жанр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ть и пояснять свою точку зр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сотрудниче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в тексте опорные (ключевые) слова; -делать устную презентацию книги (произведения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тематическим (систематическим) каталог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11"/>
        <w:tabs>
          <w:tab w:val="clear" w:pos="708"/>
          <w:tab w:val="left" w:pos="249" w:leader="none"/>
          <w:tab w:val="left" w:pos="318" w:leader="none"/>
          <w:tab w:val="left" w:pos="429" w:leader="none"/>
        </w:tabs>
        <w:ind w:left="720" w:right="175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C11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hd w:fill="FFFFFF" w:val="clear"/>
        <w:autoSpaceDE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льклорные и литературные произведения разных жанров: пословицы, сказки о животных, волшебные и бытовые сказки, народные песни; рассказы, басни, стихотворения, литературные сказки. Нравственно-этические понятия, раскрытые в литературно-художественных произведениях. Произведения живописи. 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звучащей речи (высказываний собеседника, различных текстов). Ответы на вопросы по содержанию услышанного произведения. Составление вопросов по услышанным учебному, научно-познавательному и художественному произведениям. Описание  своего впечатления от произведения в форме устного высказывания.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е, правильное чтение слов, предложений и текстов без пропусков и перестановок букв и слогов в словах. Чтение с установкой на смысловое чтение, позволяющее связать звучащее слово (словосочетание и предложение) с его значением. Выразительное чтение небольшого текста: соблюдение орфоэпических и интонационных норм чтения, использование интонации, передающей отношение читающего к прочитанному произведению, и темпа чтения, при этом его замедление или ускорение в соответствии с речевой задачей и целями общения. Виды чтения: изучающее, выборочное, просмотровое.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содержания произведения по заголовку, автору. Стили речи: художественный, учебный, научно-популярный. Сравнение художественных и научно-познавательных произведений.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ыми, познавательными текстами. Простейшими приемы анализа различных видов текста: установление причинно-следственных связей; определение главной мысли текста; деление текста на части; выделение ключевых (опорных) слов. Алгоритм деятельности по воспроизведению текста. Подробный пересказ текста. Краткий пересказ текста (выделение главного в содержании текста).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ами художественного произведения. Фактический уровень текста: тема текста, герои, заголовок, описания, время и место описанных событий, ключевые события. Вопросы по фактическому содержанию. Способы толкования значения незнакомых слов: по контексту, с использованием словарей и справочной литературы. Пересказ текста подробный, выборочный. 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мысль, отношения автора к героям, поступкам. Сравнение героев (сопоставление поступков героев по аналогии или по контрасту; нахождение в тексте соответствующих слов и выражений), характеристика героев произведения (портрет, характер, поступки). Вопросы проблемного характера, а также на установление взаимосвязей. 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диалогического общения: его цель, соблюдение этических норм; вежливая форма выражения своей точки зрения по обсуждаемой теме или произведению с опорой на текст и личный опыт. 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ое высказывание. Речевое высказывание: ответ на вопрос, на заданную тему.  Составление рассказа по рисункам, прочитанному тексту или заданной теме с соблюдением последовательности и связности изложения, культурных норм речевого высказывания. Структура речевого высказывания.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ная система произведения (без введения понятий): средства художественной выразительности, их значение и роль в тексте. Прямое и переносное значение слов. 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ывание сказок и составление рассказов по аналогии с прочитанным произведением; придумывание возможного варианта развития сюжета сказки (с помощью вопросов учителя); высказывание по репродукции картин художников, по серии иллюстраций к произведению или на основе личного опыта. Словесное рисование по эпизодам и фрагментам прочитанных текстов. Интерпретация текста литературного произведения: чтение по ролям, инсценирование; выразительное чтение. 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ниг на основе рекомендованного списка. Самостоятельное обращение к словарям и справочной литературе, соответствующим возрасту. Аннотация и отзыв, рассказ о книге (без пересказа содержания).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литературных понятий: художественное произведение, искусство слова, автор (рассказчик), тема, герой (его портрет, поступки), отношение автора к герою (с помощью учителя). Общее представление о композиционных особенностях построения повествования (рассказ), описания (пейзаж, портрет), рассуждения (монолог героя, диалоги героев). Выполнение групповых творческих проектов (под руководством учителя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7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/>
                <w:bCs/>
                <w:color w:val="000000"/>
              </w:rPr>
              <w:t xml:space="preserve">№ </w:t>
            </w:r>
            <w:r>
              <w:rPr>
                <w:rStyle w:val="C13"/>
                <w:b/>
                <w:bCs/>
                <w:color w:val="000000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/>
                <w:bCs/>
                <w:color w:val="000000"/>
              </w:rPr>
              <w:t>Тема разд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Самое великое чудо на свет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Устное народное творчество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Поэтическая тетрадь 1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Великие русские писател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Поэтическая тетрадь 2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Литературные сказ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Поэтическая тетрадь 3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Люби живо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Поэтическая тетрадь 2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>Собирай по ягодке — наберёшь кузов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По страницам детских журналов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>
                <w:color w:val="000000"/>
              </w:rPr>
            </w:pPr>
            <w:r>
              <w:rPr>
                <w:rStyle w:val="C13"/>
                <w:bCs/>
                <w:color w:val="000000"/>
              </w:rPr>
              <w:t xml:space="preserve">Зарубежная литератур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rStyle w:val="C13"/>
                <w:bCs/>
                <w:color w:val="00000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rStyle w:val="C13"/>
                <w:bCs/>
                <w:color w:val="000000"/>
              </w:rPr>
            </w:pPr>
            <w:r>
              <w:rPr>
                <w:rStyle w:val="C13"/>
                <w:bCs/>
                <w:color w:val="000000"/>
              </w:rPr>
              <w:t>13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Style w:val="C13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40" w:before="135" w:after="0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Количество часов отведенных на изучение предм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язательная часть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– 3 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, формируемая участниками образовательных отношений – 1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7"/>
        <w:gridCol w:w="7802"/>
        <w:gridCol w:w="1701"/>
      </w:tblGrid>
      <w:tr>
        <w:trPr>
          <w:trHeight w:val="8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8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Знакомство с учебником по литературному чтен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писные книги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 Иван Фед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в прошлое. 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ство с названием раздела </w:t>
            </w: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Русские народные пес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. Сочинение докучных сказ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: гжельская и хохломская посуда, дымковская игруш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 Аленушка и братец Ивануш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 Аленушка и братец Ивануш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 – царевич и Серый В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 – царевич и Серый В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 – царевич и Серый В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 Бу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 Бу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В. Васнецов и И. Билиб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(Обобщение по разделу «Устное народное творчество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Сочиняем волшебную сказку». 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Как научиться сочинять стихи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 «Весенняя гроз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Тютчев «Листья». Сочинение – миниатю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 чем расскажут осенние листь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ет «Мама! Глянь-ка из окошка…» А. Фет «Зреет рожь над жаркой нивой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но, степь моя, спать беспробуд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Встреча зи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З. Суриков «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З. Суриков «Зима». Сравнение как средство создания картины природа в лирическом стихотвор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итературную страну (обобщение по разделу «Поэтическая тетрадь1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названием раздела. Подготовка сообщения « Что интересного я узнал о жизни А. С. Пушки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Лирические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 Зимнее ут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ний веч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 Сказка о царе Салтане 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 Сказка о царе Салтане 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 Сказка о царе Салтане 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царе Салтане , о сыне его славном могучем богатыре князе Гвидоне Салтановиче и о прекрасной Царевне Лебе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 Билибина к сказке. Соотнесение рисунков с художественным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Подготовка сообщения об И.А Крыл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 .Крылов «Мартышка и оч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 Зеркало и обезья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 Ворона и лис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Статья В. Воскобойникова. Подготовка сообщения на основе стат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 Горные вершины…», « На севере диком стоит одиноко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Утес», « Ос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Н. Толстого (из воспоминаний пис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 Аку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 Прыж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 Лев и соба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 «Какая бывает роса на трав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уда девается вода из мор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. Обобщающий урок  по разделу « Великие русские писат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 разд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Некрасов « Славная осень!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 Не ветер бушует над бо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 «Дедушка Мазай и зай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Бальмонт « Золотое сл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унин « Детство», « Полев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. Обобщающий урок по разделу «Поэтическая тетрадь 2». 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 раздела. Д. Н. Мамин- Сибиряк . Присказка «Алёнушкины ска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« Сказка про храброго зайца - длинные уши, косые глаза, короткий хво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М. Гаршин «Лягушка-путешествен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М. Гаршин «Лягушка-путешествен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ий «Мороз Иванови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ий «Мороз Иванович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 КВН. Обобщающи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 разде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Растрёпанный вороб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уприн «Сл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и- небылиц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ёрный « Что ты тискаешь утёнка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ёрный«Воробей». «Сл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лок « Ветхая избуш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 Сны» , « В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 « Черём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по разделу «Поэтическая тетрадь 1» 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 « Моя Родина» Сочинение на основе художествен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 Микитов «Листопаднич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 Микитов «Листопаднич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 .Белов « Малька провинила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 .Белов  « Ещё раз про Маль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«Мышонок П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 « Про обезьян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 « Про обезьян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. Житков  « Про обезьян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уров. «Наша Жу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 .Астафьев « Капал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 Он живой  и светит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емля - наш  дом родной» (обобщающий урок по разделу «Люби живое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С.Я. Маршак« Гроза днё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 «В лесу над росистой полян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 Разлу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 В теат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Ес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 Кукушка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 Котё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стики-нолики». Обобщение по разделу Поэтическая тетрадь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 Шергин « Собирай по ягодке- наберёшь кузовок». Особенность заголовка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« Цветок на зем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 Цветок на зем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 Ещё м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 Ещё м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 Зощенко  « Золотые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Великие путешестве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Великие путешестве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 Федина зада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 Федина зада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 « Телеф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рагунский «Друг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обирай по ягодке- наберёшь кузов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делом.  Л.А.Кассиль «Отметки Риммы Лебедев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 « Проговорил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 « Воспитат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. Остер « Вредные совет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 Остер « Как получаются леге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 Весёлые стих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 страницам детских журнал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разделом «Мифы Древней Гре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. Андерсен « Гадкий утё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. Андерсен « Гадкий утё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. Андерсен « Гадкий утё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арубежная литера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а курс 3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basedOn w:val="Style13"/>
    <w:qFormat/>
    <w:rPr>
      <w:rFonts w:eastAsia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eastAsia="Times New Roman"/>
    </w:rPr>
  </w:style>
  <w:style w:type="character" w:styleId="Style19">
    <w:name w:val="Нижний колонтитул Знак"/>
    <w:basedOn w:val="Style13"/>
    <w:qFormat/>
    <w:rPr>
      <w:rFonts w:eastAsia="Times New Roma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3">
    <w:name w:val="c13"/>
    <w:basedOn w:val="Style13"/>
    <w:qFormat/>
    <w:rPr/>
  </w:style>
  <w:style w:type="character" w:styleId="C0">
    <w:name w:val="c0"/>
    <w:basedOn w:val="Style13"/>
    <w:qFormat/>
    <w:rPr/>
  </w:style>
  <w:style w:type="character" w:styleId="C21">
    <w:name w:val="c21"/>
    <w:basedOn w:val="Style13"/>
    <w:qFormat/>
    <w:rPr/>
  </w:style>
  <w:style w:type="character" w:styleId="C17">
    <w:name w:val="c17"/>
    <w:basedOn w:val="Style13"/>
    <w:qFormat/>
    <w:rPr/>
  </w:style>
  <w:style w:type="character" w:styleId="C15">
    <w:name w:val="c15"/>
    <w:basedOn w:val="Style13"/>
    <w:qFormat/>
    <w:rPr/>
  </w:style>
  <w:style w:type="character" w:styleId="C16">
    <w:name w:val="c16"/>
    <w:basedOn w:val="Style13"/>
    <w:qFormat/>
    <w:rPr/>
  </w:style>
  <w:style w:type="character" w:styleId="C20">
    <w:name w:val="c20"/>
    <w:basedOn w:val="Style13"/>
    <w:qFormat/>
    <w:rPr/>
  </w:style>
  <w:style w:type="character" w:styleId="C14">
    <w:name w:val="c14"/>
    <w:basedOn w:val="Style13"/>
    <w:qFormat/>
    <w:rPr/>
  </w:style>
  <w:style w:type="character" w:styleId="C5">
    <w:name w:val="c5"/>
    <w:basedOn w:val="Style13"/>
    <w:qFormat/>
    <w:rPr/>
  </w:style>
  <w:style w:type="character" w:styleId="C28">
    <w:name w:val="c2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4:42:00Z</dcterms:created>
  <dc:creator>1</dc:creator>
  <dc:description/>
  <cp:keywords/>
  <dc:language>en-US</dc:language>
  <cp:lastModifiedBy>Света</cp:lastModifiedBy>
  <cp:lastPrinted>2018-09-03T16:28:00Z</cp:lastPrinted>
  <dcterms:modified xsi:type="dcterms:W3CDTF">2019-05-27T07:13:00Z</dcterms:modified>
  <cp:revision>3</cp:revision>
  <dc:subject/>
  <dc:title/>
</cp:coreProperties>
</file>