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Государственное бюджетное дошкольное образовательное учреждение</w:t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детский сад № 26 Красногвардейского района Санкт-Петербурга</w:t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"Поддержка исследовательского поведения детей.  Изучение редких птиц Санкт-Петербурга  с использованием</w:t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граммного обеспечения mozabook»</w:t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3595" cy="2729865"/>
            <wp:effectExtent l="0" t="0" r="0" b="0"/>
            <wp:docPr id="1" name="image1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-425" w:firstLine="4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Санкт-Петербург</w:t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2019</w:t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ддержка исследовательского поведения детей </w:t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Инновационные подходы в работе с детьми</w:t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учению редких птиц Санкт-Петербурга </w:t>
      </w:r>
    </w:p>
    <w:p>
      <w:pPr>
        <w:pStyle w:val="Normal1"/>
        <w:spacing w:lineRule="auto" w:line="240" w:before="0" w:after="0"/>
        <w:ind w:left="-42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спользованием программного обеспечения mozabook»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комендовано для совместной деятельности с детьми младшего дошкольного возраста (3-5 лет)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ое развитие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ежнева Анастасия Николаевна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овательное учрежден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БДОУ детский сад № 26 Красногвардейского района Санкт-Петербурга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>: Методические рекомендации: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</w:rPr>
        <w:t>Игры по познавательному развитию «Редкие птицы Санкт-Петербурга» с использованием программного обеспечения mozabook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разовательные: 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mallCaps/>
          <w:color w:val="000000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реплять представление о редких птицах Санкт-Петербурга, их строении, образе жизни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Уточнить и расширить представление о жизни редких птиц Санкт-Петербурга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пособствовать развитию логического мышления, внимания, памяти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Адаптация детей к жизни в информационном обществе;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1"/>
        <w:spacing w:lineRule="auto" w:line="240" w:before="0" w:after="0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Способствовать воспитанию бережного отношения к окружающему миру</w:t>
      </w:r>
    </w:p>
    <w:p>
      <w:pPr>
        <w:pStyle w:val="Normal1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овательные област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ое развитие, речевое развитие</w:t>
      </w:r>
    </w:p>
    <w:p>
      <w:pPr>
        <w:pStyle w:val="Normal1"/>
        <w:ind w:left="141" w:firstLine="4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 состо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 11 страниц</w:t>
      </w:r>
    </w:p>
    <w:p>
      <w:pPr>
        <w:pStyle w:val="Normal1"/>
        <w:ind w:left="-851" w:firstLine="85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проекта:</w:t>
      </w:r>
    </w:p>
    <w:p>
      <w:pPr>
        <w:pStyle w:val="Normal1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итульный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сматривая обложку тетради, воспитатель заинтересовывает детей к предстоящей игре. </w:t>
      </w:r>
    </w:p>
    <w:p>
      <w:pPr>
        <w:pStyle w:val="Normal1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51175" cy="1715135"/>
            <wp:effectExtent l="0" t="0" r="0" b="0"/>
            <wp:docPr id="2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и и задачи проекта</w:t>
      </w:r>
    </w:p>
    <w:p>
      <w:pPr>
        <w:pStyle w:val="Normal1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. Представлены все задания для детей</w:t>
      </w:r>
    </w:p>
    <w:p>
      <w:pPr>
        <w:pStyle w:val="Normal1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дактическая игра: «Соедини пары»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Ход: Детям необходимо соединить верхние картинки (изображение птицы) с правильной нижней картинкой (хвост птицы) при помощи интерактивной веревочки.</w:t>
      </w:r>
    </w:p>
    <w:p>
      <w:pPr>
        <w:pStyle w:val="Normal1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0285" cy="1508760"/>
            <wp:effectExtent l="0" t="0" r="0" b="0"/>
            <wp:docPr id="3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5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дактическая игра: «Истина или ложь?»</w:t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д: рассмотреть картинки и выбрать нужное изображение, согласно заданию, кликнув 1 раз, если истина (зеленый цвет), 2 раза, если ложь (красный цвет)</w:t>
      </w:r>
    </w:p>
    <w:p>
      <w:pPr>
        <w:pStyle w:val="Normal1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2055" cy="2099310"/>
            <wp:effectExtent l="0" t="0" r="0" b="0"/>
            <wp:docPr id="4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6.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Отгадай загадку»</w:t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д: детям загадывается загадка, дети отгадывают, кликнув на правильный ответ</w:t>
      </w:r>
    </w:p>
    <w:p>
      <w:pPr>
        <w:pStyle w:val="Normal1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0385" cy="1739265"/>
            <wp:effectExtent l="0" t="0" r="0" b="0"/>
            <wp:docPr id="5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7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дактическая игра: «Выбери тех птиц, которые относятся к редким птицам Санкт-Петербурга»</w:t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д: выбрать картинки, на которых изображены редкие птицы Санкт-Петербурга, кликнув на правильный ответ 1 раз</w:t>
      </w:r>
    </w:p>
    <w:p>
      <w:pPr>
        <w:pStyle w:val="Normal1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7725" cy="1905635"/>
            <wp:effectExtent l="0" t="0" r="0" b="0"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8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дактическая игра: «Где живут птицы?»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Ход: Выбрать птицу и перенести (движение пальцем протягивание) в нужное поле «Лес» или «Болото»</w:t>
      </w:r>
    </w:p>
    <w:p>
      <w:pPr>
        <w:pStyle w:val="Normal1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42945" cy="1824990"/>
            <wp:effectExtent l="0" t="0" r="0" b="0"/>
            <wp:docPr id="7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9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идактическая игра: «Найди, чей хвост и назови птицу?»</w:t>
      </w:r>
    </w:p>
    <w:p>
      <w:pPr>
        <w:pStyle w:val="Normal1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д: выбрать правильный ответ, кликнув на нужное изображение один раз.</w:t>
      </w:r>
    </w:p>
    <w:p>
      <w:pPr>
        <w:pStyle w:val="Normal1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5865" cy="2097405"/>
            <wp:effectExtent l="0" t="0" r="0" b="0"/>
            <wp:docPr id="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10.Дидактическая иг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Собери пазл и назови птицу»</w:t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д: дети собирают пазл, перетаскивая часть в нужное место»</w:t>
      </w:r>
    </w:p>
    <w:p>
      <w:pPr>
        <w:pStyle w:val="Normal1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79445" cy="1785620"/>
            <wp:effectExtent l="0" t="0" r="0" b="0"/>
            <wp:docPr id="9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ница 11. Игровое упражнен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Раскрась птицу и назови ее»</w:t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д: дети раскрашивают изображение</w:t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33165" cy="2096770"/>
            <wp:effectExtent l="0" t="0" r="0" b="0"/>
            <wp:docPr id="1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20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12"/>
      <w:type w:val="nextPage"/>
      <w:pgSz w:w="16838" w:h="11906"/>
      <w:pgMar w:left="720" w:right="720" w:gutter="0" w:header="708" w:top="764" w:footer="0" w:bottom="720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16:00Z</dcterms:created>
  <dc:creator>Новая Охта гр6</dc:creator>
  <dc:description/>
  <dc:language>en-US</dc:language>
  <cp:lastModifiedBy>Новая Охта гр6</cp:lastModifiedBy>
  <dcterms:modified xsi:type="dcterms:W3CDTF">2019-05-27T04:16:00Z</dcterms:modified>
  <cp:revision>2</cp:revision>
  <dc:subject/>
  <dc:title/>
</cp:coreProperties>
</file>