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БУ для детей-сирот и детей, оставшихся без попечения родителей «Елабужский детский дом»</w:t>
      </w:r>
    </w:p>
    <w:p>
      <w:pPr>
        <w:pStyle w:val="Heading3"/>
        <w:jc w:val="center"/>
        <w:rPr/>
      </w:pPr>
      <w:r>
        <w:rPr>
          <w:b w:val="false"/>
          <w:sz w:val="36"/>
          <w:szCs w:val="36"/>
          <w:lang w:eastAsia="ru-RU"/>
        </w:rPr>
        <w:br/>
      </w:r>
      <w:r>
        <w:rPr>
          <w:rFonts w:cs="Times New Roman" w:ascii="Times New Roman" w:hAnsi="Times New Roman"/>
          <w:b w:val="false"/>
          <w:i/>
          <w:sz w:val="36"/>
          <w:szCs w:val="36"/>
          <w:u w:val="single"/>
          <w:lang w:eastAsia="ru-RU"/>
        </w:rPr>
        <w:t>ИНДИВИДУАЛЬНЫЙ ПЛАН САМООБРАЗОВАНИЯ</w:t>
      </w:r>
      <w:bookmarkStart w:id="0" w:name="h.gjdgxs"/>
      <w:bookmarkEnd w:id="0"/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 w:val="false"/>
          <w:i/>
          <w:sz w:val="36"/>
          <w:szCs w:val="36"/>
          <w:u w:val="single"/>
          <w:lang w:eastAsia="ru-RU"/>
        </w:rPr>
        <w:t>ВОСПИТАТЕЛЯ САДЫКОВОЙ РАИСЫ АЛЕКСАНДРОВНЫ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 w:val="false"/>
          <w:i/>
          <w:sz w:val="36"/>
          <w:szCs w:val="36"/>
          <w:u w:val="single"/>
          <w:lang w:eastAsia="ru-RU"/>
        </w:rPr>
      </w:r>
    </w:p>
    <w:p>
      <w:pPr>
        <w:pStyle w:val="Heading3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  <w:t>«Воспитание толерантного отношения к окружающим</w:t>
      </w:r>
    </w:p>
    <w:p>
      <w:pPr>
        <w:pStyle w:val="Heading3"/>
        <w:jc w:val="center"/>
        <w:rPr/>
      </w:pPr>
      <w:r>
        <w:rPr>
          <w:sz w:val="48"/>
          <w:szCs w:val="48"/>
          <w:lang w:eastAsia="ru-RU"/>
        </w:rPr>
        <w:t>как основа формирования коммуникативной культуры личности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000000"/>
          <w:sz w:val="35"/>
          <w:szCs w:val="35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sz w:val="32"/>
          <w:szCs w:val="35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5"/>
          <w:lang w:eastAsia="ru-RU"/>
        </w:rPr>
        <w:t>«Быть ниже самого себя – невежественность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i/>
          <w:i/>
          <w:color w:val="000000"/>
          <w:sz w:val="32"/>
          <w:szCs w:val="35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5"/>
          <w:lang w:eastAsia="ru-RU"/>
        </w:rPr>
        <w:t>а быть выше самого себя – не что иное, как мудрость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5"/>
          <w:szCs w:val="35"/>
          <w:lang w:eastAsia="ru-RU"/>
        </w:rPr>
        <w:t>Сократ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 выбранной тем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р, в котором мы живем многообразен. Терпимость к другому человеку, нации или культуре, различающимся по своим ценностям и стилю жизни, является одной из предпосылок гармонии в современном мире. </w:t>
      </w: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Согласно определению Философского энциклопедического словаря «толерантность — терпимость к иного рода взглядам, нравам, привычкам. Толерантность необходима по отношению к особенностям различных народов, наций и религий. Она является признаком уверенности в себе и сознания надежности своих собственных позиций, признаком открытого для всех идейного течения, которое не боится сравнения с другими точками зрения и не избегает духовной конкуренции». Толерантность означает уважение, принятие и правильное понимание других культур, способов самовыражения и проявления человеческой индивидуальности. Под толерантностью не подразумевается уступка, снисхождение или потворство. Проявление толерантности также не означает терпимости к социальной несправедливости, отказа от своих убеждений или уступки чужим убеждениям, а также навязывания своих убеждений другим людям. В отличие от «терпимости» (терпеть — «не противодействуя, не жалуясь, безропотно переносить, сносить что-то бедственное, тяжелое, неприятное»), толерантность (в современный язык слово пришло из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B0080"/>
            <w:sz w:val="24"/>
            <w:szCs w:val="24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52525"/>
          <w:sz w:val="24"/>
          <w:szCs w:val="24"/>
          <w:lang w:eastAsia="ru-RU"/>
        </w:rPr>
        <w:t>tolerance</w:t>
      </w: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) — готовность принимать поведение и убеждения, которые отличаются от собственных, даже если вы не соглашаетесь или не одобряете их. Толерантность предполагает готовность принять других такими, какие они есть, и взаимодействовать с ними на основе согласия. Она является важным компонентом жизненной позиции зрелой личности, имеющей свои ценности и интересы и одновременно с уважением относящейся к позициям и ценностям других люде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ерантность — интегрированное качество. Если оно сформировано, то проявляется во всех жизненных ситуациях и по отношению ко всем люд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сновой толерантности как качества личности является признание права на отличие. Оно проявляется в принятии другого человека таким, каков о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есть, уважение другой точки зрения, сдержанности к тому, что 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разделяешь, понимание и принятие традиций, ценностей и куль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представителей другой национальности и веры. Вся система учебно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воспитательной работы, все педагогические средства влияют на формирование этого ка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Методика воспитания толерантности базируется на знании особенност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детей, коллектива, отношений между детьми и их проявлений в повед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При организации работы по воспитанию толерантности необходимо зна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- индивидуальные особенности каждого ребе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- проблемы в отношениях между детьми и их причи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" w:cs="yandex-sans;Times New Roman"/>
          <w:color w:val="000000"/>
          <w:sz w:val="24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- национальный состав коллектива де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- культурные особенности окружающей ср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ьность выбранной темы определила диагностика поведени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личностных отношений, индивидуальные особенности личности каждого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 выявлен ряд проявлений интолерантных отнош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неуважительное отношение как к сверстникам, так и к взрослы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оскорбл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нетерпимость к мнению других, отличающегося от их собственног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замечать недостатки других и громко говорить о н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эпизоды коллективной травли тех, кто не похож на н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ъект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воспитание толерантности подростков в детском до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 ис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воспитание толерантности у подрост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исслед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анализа результатов исследований выделить специфику проявления толерантности у воспитанник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работать программу по воспитанию толерантности у воспитанников детского дома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ать и внедрять новые педагогические технологии, формы, методы и приёмы воспитания толерант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чески интересоваться событиями современной экономической, политической и культурной жизни нашего общест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ать уровень своей эрудиции, правовой и общей куль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та по данной теме строится на следующих принцип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ть психологические особенности, межличностные отношения детей;</w:t>
        <w:br/>
        <w:t>• обеспечивать реализацию личности каждого ребенка;</w:t>
        <w:br/>
        <w:t>• не допускать подавления, ущемления одних детей другими;</w:t>
        <w:br/>
        <w:t>• добиваться правильной позиции лидеров;</w:t>
        <w:br/>
        <w:t>• создавать ситуации, стимулирующие взаимопомощь детей, ситуации успеха через успех другого, успех группы;;</w:t>
        <w:br/>
        <w:t>• добиваться самокритичности и объективности детей;</w:t>
        <w:br/>
        <w:t>• при анализе итогов совместной работы обращать внимание на оценку взаимоотношений детей, комфортность каждого в групповой работе, показать значимость действий каждого в достижении общи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ды деятельности в процессе самообразова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щение семинаров, тренингов, конференц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, обмен опытом с коллег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ое прохождение курсов повышения квалифик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и проведение городского методического объедин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аучно-методической литературы по теме самообра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рофессионального мастерства муниципального, регионального и федерального уровн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точники самообразов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вид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зеты, журнал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а (методическая, научно-популярная, публицистическая, художественная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нет; видео, ауди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rStyle w:val="StrongEmphasis"/>
          <w:color w:val="111111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rStyle w:val="StrongEmphasis"/>
          <w:color w:val="111111"/>
        </w:rPr>
      </w:pPr>
      <w:r>
        <w:rPr>
          <w:rStyle w:val="StrongEmphasis"/>
          <w:color w:val="111111"/>
        </w:rPr>
        <w:t>Индивидуальный план воспитателя на 2019-2024 уч. год</w:t>
      </w:r>
    </w:p>
    <w:p>
      <w:pPr>
        <w:pStyle w:val="Style14"/>
        <w:shd w:fill="FFFFFF" w:val="clear"/>
        <w:spacing w:before="0" w:after="0"/>
        <w:ind w:firstLine="360"/>
        <w:jc w:val="both"/>
        <w:rPr>
          <w:rStyle w:val="StrongEmphasis"/>
          <w:color w:val="111111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47"/>
        <w:gridCol w:w="2977"/>
        <w:gridCol w:w="3509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Сроки реал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Этапы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Планируемые мероприят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Содержание деятельно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2019-2020 уч. 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Подготовите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57"/>
              <w:jc w:val="both"/>
              <w:rPr/>
            </w:pPr>
            <w:r>
              <w:rPr>
                <w:color w:val="111111"/>
              </w:rPr>
              <w:t>1. Повысить собственный уровень знаний путем изучения необходимой литературы.</w:t>
            </w:r>
          </w:p>
          <w:p>
            <w:pPr>
              <w:pStyle w:val="Style14"/>
              <w:shd w:fill="FFFFFF" w:val="clear"/>
              <w:spacing w:before="0" w:after="0"/>
              <w:ind w:firstLine="357"/>
              <w:jc w:val="both"/>
              <w:rPr>
                <w:rStyle w:val="StrongEmphasis"/>
                <w:b w:val="false"/>
                <w:b w:val="false"/>
                <w:bCs w:val="false"/>
                <w:color w:val="111111"/>
              </w:rPr>
            </w:pPr>
            <w:r>
              <w:rPr>
                <w:color w:val="111111"/>
              </w:rPr>
              <w:t>2. Использовать ресурсы Интернета для ознакомления с опытом коллег и внедрении инновационных технологий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Октябрь</w:t>
            </w:r>
            <w:r>
              <w:rPr>
                <w:color w:val="111111"/>
              </w:rPr>
              <w:t> .</w:t>
            </w:r>
            <w:r>
              <w:rPr/>
              <w:t xml:space="preserve"> Изучение практических материалов по выбранной теме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 xml:space="preserve"> </w:t>
            </w:r>
            <w:r>
              <w:rPr>
                <w:rStyle w:val="StrongEmphasis"/>
                <w:color w:val="111111"/>
              </w:rPr>
              <w:t>Ноябрь.</w:t>
            </w:r>
            <w:r>
              <w:rPr>
                <w:color w:val="111111"/>
              </w:rPr>
              <w:t> </w:t>
            </w:r>
            <w:r>
              <w:rPr/>
              <w:t>Подготовка и показ  презентации «Законы толерантности»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Декабрь.</w:t>
            </w:r>
            <w:r>
              <w:rPr>
                <w:color w:val="111111"/>
              </w:rPr>
              <w:t> Изучение методической литературы, статей в журналах, газетах, интернет ресурсах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Январь.</w:t>
            </w:r>
            <w:r>
              <w:rPr>
                <w:color w:val="111111"/>
              </w:rPr>
              <w:t> Изучение уровня сформированности</w:t>
            </w:r>
            <w:r>
              <w:rPr/>
              <w:t xml:space="preserve"> основ толерантности у воспитанников детского дома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 xml:space="preserve">Февраль </w:t>
            </w:r>
            <w:r>
              <w:rPr>
                <w:color w:val="000000"/>
              </w:rPr>
              <w:t>Разработать маршруты прохождения материала по категории «</w:t>
            </w:r>
            <w:r>
              <w:rPr>
                <w:rStyle w:val="StrongEmphasis"/>
                <w:color w:val="000000"/>
              </w:rPr>
              <w:t>толерантность</w:t>
            </w:r>
            <w:r>
              <w:rPr>
                <w:color w:val="000000"/>
              </w:rPr>
              <w:t>»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Март.</w:t>
            </w:r>
            <w:r>
              <w:rPr>
                <w:color w:val="111111"/>
              </w:rPr>
              <w:t> Разработка примерных перспективных пла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Апре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коммуникативных навыков ,укрепляющих социальные связи (дружба и т.д.) - беседы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Май.</w:t>
            </w:r>
            <w:r>
              <w:rPr>
                <w:color w:val="111111"/>
              </w:rPr>
              <w:t xml:space="preserve"> </w:t>
            </w:r>
            <w:r>
              <w:rPr>
                <w:color w:val="000000"/>
                <w:shd w:fill="FFFFFF" w:val="clear"/>
              </w:rPr>
              <w:t>Разработка моделей проведения мероприятий.</w:t>
            </w:r>
          </w:p>
          <w:p>
            <w:pPr>
              <w:pStyle w:val="Style14"/>
              <w:shd w:fill="FFFFFF" w:val="clear"/>
              <w:spacing w:before="0" w:after="0"/>
              <w:ind w:firstLine="357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2020-2021 уч. 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Диа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57"/>
              <w:jc w:val="both"/>
              <w:rPr/>
            </w:pPr>
            <w:r>
              <w:rPr>
                <w:color w:val="111111"/>
              </w:rPr>
              <w:t>1. Разработка диагностического материала.</w:t>
            </w:r>
          </w:p>
          <w:p>
            <w:pPr>
              <w:pStyle w:val="Style14"/>
              <w:shd w:fill="FFFFFF" w:val="clear"/>
              <w:spacing w:before="0" w:after="0"/>
              <w:ind w:firstLine="357"/>
              <w:jc w:val="both"/>
              <w:rPr>
                <w:rStyle w:val="StrongEmphasis"/>
                <w:b w:val="false"/>
                <w:b w:val="false"/>
                <w:bCs w:val="false"/>
                <w:color w:val="111111"/>
              </w:rPr>
            </w:pPr>
            <w:r>
              <w:rPr>
                <w:color w:val="111111"/>
              </w:rPr>
              <w:t>2. Изготовление методических пособий, подбор игр и упражнений для воспитанников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Октябрь в течении года.</w:t>
            </w:r>
            <w:r>
              <w:rPr>
                <w:color w:val="111111"/>
              </w:rPr>
              <w:t> Пополнение наглядно-дидактических пособий, демонстрационного материала 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Ноябрь.</w:t>
            </w:r>
            <w:r>
              <w:rPr>
                <w:color w:val="111111"/>
              </w:rPr>
              <w:t> Разработка критерий творческого поис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Декабрь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ликты и способы выхода из конфликтных ситуаций. – бесе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   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Январь -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ерантная и интолерантная личность. (Чтение притч, сказок и их анализ. Дискуссия)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</w:rPr>
              <w:t xml:space="preserve">    </w:t>
            </w:r>
            <w:r>
              <w:rPr>
                <w:b/>
                <w:color w:val="111111"/>
              </w:rPr>
              <w:t xml:space="preserve"> </w:t>
            </w:r>
            <w:r>
              <w:rPr>
                <w:b/>
                <w:color w:val="111111"/>
              </w:rPr>
              <w:t>Март.</w:t>
            </w:r>
            <w:r>
              <w:rPr>
                <w:color w:val="111111"/>
              </w:rPr>
              <w:t xml:space="preserve"> Консультации для воспитателей на тему:</w:t>
            </w:r>
            <w:r>
              <w:rPr/>
              <w:t xml:space="preserve"> «Все мы разные»</w:t>
            </w:r>
            <w:r>
              <w:rPr>
                <w:color w:val="111111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>Апрель</w:t>
            </w: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yandex-sans;Times New Roman" w:ascii="yandex-sans;Times New Roman" w:hAnsi="yandex-sans;Times New Roman"/>
                <w:color w:val="000000"/>
                <w:shd w:fill="FFFFFF" w:val="clear"/>
              </w:rPr>
              <w:t>Обсуждение с воспитанниками проявлений толерантности и нетерпимости в обществе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Май.</w:t>
            </w:r>
            <w:r>
              <w:rPr>
                <w:color w:val="111111"/>
              </w:rPr>
              <w:t> Представление практического материала для воспитателей применять их в своей работе с детьми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2021-2023 уч. 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color w:val="111111"/>
              </w:rPr>
            </w:pPr>
            <w:r>
              <w:rPr>
                <w:color w:val="111111"/>
              </w:rPr>
              <w:t>Обобщение собственного опыта педагогической деятельност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Октябрь 2021уч.год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4"/>
                <w:szCs w:val="24"/>
              </w:rPr>
              <w:t xml:space="preserve">Индивидуальны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бес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Терпимое отношение друг к другу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Ноябрь</w:t>
            </w:r>
            <w:r>
              <w:rPr/>
              <w:t>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Выпуск плака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освященного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е «Толерантность и межнациональная терпим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Декабрь</w:t>
            </w:r>
            <w:r>
              <w:rPr/>
              <w:t>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 Консультация д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ей «Толерантность – это гармония в жизни»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Январь.</w:t>
            </w:r>
            <w:r>
              <w:rPr/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111111"/>
              </w:rPr>
            </w:pPr>
            <w:r>
              <w:rPr/>
              <w:t xml:space="preserve">Разработка методической рекомендации по воспитанию толерантности дете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Февраль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сочинений, рисунков «Есть такая профессия - Родину защища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Мар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я по теме: «Россия – многонациональное государство», «Законы толерантности», «Правила человеческого общежития»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 xml:space="preserve">      </w:t>
            </w:r>
            <w:r>
              <w:rPr>
                <w:rStyle w:val="StrongEmphasis"/>
                <w:color w:val="111111"/>
              </w:rPr>
              <w:t>Апрель.</w:t>
            </w:r>
            <w:r>
              <w:rPr/>
              <w:t xml:space="preserve">   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111111"/>
              </w:rPr>
            </w:pPr>
            <w:r>
              <w:rPr/>
              <w:t>Продемонстрировать опыт своей деятельности по данной проблеме. Проведение открытого  мероприятия, позволяющего оценить уровень сформированности основ толерантности у воспитанников детского дома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 xml:space="preserve">     </w:t>
            </w:r>
            <w:r>
              <w:rPr>
                <w:rStyle w:val="StrongEmphasis"/>
                <w:color w:val="111111"/>
              </w:rPr>
              <w:t>Май.</w:t>
            </w:r>
            <w:r>
              <w:rPr>
                <w:color w:val="111111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/>
              <w:t>Проведение входящей диагностики воспитанников для изучения исходного уровня сформированности основ толерантност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 xml:space="preserve">     </w:t>
            </w:r>
            <w:r>
              <w:rPr>
                <w:rStyle w:val="StrongEmphasis"/>
                <w:color w:val="111111"/>
              </w:rPr>
              <w:t>Октябрь 2022 уч. год</w:t>
            </w:r>
            <w:r>
              <w:rPr>
                <w:color w:val="000000"/>
              </w:rPr>
              <w:t>. Изучить необходимую литературу по правам человека, по категории толерантности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 xml:space="preserve">      </w:t>
            </w:r>
            <w:r>
              <w:rPr>
                <w:rStyle w:val="StrongEmphasis"/>
                <w:color w:val="111111"/>
              </w:rPr>
              <w:t>Ноябрь.</w:t>
            </w:r>
            <w:r>
              <w:rPr>
                <w:color w:val="000000"/>
              </w:rPr>
              <w:t xml:space="preserve">  Структурировать программу по изучению толерантности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111111"/>
              </w:rPr>
            </w:pPr>
            <w:r>
              <w:rPr>
                <w:rStyle w:val="StrongEmphasis"/>
                <w:color w:val="111111"/>
              </w:rPr>
              <w:t xml:space="preserve">Декабрь </w:t>
            </w:r>
            <w:r>
              <w:rPr>
                <w:color w:val="111111"/>
              </w:rPr>
              <w:t xml:space="preserve">- </w:t>
            </w:r>
            <w:r>
              <w:rPr>
                <w:rStyle w:val="StrongEmphasis"/>
                <w:color w:val="111111"/>
              </w:rPr>
              <w:t xml:space="preserve"> Январь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>
                <w:color w:val="111111"/>
              </w:rPr>
            </w:pPr>
            <w:r>
              <w:rPr/>
              <w:t>Совместные воспитательные мероприятия по теме «Толерантность и межнациональная терпимость»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 xml:space="preserve">      </w:t>
            </w:r>
            <w:r>
              <w:rPr>
                <w:rStyle w:val="StrongEmphasis"/>
                <w:color w:val="111111"/>
              </w:rPr>
              <w:t>Февраль.</w:t>
            </w:r>
            <w:r>
              <w:rPr>
                <w:color w:val="111111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111111"/>
              </w:rPr>
              <w:t xml:space="preserve"> </w:t>
            </w:r>
            <w:r>
              <w:rPr>
                <w:color w:val="000000"/>
              </w:rPr>
              <w:t>Разработать модели проведения мероприятий (опросов, игр, занятий, и др.)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StrongEmphasis"/>
                <w:color w:val="111111"/>
              </w:rPr>
              <w:t>Март.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Мониторинг и обследование - «Уровень воспитанности»</w:t>
            </w:r>
            <w:r>
              <w:rPr>
                <w:color w:val="111111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 xml:space="preserve">      </w:t>
            </w:r>
            <w:r>
              <w:rPr>
                <w:rStyle w:val="StrongEmphasis"/>
                <w:color w:val="111111"/>
              </w:rPr>
              <w:t xml:space="preserve">Апрель – май.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Проведение исходных констатирующих мероприятий: опрос, анкетирование, диагностирование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2023-2024 уч. г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color w:val="111111"/>
              </w:rPr>
              <w:t>Анали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color w:val="111111"/>
              </w:rPr>
              <w:t>Анализ созданных педагогических условий для развития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color w:val="111111"/>
              </w:rPr>
            </w:pPr>
            <w:r>
              <w:rPr>
                <w:color w:val="000000"/>
                <w:shd w:fill="FFFFFF" w:val="clear"/>
              </w:rPr>
              <w:t xml:space="preserve">Определение перспектив и путей дальнейшего воспитания воспитанников. </w:t>
            </w:r>
          </w:p>
          <w:p>
            <w:pPr>
              <w:pStyle w:val="Style14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>
                <w:color w:val="111111"/>
              </w:rPr>
            </w:pPr>
            <w:r>
              <w:rPr>
                <w:color w:val="111111"/>
              </w:rPr>
              <w:t>Участие во всероссийских конкурсах</w:t>
            </w:r>
            <w:r>
              <w:rPr>
                <w:rFonts w:cs="Verdana" w:ascii="Verdana" w:hAnsi="Verdana"/>
                <w:color w:val="000000"/>
                <w:shd w:fill="FFFFFF" w:val="clear"/>
              </w:rPr>
              <w:t>.</w:t>
            </w:r>
          </w:p>
          <w:p>
            <w:pPr>
              <w:pStyle w:val="Style14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Оценка эффективности программы (выявление проблем, требующих дальнейшего рассмотрения и выполнения)</w:t>
            </w:r>
            <w:r>
              <w:rPr>
                <w:color w:val="111111"/>
              </w:rPr>
              <w:t>.</w:t>
            </w:r>
          </w:p>
          <w:p>
            <w:pPr>
              <w:pStyle w:val="Style14"/>
              <w:numPr>
                <w:ilvl w:val="0"/>
                <w:numId w:val="6"/>
              </w:numPr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анализировать и обобщить полученные результаты.</w:t>
            </w:r>
          </w:p>
        </w:tc>
      </w:tr>
    </w:tbl>
    <w:p>
      <w:pPr>
        <w:pStyle w:val="Normal"/>
        <w:shd w:fill="FFFFFF" w:val="clear"/>
        <w:spacing w:lineRule="auto" w:line="240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ом работы могут быть следующие показател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ети овладевают умениями: работы в группе, выхода из конфликтов, ведения переговоров, критического осмысления, толерантного поведени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ети понимают и принимают общечеловеческие ценности: человеческая жизнь, права человека, основные свободы, гуманизм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рабатывается понимание основных принципов толерантности: разнообразие людей украшает и обогащает жизнь; конфликт – это процесс, который нужно уметь решать конструктивно; для демократии очень важна социальная ответственность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уются основные нравственные качества: толерантность, самоуважение, самодисциплина, сострадание, гражданственность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нижается межличностная напряженность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иобретается опыт гуманного, партнерского взаимодействия с педагогами, своими сверстниками.</w:t>
      </w:r>
    </w:p>
    <w:p>
      <w:pPr>
        <w:pStyle w:val="Normal"/>
        <w:shd w:fill="FFFFFF" w:val="clear"/>
        <w:spacing w:lineRule="atLeast" w:line="144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4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Главным результатом будет способность ребёнка перенести самостоятельно приобретённые знания, умения в новые ситуации, принимать и совершенствовать себ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учебной 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учно-методической литератур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ушанова А. Детские диалоги// Обруч – 1999. - №5. – с.20-27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дреенко Т.А., Алекинова О. В. Развитие эмоциональной отзывчивости старших дошкольников. – СПб: ООО «ИЗДАТЕЛЬСТВО «ДЕТСТВО-ПРЕСС», 2014. -96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бинова С. Приемы воспитания толерантности // Педагогическая техника – 2008. - №5. – с.40-43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дивидуальности. Учебно-методическое пособие под ред. Степанова Е.Н. // Москва . Творческий центр. 2005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ларация принципов толерантности. Утверждена резолюцией 5.62 Генеральной конференции ЮНЕСКО от 16 ноября 1995 года // Век толерантности: Научно-публицистический вестник. - М.: МГУ, 2001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венция о правах ребенка”. 1989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5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нфилова М.А. Игротерапия общения // Москва , 2001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ник упражнений в рамках программы «Образование ххi века: Толерантная среда», Ижевск, 2008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ный кодекс Российской федерации 1995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гонова Л.В “Воспитание толерантности” М. 2007 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Федеральные государственными образовательный стандарт дошкольного образования» (утв. приказом Минобрнауки РФ от17 октября 2013г., регистрационный № 30384 от 14 ноября 2013г. МЮ РФ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олдер Майкл. О толерантности // Вопросы философии 1997 - № 9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ьконин Б.Д. Психология развития // учебное пособие для студентов Вузов. Москва. Издательский центр «Академия» 2001. - 144с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нтернет- ресурс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nerungri.edu.ru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4" w:hanging="360"/>
        <w:jc w:val="both"/>
        <w:rPr>
          <w:rFonts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is.1september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4" w:hanging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tolerance.ru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0"/>
          <w:szCs w:val="20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before="0" w:after="200"/>
        <w:rPr>
          <w:rFonts w:ascii="yandex-sans;Times New Roman" w:hAnsi="yandex-sans;Times New Roman" w:eastAsia="Times New Roman" w:cs="yandex-sans;Times New Roman"/>
          <w:color w:val="000000"/>
          <w:sz w:val="20"/>
          <w:szCs w:val="20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16">
    <w:name w:val="c16"/>
    <w:basedOn w:val="Style12"/>
    <w:qFormat/>
    <w:rPr/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character" w:styleId="C15">
    <w:name w:val="c15"/>
    <w:basedOn w:val="Style12"/>
    <w:qFormat/>
    <w:rPr/>
  </w:style>
  <w:style w:type="character" w:styleId="C1">
    <w:name w:val="c1"/>
    <w:basedOn w:val="Style12"/>
    <w:qFormat/>
    <w:rPr/>
  </w:style>
  <w:style w:type="character" w:styleId="C28">
    <w:name w:val="c28"/>
    <w:basedOn w:val="Style12"/>
    <w:qFormat/>
    <w:rPr/>
  </w:style>
  <w:style w:type="character" w:styleId="C73">
    <w:name w:val="c73"/>
    <w:basedOn w:val="Style12"/>
    <w:qFormat/>
    <w:rPr/>
  </w:style>
  <w:style w:type="character" w:styleId="C70">
    <w:name w:val="c70"/>
    <w:basedOn w:val="Style12"/>
    <w:qFormat/>
    <w:rPr/>
  </w:style>
  <w:style w:type="character" w:styleId="C12">
    <w:name w:val="c12"/>
    <w:basedOn w:val="Style12"/>
    <w:qFormat/>
    <w:rPr/>
  </w:style>
  <w:style w:type="character" w:styleId="C40">
    <w:name w:val="c40"/>
    <w:basedOn w:val="Style12"/>
    <w:qFormat/>
    <w:rPr/>
  </w:style>
  <w:style w:type="character" w:styleId="C24">
    <w:name w:val="c24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ru.wikipedia.org%2Fwiki%2F%25D0%2590%25D0%25BD%25D0%25B3%25D0%25BB%25D0%25B8%25D0%25B9%25D1%2581%25D0%25BA%25D0%25B8%25D0%25B9_%25D1%258F%25D0%25B7%25D1%258B%25D0%25BA" TargetMode="External"/><Relationship Id="rId3" Type="http://schemas.openxmlformats.org/officeDocument/2006/relationships/hyperlink" Target="https://www.google.com/url?q=http://www.nerungri.edu.ru&amp;sa=D&amp;usg=AFQjCNFs6rH-Av6heoE79sitK4J1RiH1CA" TargetMode="External"/><Relationship Id="rId4" Type="http://schemas.openxmlformats.org/officeDocument/2006/relationships/hyperlink" Target="https://www.google.com/url?q=http://www.tolerance.ru&amp;sa=D&amp;usg=AFQjCNG3sXEHyD30WK7QmtlZ3ioXKJrm2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5:17:00Z</dcterms:created>
  <dc:creator>Диана Сабина</dc:creator>
  <dc:description/>
  <cp:keywords/>
  <dc:language>en-US</dc:language>
  <cp:lastModifiedBy>USER</cp:lastModifiedBy>
  <dcterms:modified xsi:type="dcterms:W3CDTF">2019-05-27T08:59:00Z</dcterms:modified>
  <cp:revision>86</cp:revision>
  <dc:subject/>
  <dc:title/>
</cp:coreProperties>
</file>