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влечь родителей к развитию физических качеств детей;</w:t>
      </w:r>
    </w:p>
    <w:p>
      <w:pPr>
        <w:pStyle w:val="Normal"/>
        <w:rPr/>
      </w:pPr>
      <w:r>
        <w:rPr>
          <w:sz w:val="28"/>
          <w:szCs w:val="28"/>
        </w:rPr>
        <w:t>2. Закрепить двигательные умения дошколь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пагандировать здоровый образ жизни, приобщить семьи к физкультуре и спор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здать эмоционально-положительный настрой в процессе совмест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оспитывать взаимовыручку, смелость, ловкость,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: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шары, флажки, выставка семейных фотографий “Дом глазами детей” и рисунков “Мой дом! Моя семья! ”, плак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к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 “</w:t>
      </w:r>
      <w:r>
        <w:rPr>
          <w:sz w:val="28"/>
          <w:szCs w:val="28"/>
        </w:rPr>
        <w:t>Как здорово, что все мы здесь сегодня собрались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 “</w:t>
      </w:r>
      <w:r>
        <w:rPr>
          <w:sz w:val="28"/>
          <w:szCs w:val="28"/>
        </w:rPr>
        <w:t>Когда семья вместе, так и душа на месте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 “</w:t>
      </w:r>
      <w:r>
        <w:rPr>
          <w:sz w:val="28"/>
          <w:szCs w:val="28"/>
        </w:rPr>
        <w:t>Ребенок учится т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идит у себя в д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– пример тому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стойки 8 шт. 2 мешочка с песком, 2 воланчика, 2 ракетки, 2 эстафетные палочки, 6 обручей, 2 дуги для подлезания, 2 больших мя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ХОД ПРАЗДНИКА</w:t>
      </w:r>
    </w:p>
    <w:p>
      <w:pPr>
        <w:pStyle w:val="Normal"/>
        <w:rPr/>
      </w:pPr>
      <w:r>
        <w:rPr>
          <w:sz w:val="28"/>
          <w:szCs w:val="28"/>
        </w:rPr>
        <w:t>Ведущий: Добрый день, дорогие гости! Мы рады видеть вас на нашем семейном празднике. 15 мая во всем мире отмечается Международный день семьи. И наш праздник называется «Моя сем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Семья – самое главное в жизни для каждого из нас. Семья – это близкие и родные люди, те, кого мы любим, с кого берем пример, о ком заботимся, кому желаем добра и счастья. Именно в семье мы учимся любви, ответственности, заботе и уважению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мейном кругу мы с вами раст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 основ – родительски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мейном кругу все корни тво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жизнь ты входил из семьи. Что такое семья, что значит для них семья нам расскажут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– это счастье, любовь и удача, </w:t>
        <w:br/>
        <w:t>Семья – это летом поездки на 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енок</w:t>
        <w:br/>
        <w:t>Семья – это праздник, семейные даты, </w:t>
        <w:br/>
        <w:t>Подарки, покупки, приятные тр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бенок</w:t>
        <w:br/>
        <w:t>Рождение детей, первый шаг, первый лепет, </w:t>
        <w:br/>
        <w:t>Мечты о хорошем, волнение и треп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ебенок</w:t>
        <w:br/>
        <w:t>Семья – это труд, друг о друге забота, </w:t>
        <w:br/>
        <w:t>Семья – это много домашне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ребенок</w:t>
        <w:br/>
        <w:t>Семья – это важно! </w:t>
        <w:br/>
        <w:t>Семья – это сложно! </w:t>
        <w:br/>
        <w:t>Но счастливо жить одному невозмо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ребенок</w:t>
        <w:br/>
        <w:t>Всегда будьте вместе, любовь берегите, </w:t>
        <w:br/>
        <w:t>Обиды и ссоры подальше гон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ребенок</w:t>
        <w:br/>
        <w:t>Хочу, чтоб про нас говорили друзья: </w:t>
        <w:br/>
        <w:t>Какая хорошая Ваша сем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Дорогие ребята! Ведь детский сад тоже можно назвать большой дружной семьёй, предлагаю  в честь этого великого праздника устроить с вами праздничную эстафету. Соглас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здесь пройдут соревнования необычные, от других отличные, в которых принимают участие наши шустрые дети и уважаемые родител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приветствуем участников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оманда «Шустрики».</w:t>
      </w:r>
    </w:p>
    <w:p>
      <w:pPr>
        <w:pStyle w:val="Normal"/>
        <w:rPr/>
      </w:pPr>
      <w:r>
        <w:rPr>
          <w:sz w:val="28"/>
          <w:szCs w:val="28"/>
        </w:rPr>
        <w:t>Ваш  девиз.</w:t>
      </w:r>
    </w:p>
    <w:p>
      <w:pPr>
        <w:pStyle w:val="Normal"/>
        <w:rPr/>
      </w:pPr>
      <w:r>
        <w:rPr>
          <w:sz w:val="28"/>
          <w:szCs w:val="28"/>
        </w:rPr>
        <w:t>Дети: Ни шагу назад!</w:t>
        <w:br/>
        <w:t>Ни шагу на месте!</w:t>
        <w:br/>
        <w:t>А только вперед!</w:t>
        <w:br/>
        <w:t>И только все вмес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 Команда Непоседы».</w:t>
      </w:r>
    </w:p>
    <w:p>
      <w:pPr>
        <w:pStyle w:val="Normal"/>
        <w:rPr/>
      </w:pPr>
      <w:r>
        <w:rPr>
          <w:sz w:val="28"/>
          <w:szCs w:val="28"/>
        </w:rPr>
        <w:t>Ребята, ваш  девиз.</w:t>
      </w:r>
    </w:p>
    <w:p>
      <w:pPr>
        <w:pStyle w:val="Normal"/>
        <w:rPr/>
      </w:pPr>
      <w:r>
        <w:rPr>
          <w:sz w:val="28"/>
          <w:szCs w:val="28"/>
        </w:rPr>
        <w:t>Дети: Непоседы, непосе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сидим без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бедим сегодня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ружно и умело!</w:t>
      </w:r>
    </w:p>
    <w:p>
      <w:pPr>
        <w:pStyle w:val="Normal"/>
        <w:rPr/>
      </w:pPr>
      <w:r>
        <w:rPr>
          <w:sz w:val="28"/>
          <w:szCs w:val="28"/>
        </w:rPr>
        <w:t>Ведущая: Ребята, а любите ли вы играть дружно, как в семье? Тогда выходите на веселую разм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Разминка «Гусеница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водится под музыку подвижная игра «Гусеница». Ребята, взяв друг – друга за талию, приседают, поднимают ногу, прыгают так, чтобы не расцепитьс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ая: Мы с вами хорошо размялись и готовы к соревнованиям. Не зевай, не ленись и на старты станов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  «Равновесие»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ыстрая ходьба с мешочком с песком на голове до ориентира, руки за спиной, возвратиться, мешочек держать в руках, передать следующему участнику, самому встать в конец колонн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«Весёлый воланчик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обходимо пронести воланчик на ракетке до ориентира, вернуться обратно обычным бегом, передать ракетку и воланчик следующему участ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ется Бурат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ратино: Всем привет! Что это вы тут собрались, по какому повод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вас что, Новый год? (нет). Может быть 8 Марта? (нет.) А-а-а-а, наверное, 23 февраля? (нет) Странно, что же тогда здесь делают ваши папы и мам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 нас спортивный праздник) Спортом занимаетесь? Молодцы! я тоже замечательный спортсмен: бегаю быстрее Карабаса-Барабаса, плаваю лучше черепахи Тортиллы, прыгаю выше пуделя Артемона. Хотите, я вам покажу своё любимое упражнение? (Ложится на коврик, потягивается, перекатывается на бок, кладёт руки под голову, делая вид, что засып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Стоп, стоп! Что это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тино: Вам не нравится? этому упражнению меня мой тренер нау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Какой же тренер мог научить такому упражнен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тино: Медведь. Он знает много таких упражнений и называет их «спортом в положении лёж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Буратино, ты лучше посмотри, какие упражнения выполняют наши дети. Останься на нашем празднике и поучаствуй в соревнованиях.</w:t>
      </w:r>
    </w:p>
    <w:p>
      <w:pPr>
        <w:pStyle w:val="Normal"/>
        <w:rPr/>
      </w:pPr>
      <w:r>
        <w:rPr>
          <w:sz w:val="28"/>
          <w:szCs w:val="28"/>
        </w:rPr>
        <w:t>4.  «Змейка»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бежать змейкой, между кубиками с эстафетной палочкой в руках до ориентира, обежать его, вернуться, передать палочку следующему участ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   «Полоса препятстви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ыжки из обруча в обруч (3 штуки), подлезть под дугу (родителю можно не подлезать), обежать ориентир, вернуться назад обычным бегом, «осалить следующего участника» (дотронуться до плеча).</w:t>
      </w:r>
    </w:p>
    <w:p>
      <w:pPr>
        <w:pStyle w:val="Normal"/>
        <w:rPr/>
      </w:pPr>
      <w:r>
        <w:rPr>
          <w:sz w:val="28"/>
          <w:szCs w:val="28"/>
        </w:rPr>
        <w:t xml:space="preserve">6.   </w:t>
      </w:r>
      <w:r>
        <w:rPr>
          <w:sz w:val="22"/>
          <w:szCs w:val="22"/>
        </w:rPr>
        <w:t>КОНКУРС  «НАРОДНАЯ МУДРОСТЬ ГЛАСИТ»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дущий: О семье много пословиц и поговорок. Вспомним их. Сейчас небольшая разм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команд – собрать пословицы, имея их начало и конц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ях хорошо… а дома луч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семья вместе… так и душа на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дом… моя креп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ужен клад… когда в семье л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без хозяйки … сиро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вести не бородой…. тря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богаты, тем и…. ра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дом – моя….. креп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любовь и совет - там и горя….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емейная ценность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анды стоят на месте, в колонне, руки вверху, у первого участника – мяч. По команде, начинают передавать мяч друг другу над головой (по цепочке). Как только мяч оказывается у последнего участника, он перебегает вперёд и становится самым первым. Передача мяча продолжается до тех пор, пока саамы первый участник не станет опять первы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уратино. Ребята, какие вы замечательные, ловкие, быстрые, смелые. Как дружно, все вместе, помогая друг другу, вы побеждаете. Спасибо, ребята, вы научили меня жить дружно, одной семьей. Вернусь к себе в сказку и подружусь с Мальвиной и Пьеро. До свидания!</w:t>
      </w:r>
    </w:p>
    <w:p>
      <w:pPr>
        <w:pStyle w:val="Normal"/>
        <w:rPr/>
      </w:pPr>
      <w:r>
        <w:rPr>
          <w:sz w:val="28"/>
          <w:szCs w:val="28"/>
        </w:rPr>
        <w:t>Ведущая: Вот и закончился наш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хочется, чтобы эта встреча запомнилась вам добрым настро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сем, что пришли на вечер и приняли в нем самое активное учас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ся сказать большое спасибо всем и выразить надежду, что семейный праздник помог нам ближе узнать друг друга, объединиться, сделать еще один шаг навстречу взаимопониманию и един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е свою семью, берегите ее и постарайтесь передать эту любовь не только своим внукам, но и правну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у каждого будет сво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знал он в минуты ненасть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т его в доме 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сть, радость и счаст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новых встре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9:23:00Z</dcterms:created>
  <dc:creator>user</dc:creator>
  <dc:description/>
  <cp:keywords/>
  <dc:language>en-US</dc:language>
  <cp:lastModifiedBy>user</cp:lastModifiedBy>
  <cp:lastPrinted>2019-05-13T08:19:00Z</cp:lastPrinted>
  <dcterms:modified xsi:type="dcterms:W3CDTF">2019-05-13T05:21:00Z</dcterms:modified>
  <cp:revision>2</cp:revision>
  <dc:subject/>
  <dc:title>                 Сценарий  физкультурно – оздоровительного праздника </dc:title>
</cp:coreProperties>
</file>