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ООД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ое развитие (окружающий мир)                    Дата проведения: Тема:"Наш дом - голубая планета"                                       Воспитатель: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Цель и задачи:</w:t>
      </w:r>
      <w:r>
        <w:rPr>
          <w:color w:val="000000"/>
          <w:sz w:val="28"/>
          <w:szCs w:val="28"/>
        </w:rPr>
        <w:t> развитие экологической грамотности детей старшего дошкольного возраста. Дать представление о том, что природа – наш общий дом и о связи человека с природой; Формировать экологическую культуру, мышление и правила поведения в природе; Воспитывать патриотические чувства, любовь к Родине, к родному городу Тольятти (социализация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Применение ИКТ:</w:t>
      </w:r>
      <w:r>
        <w:rPr>
          <w:color w:val="000000"/>
          <w:sz w:val="28"/>
          <w:szCs w:val="28"/>
        </w:rPr>
        <w:t xml:space="preserve"> презентация «Земля наш Дом»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ООД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момент. Введение в игровую ситуацию.</w:t>
      </w:r>
    </w:p>
    <w:p>
      <w:pPr>
        <w:pStyle w:val="Style15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я пришла сегодня к вам не одна, а с маленьким другом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отгадать, кто же это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показывает детям салфетку, в которую завернут клубок ниток. Предложить каждому из детей потрогать и попытаться отгадать, то, что спрятано в салфетке. Достает клубок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он такой мягкий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 мягкий потому, что ниточки дружно прижались друг к другу, как детки к своей маме. Давайте попробуем распутать клубок, передавая друг другу, при этом говоря ласковые, теплые слова, которыми вас называют мамы, папы, бабушки. (ребенок говорит ласковые слова). Все слова ты вспомнил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т эти добрые слова пусть останутся с тобой и помогут тебе в выполнении заданий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Ребята, посмотрите, что нас всех сегодня объединяет? (зеленые квадратики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м у нас ассоциируется зеленый цвет? (с травой, растениями). А еще зеленый цвет носят защитники природы – экологи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труднение в игровой ситуаци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Ребята, клубок вырывается у меня из рук. Что же делать? Вы успеете за ним?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шени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 я отпускаю клубок (прокатить его в сторону, где стоит глобус)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словица о земл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это такое? Что такое глобус? Глобус – уменьшенная модель нашей Земл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Земля – наш дом родной.</w:t>
      </w:r>
      <w:r>
        <w:rPr>
          <w:color w:val="000000"/>
          <w:sz w:val="28"/>
          <w:szCs w:val="28"/>
        </w:rPr>
        <w:t> Как вы понимаете это выражение? (на этой планете мы родились, поэтому это наш дом, потому что мы здесь живем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Игра «Наш дом Природа»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нас живет в доме со стенами, потолком и полом – это наш обычный дом. Но как только мы выходим за порог нашего дома, мы попадаем в другой дом. Этот дом – Природ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зываю то, что нас окружает в квартире, а вы называете то, что есть в природ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доме светло от лампы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может сравниться с лампой в природе? (Солнце.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у нас есть домашним обогревателем или батареей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нас согревает в природе? (солнце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есть душ. В природе? идет дождь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– вентилятор. В природе – ветер,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– пол, в природе – земля, почв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на полу ковер, в природе – трав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чном доме каменные и деревянные стены. А в природе – горы, деревь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, в котором мы живем, так похож на дом в природе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, люди, должны беречь и любить нашу Планету, природу – как бережем наш дом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ссматривание карты и глобуса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Ребята, давайте на глобусе с помощью луп найдем наш родной город. Как он называется? (Тамбов)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Ребята, как называется река, на берегах которой стоит Тамбов?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ы наверняка летом с родителями ходите на Цну? Зачем вы приходите к реке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иллюстрации реки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м, может, кому-то нужна наша помощь? Мы же помощник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видео: загрязнение реки.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какая грязная вода. И она льется в чистую реку. Хорошо это или плохо? Кому от этого плохо? (человеку, рыбам, животным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агрязняет воду? (человек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0 Эксперимент с водой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, у меня в руках две бутылки. В одной чистая вода. Как про нее еще можно сказать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 другой бутылке какая вода? (грязная, мутная, непрозрачная…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представим, что эти две бутылки – как два человека. Если вода в бутылке чистая, прозрачная, то и характер, душа у такого человека какая?(ответы детей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да в бутылке грязная, то и человек… – (злой, плохой, черствый, грубый)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какой из этих людей может нанести вред природе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мысли и поступки этого человека изменить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? ( говорить ему добрые слова, делать добрые дела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длагаю сделать доброе дело: очистить грязную воду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Б)Опыт по фильтрации воды: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еобходимо очистим воду через фильтр. Возьмите пробирку и кусочек ваты. Вата должна остаться в верхней части пробирки. Теперь возьмите стаканчик с грязной водой и аккуратно наливайте в пробирку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стала вода в пробирке? (чистой)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ы сделали с водой? (профильтровали, очистили)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очищенная вода нам еще пригодиться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минутка: 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реке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идет урок. 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 нырок и два нырок. 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видать в воду утят, только хвостики торчат.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тянулись наши утки, показали свои грудки. 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ачались на волнах, закачались тут и там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тки плавают, резвятся, а утята веселятс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еографическое расположение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лубок нас зовет опять к глобусу? (катится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на глобусе обозначено зеленым цветом?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 город тоже окружают лес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я предлагаю, вам отправится в лес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фильма о лесе с голосами птиц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идим лес, слышим голоса птиц, а почувствовать лесные ароматы нам помогут эти лесные шишки. (дети катают шишки между ладошками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м горящего лес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должен делать человек, если окажется рядом с таким большим огнем? (вызвать пожарную команду, надеть защитную маску, помочь в тушении огня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роизошло с нашим лесом? От чего он пострадал? (от костра, от брошенной, горящей спички)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редлагаю вам собрать экологические знаки, а потом вы придумаете им название и объясните, что они обозначают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ы можем сделать, как помочь жителям города восстановить лес? (посадить деревья, саженцы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предлагаю посадить семена сосны в почву. И полить фильтрованной водой. Когда они прорастут, то их можно высадить на территорию детского сада или в лесу.</w:t>
      </w:r>
    </w:p>
    <w:p>
      <w:pPr>
        <w:pStyle w:val="Style15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. Рефлекси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наш клубочек подкатился к сердцу. Он хочет, чтобы мы с вами написали добрые дела, которые сегодня совершили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сердечко останется в нашей группе и вы будете пополнять список своих добрых дел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с помощью лучиков самостоятельно оцените свою работу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46:00Z</dcterms:created>
  <dc:creator>Ксения</dc:creator>
  <dc:description/>
  <cp:keywords/>
  <dc:language>en-US</dc:language>
  <cp:lastModifiedBy>Ксения</cp:lastModifiedBy>
  <cp:lastPrinted>2018-04-16T20:44:00Z</cp:lastPrinted>
  <dcterms:modified xsi:type="dcterms:W3CDTF">2019-05-27T05:35:00Z</dcterms:modified>
  <cp:revision>3</cp:revision>
  <dc:subject/>
  <dc:title>НОД "Наш дом - голубая планета"</dc:title>
</cp:coreProperties>
</file>