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тоговое повторение 3 класс</w:t>
      </w:r>
    </w:p>
    <w:p>
      <w:pPr>
        <w:pStyle w:val="Heading5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На уроках русского языка большое внимание уделяется индивидуальной работе с учащимися. Для этого используются дидактические материалы, которые разрабатываются с учетом требований программы и  индивидуальных особенностей детей.</w:t>
      </w:r>
    </w:p>
    <w:p>
      <w:pPr>
        <w:pStyle w:val="Heading5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идактические материалы позволя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numPr>
          <w:ilvl w:val="0"/>
          <w:numId w:val="2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авописание безударных гласных, парных согласных, разделительного Ь, удвоенных согласных; закрепить различные виды разборов (синтаксический, фонетический); слогораздел, перенос слов, ударение;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учащихся, работая с антонимами, предложениями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расположены в соответствии с программой 3-го класса по русскому языку. </w:t>
        <w:br/>
        <w:t>Задания различны по сложности и рассчитаны на 5–10-минутную работу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1. 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тавь безударные гласные: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Цв...точки, хр…нил, скв…рцы, бл…ны, пч…ла, кр...сота, т…жёлый </w:t>
      </w:r>
    </w:p>
    <w:p>
      <w:pPr>
        <w:pStyle w:val="Style12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регам речки растут осины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тавь ударение в словах. Подчеркни одной чертой  имена существительные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, берёзка, цветочки, весенний, прибежала, ельник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Вставь, где надо,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…ет  шерст…ю  волч…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н…ка с пога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волч…ата ноч…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ными пол…я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. Алексан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арточка 2. _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тавь пропущенные буквы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…сто идут д…жди. Плохо без з…нта и пл…ща. На дв…ре лужи. Тихо кругом. Улетели из с…дов гр…чи и др…зды. Вчера они долго кружились над п…лями и х…лмами. Весной птицы вернутся д…мой.</w:t>
      </w:r>
    </w:p>
    <w:p>
      <w:pPr>
        <w:pStyle w:val="Style12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сному ручью вышла лиса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аздели слова на слоги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онверт, окуньки, цветочки, весенний, клеёнка, ельник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. Раздели на слоги слово  </w:t>
      </w:r>
      <w:r>
        <w:rPr>
          <w:i/>
          <w:sz w:val="28"/>
          <w:szCs w:val="28"/>
        </w:rPr>
        <w:t>красный</w:t>
      </w:r>
      <w:r>
        <w:rPr>
          <w:sz w:val="28"/>
          <w:szCs w:val="28"/>
        </w:rPr>
        <w:t>. Запиши все возможные случаи переноса этого слов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арточка 3.__________________________________________Фамилия, имя</w:t>
      </w:r>
    </w:p>
    <w:p>
      <w:pPr>
        <w:pStyle w:val="Style12"/>
        <w:numPr>
          <w:ilvl w:val="0"/>
          <w:numId w:val="3"/>
        </w:numPr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пропущенные бу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Одессе чёрный к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ле… на парох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довольствием в буф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 с колба…кой бутербро… 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Ю. Мориц</w:t>
      </w:r>
    </w:p>
    <w:p>
      <w:pPr>
        <w:pStyle w:val="Style12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сному ручью вышла лиса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аздели слова на слог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, окуньки, цветочки, весенний, клеёнка, ельник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.Запиши все возможные случаи переноса слова </w:t>
      </w:r>
      <w:r>
        <w:rPr>
          <w:i/>
          <w:sz w:val="28"/>
          <w:szCs w:val="28"/>
        </w:rPr>
        <w:t>дождевой</w:t>
      </w:r>
      <w:r>
        <w:rPr>
          <w:sz w:val="28"/>
          <w:szCs w:val="28"/>
        </w:rPr>
        <w:t>.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4. _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опиши предложения словами с противоположным значением. Вставь в слова пропущенные буквы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…ка  ш…рокая, а ручей _____________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ь т…жёлый, а пух ____________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локо сла…кое, а редька _____________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…повник  ни…кий, а ду… _________.</w:t>
      </w:r>
    </w:p>
    <w:p>
      <w:pPr>
        <w:pStyle w:val="Style12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Ракета полетела в космос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аздели слова на слоги. Подчеркни слова, которые нельзя перенест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зёт, края, соболь, океан, жареный, тетрадь, осёл, учитель, Егор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Обведи в кружок нужную бук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будки лежит  (П,п) ёс  (Ш,ш)арик. По двору бежит (К,к)отенок  (Б,б)арсик. За забором мычит (К,к)орова и гогочут (Г,г)уси. На лугу пасётся (К,к)оза (З,з)о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5. ___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ставь пропущенные буквы.</w:t>
      </w:r>
    </w:p>
    <w:p>
      <w:pPr>
        <w:pStyle w:val="Style12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 ко…ки Мурки мя…кие ла…ки и острые зу…ки.  Лоша…ка беж…т  по у…кой доро…ке.</w:t>
      </w:r>
    </w:p>
    <w:p>
      <w:pPr>
        <w:pStyle w:val="Style12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клевал крошки хлеба.</w:t>
      </w:r>
    </w:p>
    <w:p>
      <w:pPr>
        <w:pStyle w:val="Style12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тавь, где надо, Ь.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лич…ный, пузыр…ки, Жанноч…ка, скуч…ный,  ёл…ки, сил…ный, оч…ки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Напиши слова во множе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ж 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ж -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ёша -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ыш-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6. __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Обведи в кружок нужную букву.</w:t>
      </w:r>
    </w:p>
    <w:p>
      <w:pPr>
        <w:pStyle w:val="Style12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Век без ош(ы,и)бки не прож(ы,и)ть. Сам погибай, а товарищ(а,я) выруч(а,я)й. Волки рыщ(у,ю)т, добыч(у,ю) ищ(у,ю)т.</w:t>
      </w:r>
    </w:p>
    <w:p>
      <w:pPr>
        <w:pStyle w:val="Style12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дели грамматическую основу предложения: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Маленькая кошечка сидит на ступеньке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ые буквы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 тобою этот дру…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можешь без дор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ть на север и на ю…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па… и восто… 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Запиши цифрами рядом со словом количество букв и звуко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нуть - ______б.,______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ерелье -_______б.,________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жный - _______б.,______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ия-______б.,_______ 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арточка 7. _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аздели слова на слоги. Поставь знак ударение. Поставь в словах красным точки под гласными, зелёным - под мягкими согласными, синим – под твёрдыми согласными.</w:t>
      </w:r>
    </w:p>
    <w:p>
      <w:pPr>
        <w:pStyle w:val="Style12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Июнь, тюльпан, плюс</w:t>
      </w:r>
    </w:p>
    <w:p>
      <w:pPr>
        <w:pStyle w:val="Style12"/>
        <w:spacing w:before="0" w:after="0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думай и запиши имена собственные: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 _____________, собака ___________, попугай _____________, улица _____________, река______________.</w:t>
      </w:r>
    </w:p>
    <w:p>
      <w:pPr>
        <w:pStyle w:val="Style12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ые буквы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… сковал землю. Под ногами хрустит сне…. Моро… щиплет щёки и но… 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Из слов составь и запиши предложение. Подчеркни грамматическую основу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кнах, нарисовал, на, узоры, мороз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арточка 8. _______________________________________Фамилия, имя</w:t>
      </w:r>
    </w:p>
    <w:p>
      <w:pPr>
        <w:pStyle w:val="Style12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ставь уда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день короче но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а в реке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дождик землю мо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щет ветер в проводах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. Ладонщиков</w:t>
      </w:r>
    </w:p>
    <w:p>
      <w:pPr>
        <w:pStyle w:val="Style12"/>
        <w:spacing w:before="0" w:after="0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ставь пропущенные буквы: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…су зв…рьки г…товятся к з…ме. Птицы ул…тают в тёплые края. Белоч…ка суш…т на ветвях д…ревьев гр…бы. Ёж…к спеш…т в свою норку. Мы…ка запасает з…рно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ядом с одушевлёнными существительными поставь галочку синим, рядом с неодушевлёнными – зелёным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ты</w:t>
        <w:tab/>
        <w:tab/>
        <w:tab/>
        <w:t>работа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а</w:t>
        <w:tab/>
        <w:tab/>
        <w:tab/>
        <w:tab/>
        <w:t>лимон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я</w:t>
        <w:tab/>
        <w:tab/>
        <w:t xml:space="preserve">   </w:t>
        <w:tab/>
        <w:tab/>
        <w:t>вагон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храна</w:t>
        <w:tab/>
        <w:tab/>
        <w:t xml:space="preserve">      </w:t>
        <w:tab/>
        <w:t>Анечка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Из слов составь и запиши предложение. Подчеркни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, по, бежит, троп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рточка 9. _________________________________________Фамилия, имя</w:t>
      </w:r>
    </w:p>
    <w:p>
      <w:pPr>
        <w:pStyle w:val="Style12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ставь ударение. Раздели слова на слоги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, урожай, карандаш, утята, животные, шофёр, лейка, пеньки.</w:t>
      </w:r>
    </w:p>
    <w:p>
      <w:pPr>
        <w:pStyle w:val="Style12"/>
        <w:spacing w:before="0" w:after="0"/>
        <w:ind w:right="113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черкни лишнее слово в каждой строк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йди и выдели в словах общий корень: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школьник, школьный, пришкольный, ученик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лесной, лесник, лесничество, залезет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, светлый, светит, цветной, просвет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ые буквы.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…стопад, т…рять, взгл…ну, ш…пну, л…док, пр…мые, вскр…чал, ж…рища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Из слов составь и запиши предложение. Подчеркни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ами, двор, покрыт, шир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арточка 10. __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ставь точки под гласными.  В первом предложении подчеркни грамматическую основу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кольчик в шапочке лилов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кивает голово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, улететь готовый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чется с гвоздичкой полевой…</w:t>
      </w:r>
    </w:p>
    <w:p>
      <w:pPr>
        <w:pStyle w:val="Style12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Александрова</w:t>
      </w:r>
    </w:p>
    <w:p>
      <w:pPr>
        <w:pStyle w:val="Style12"/>
        <w:ind w:right="113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дели слова на слоги. Запиши все возможные случай переноса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ок 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ёнка 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йка - 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рь - ___________________________________________________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тавь в словах красным точки под гласными, зелёным - под мягкими согласными, синим – под твёрдыми согласными.</w:t>
      </w:r>
    </w:p>
    <w:p>
      <w:pPr>
        <w:pStyle w:val="Style12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латье, коньки, ягода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Вставь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…су на поляне поспела з…мляника. Её яг…ды очень сла…кие. А в…ренье из них вку…ное и арома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Карточка 11. ________________________________________Фамилия, имя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дчеркни слова, в которых есть гласные, обозначающие два звука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на луже рисует картинку,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Светлую, лёгкую – как паутинку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неё заглянуть с высоты -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 картине появишься ты.</w:t>
      </w:r>
    </w:p>
    <w:p>
      <w:pPr>
        <w:pStyle w:val="Style12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инегин</w:t>
      </w:r>
    </w:p>
    <w:p>
      <w:pPr>
        <w:pStyle w:val="Style12"/>
        <w:ind w:right="113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дели слова на слоги. Запиши все возможные случай перенос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звенья ___________________________________________________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отаю __________________________________________________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союзник - _________________________________________________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язык - ___________________________________________________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ые буквы. Измени слова по числам.</w:t>
      </w:r>
    </w:p>
    <w:p>
      <w:pPr>
        <w:pStyle w:val="Style12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…га - ______, эт…жи- _________, пч…ла-_________, …гла - _______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Обведи в кружок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ане пришёл поиграть дру(г,к)  Оле(г,к) . У Олега тан(г,к). А у Ва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ма(з,с)». После игры мальчики пошли есть пиро(г,к) и пить со(г,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6464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 CYR" w:hAnsi="Times New Roman CYR" w:cs="Times New Roman CYR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22:00Z</dcterms:created>
  <dc:creator>Виталий</dc:creator>
  <dc:description/>
  <dc:language>en-US</dc:language>
  <cp:lastModifiedBy>Света</cp:lastModifiedBy>
  <cp:lastPrinted>2010-01-25T10:05:00Z</cp:lastPrinted>
  <dcterms:modified xsi:type="dcterms:W3CDTF">2019-05-23T06:22:00Z</dcterms:modified>
  <cp:revision>2</cp:revision>
  <dc:subject/>
  <dc:title>Карточки по русскому языку  (2 класс)</dc:title>
</cp:coreProperties>
</file>