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Проблем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езнание  детьми  российского праздника – День космонавтики,  о дат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го полёта Юрия Алексеевича Гагарина в космос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основание проблемы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Недостаточное внимание родителей к российскому празднику – День космонавт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Поверхностные знания детей о космосе, первом человеке, полетевшем в космос, о существовании праздника в России – День космонавтик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Цель:</w:t>
      </w:r>
    </w:p>
    <w:p>
      <w:pPr>
        <w:pStyle w:val="Normal"/>
        <w:numPr>
          <w:ilvl w:val="0"/>
          <w:numId w:val="1"/>
        </w:numPr>
        <w:ind w:left="0" w:firstLine="273"/>
        <w:jc w:val="both"/>
        <w:rPr/>
      </w:pPr>
      <w:r>
        <w:rPr>
          <w:rFonts w:cs="Arial" w:ascii="Arial" w:hAnsi="Arial"/>
        </w:rPr>
        <w:t>Познакомить  детей с российским  праздником – День космонавтики, героями  космос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ивлечь родителей к совместной деятельности, к празднованию Дня космонавт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Расширить и углубить знания детей о космосе, дате первого полёта Юрия Гагарина в  космос, праздник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работка проекта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ие плана деятельности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нам поможет. Привлечение внимания родителей  к проекту.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еда с родителями «Расскажите детям о космосе»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людение с детьми за звездами: яркость, размер, Полярная звезда, созвездия.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уем вместе с детьми: «Космос» ко Дню космонавтики.</w:t>
      </w:r>
    </w:p>
    <w:p>
      <w:pPr>
        <w:pStyle w:val="Style15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бираем литературу и фотоматериал  о космосе. 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информации.  </w:t>
      </w:r>
    </w:p>
    <w:p>
      <w:pPr>
        <w:pStyle w:val="Style16"/>
        <w:numPr>
          <w:ilvl w:val="0"/>
          <w:numId w:val="6"/>
        </w:numPr>
        <w:ind w:left="0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бор художественной литературы: документальный рассказ «Первый в космосе»  В. Бороздин.</w:t>
      </w:r>
    </w:p>
    <w:p>
      <w:pPr>
        <w:pStyle w:val="Style16"/>
        <w:numPr>
          <w:ilvl w:val="0"/>
          <w:numId w:val="6"/>
        </w:numPr>
        <w:ind w:left="0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бор познавательной  энциклопедической информации, посвящённой полётам в космос, космической технике, космическим телам.</w:t>
      </w:r>
    </w:p>
    <w:p>
      <w:pPr>
        <w:pStyle w:val="Style16"/>
        <w:numPr>
          <w:ilvl w:val="0"/>
          <w:numId w:val="6"/>
        </w:numPr>
        <w:ind w:left="0" w:firstLine="141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бор фотографий и иллюстраций о космос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полнение проект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начале и в конце проекта воспитателями был проведен </w:t>
      </w:r>
      <w:r>
        <w:rPr>
          <w:rFonts w:cs="Arial" w:ascii="Arial" w:hAnsi="Arial"/>
          <w:b/>
        </w:rPr>
        <w:t>диагностический опрос детей</w:t>
      </w:r>
      <w:r>
        <w:rPr>
          <w:rFonts w:cs="Arial" w:ascii="Arial" w:hAnsi="Arial"/>
        </w:rPr>
        <w:t>: «Какой праздник и почему отмечает наша страна 12 апреля?»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ешение поставленных задач с детьми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НОД  «Незнайка на Луне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НОД  «Космическое путешествие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Познавательная беседа «Первый космонавт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тение документального рассказа «Первый в космосе»  В. Бороздин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ение энциклопедической информации, посвящённой полётам в космос, космической технике, космическим телам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еда – рассуждение «Что я могу увидеть в космосе!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выставки раскрасок детей: «Разноцветный мир космоса!»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</w:rPr>
        <w:t>Просмотр мультимедийной  презентации о космосе и космических  кораблях, космонавтах.</w:t>
      </w:r>
    </w:p>
    <w:p>
      <w:pPr>
        <w:pStyle w:val="Style15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</w:rPr>
        <w:t>Просмотр мультфильма по книге Н.Носова "Незнайка на Луне»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альчиковая игра «На Луне жил звездочет».</w:t>
      </w:r>
    </w:p>
    <w:p>
      <w:pPr>
        <w:pStyle w:val="Style15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дактическая игра «Что есть в космосе».</w:t>
      </w:r>
    </w:p>
    <w:p>
      <w:pPr>
        <w:pStyle w:val="Style15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</w:rPr>
        <w:t xml:space="preserve">Познавательная беседа на тему  "Белка и Стрелка" </w:t>
      </w:r>
    </w:p>
    <w:p>
      <w:pPr>
        <w:pStyle w:val="Style16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вижные игры «Ракета», «Космонавты»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ешение поставленных задач с родителям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ставка работ «Космос»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Результат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</w:rPr>
        <w:t>Заинтересованность детей  темой о космосе, проявление их познавательной активности: вместе с  родителями находят информацию по теме, рассказывают и делятся своими знаниями с другими детьми в детском саду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есение детьми из дома своей литературы для чтения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</w:rPr>
        <w:t>Инициативное конструирование детьми  из строительного материала, конструктора, проявление творчества и детальности в работе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</w:rPr>
        <w:t xml:space="preserve">Организация   выставки изобразительных работ ко Дню космонавтики.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46:00Z</dcterms:created>
  <dc:creator>Admin</dc:creator>
  <dc:description/>
  <cp:keywords/>
  <dc:language>en-US</dc:language>
  <cp:lastModifiedBy>Admin</cp:lastModifiedBy>
  <cp:lastPrinted>2014-04-26T22:41:00Z</cp:lastPrinted>
  <dcterms:modified xsi:type="dcterms:W3CDTF">2019-05-27T17:10:00Z</dcterms:modified>
  <cp:revision>24</cp:revision>
  <dc:subject/>
  <dc:title>МДОУ Центр развития ребенка - Детский сад N22 "Загадка"г</dc:title>
</cp:coreProperties>
</file>