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едагогический проект «Развитие речи детей младшего возраста посредством игр-драматизаций»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Актуальность 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Младш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дошкольный возраст - наиболее благоприятный период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сестороннего развити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В 3-4 года у детей активно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вают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все психические процессы: восприятие, внимание, память, мышление, воображение. Но особую актуальность приобретает проблема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тия 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Одним из самых эффективных средств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тия 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ребенка-дошкольника является театр и театрализованная деятельность. Одной из форм театрализованной деятельности являются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игры-драматизаци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- драматизации включают в себя обыгрывание  песен, сказок, литературных текстов, потешек, игровое творчество детей.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Литературное произведение или сказка всегда имеют нравственную направленность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дружба, доброта, честность, смелость и др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Любимые герои становятся образцами для подражания и отождествления. В процессе работы над выразительностью реплик персонажей активизируется словарь, совершенствуется звуковая культура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ее интонационный строй. Произносимые реплики ставят ребенка перед необходимостью грамотно изъясняться. Улучшаются диалогическая речь, ее грамматический строй. Театрализованная деятельность направлена на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тие у детей ощущен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)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оме того, театрализованная деятельность позволяет ребенку решать многие проблемные ситуации опосредованно от лица какого-либо персонажа. Это помогает преодолевать робость, неуверенность в себе, застенчивость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 проекта: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тие речи у детей младше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дошкольного возраста посредством игр-драматизаций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Задачи проекта: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Обогащать детский замысел яркими впечатлениями через произведения русской народной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потешки, песенки, сказки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Разыгрывать с помощью воспитателя знакомые потешки, песенки сказки с использованием игрушек, плоскостных фигур, шапочек-масок. 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пособность удерживать в памяти и воспроизводить последовательность событий в сказках, потешках;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ивать умение вести диалог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; обогащать речь детей образными выражениями, яркими средствами художественной выразительности, особенностями русской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4. Формировать эмоциональную отзывчивость, желание обыгрывать сказки, потешки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5. Знакомить детей с приёмами кукловождения, театра картинок, пальчикового театра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6. Поддерживать стремление детей использовать игрушки и театральные куклы в самостояте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Тип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долгосрочный, творческий.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Участники проекта: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атели,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групп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дители воспитанников.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Методы: 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Теоретические: изучение и анализ литературы по проблеме исследования.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Практические: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ыразительное чтение или рассказывание;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беседа по литературным произведениям;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творческие задания;</w:t>
      </w:r>
    </w:p>
    <w:p>
      <w:pPr>
        <w:pStyle w:val="Normal"/>
        <w:spacing w:lineRule="auto" w:line="240" w:before="0" w:after="0"/>
        <w:ind w:left="-851" w:firstLine="284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рименение сюжетных репродукций, книжных иллюстраций, различных видов театра.</w:t>
      </w:r>
    </w:p>
    <w:p>
      <w:pPr>
        <w:pStyle w:val="Normal"/>
        <w:spacing w:lineRule="auto" w:line="240" w:before="0" w:after="0"/>
        <w:ind w:left="-851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бота с родителями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Обеспечение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Методическое: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Артёмова Л. В., Театрализованные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гры дошкольник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Книга для воспитателя детского сада. / Л. В. Артёмова. – М.: Просвещение, 1991.-127 с.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2. Доронова Т. Н.,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грают взрослые и де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из опыта работы дошкольных образовательных учреждений России / сост. Т. Н. Доронова, - М.: ЛИНКА - ПРЕСС, 2006. – 208 с. 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Зацепина М. Б.,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ребенка в театрализованной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Обзор программ дошкольного образования. – М.: ТЦ Сфера, 2010. – 128 с. – (программы ДОУ; Приложение к журналу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Управление ДОУ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6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4. Петрова Т. И., Сергеева Е. Л., Петрова Е. С., Театрализованные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гры в детском са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Разработки занятий для всех возрастных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с методическими рекомендациями. – М.: Школьная Пресса (Дошкольное воспитание и обучение. Приложение к журналу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Воспитание школьников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Выпуск 12).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5. Смирнова Е. А., система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мелкой моторики у детей дошкольного возраста –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Пб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ООО «Издательство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Детство – Пресс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; 2013. – 144 с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Русские народные сказки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Материально – техническое: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Аудиозаписи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Разные виды театра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Художественная литература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Картинки и иллюстрации к русским народным сказкам, потешкам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Декорации, костюмы к спектаклю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 xml:space="preserve">Этапы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проекта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 xml:space="preserve">I. Этап - Подготовительный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u w:val="single"/>
          <w:lang w:eastAsia="ru-RU"/>
        </w:rPr>
        <w:t xml:space="preserve">(разработка 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u w:val="single"/>
          <w:lang w:eastAsia="ru-RU"/>
        </w:rPr>
        <w:t>проекта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пределение проблемы;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становка цели, задач;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пределение методов работы;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обсуждение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а родительском собрании с родителями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сбор информации, литературы, дополнительного материала. 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составление перспективного плана работы. </w:t>
      </w:r>
    </w:p>
    <w:p>
      <w:pPr>
        <w:pStyle w:val="Normal"/>
        <w:spacing w:lineRule="auto" w:line="240" w:before="0" w:after="0"/>
        <w:ind w:left="-851"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создание картотеки по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играм – драматизация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ерспективный план</w:t>
      </w:r>
    </w:p>
    <w:p>
      <w:pPr>
        <w:pStyle w:val="Normal"/>
        <w:spacing w:lineRule="auto" w:line="240" w:before="0" w:after="0"/>
        <w:ind w:left="-851"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tbl>
      <w:tblPr>
        <w:tblW w:w="957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693"/>
        <w:gridCol w:w="5493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Форм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lang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Выставка книг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Русские народные сказки, сборники песенок, потешек, стихов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Чтение, рассказы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отешки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Кисонька - мурысонь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Кошки-мышки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Русская народная сказ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Реп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раматизация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Обыгрывание потешек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Кисонька-мурысонь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-«Кошки-мышки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с помощью игрушек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Настольный театр на прищепках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Реп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Баба сеяла горох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Физическое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Физкультминут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Щеночек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-Бег по кругу друг за д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твор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Лепка ре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lang w:eastAsia="ru-RU"/>
              </w:rPr>
              <w:t xml:space="preserve">Дека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Бесед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Беседа о театр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есен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Алёнка - Малён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Русская народная сказ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Маша и медведь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раматизация детьм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Бессловесн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-импровизация с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одним персонажем по тексту песенки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Алёнка Малёнка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, который читает воспитатель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Настольный театр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Маша и медведь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Сюжетно-ролев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Я иду в театр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одвижн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с текстом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Медвежата в чаще жили»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Художественное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творчеств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Лепка на тему: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Поможем Маше налепить пирожков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lang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Чте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ри медведя»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раматизация детьм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Настольный театр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ри медведя»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Бесед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Беседа о героях сказки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ри медведя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альчиков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одвижн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с текстом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У медведя дом большой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Дидактическ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Грибочки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(маленький, средний, большой)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-Игры с кубиками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Построй кровати трём медведя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lang w:eastAsia="ru-RU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Чтение, рассказы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отешки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Козонька рогатая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Гуси, гуси га-га-га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Русская народная сказ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Волк и семеро козлят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раматизация детьми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Обыгрывание потешек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Козонька рогатая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Гуси, гуси га-га-га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с помощью масок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- Настольный театр деревянный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Волк и семеро козлят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альчиков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В домике сидит волчок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Хороводн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111111"/>
                <w:lang w:eastAsia="ru-RU"/>
              </w:rPr>
              <w:t>Огуречик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творчеств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Рисование на тему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равка для козы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lang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Чтение, рассказы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Русская народная сказ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еремок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Сказка про пауч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раматизация детьми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Обыгрывание потешек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ень – тень - потетень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У кошки котёнок…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с помощью масок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Пальчиковый театр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еремок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Подготовка к драматизации сказки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«Сказка про пауч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-Игра- имитация «Изобрази животное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ы в конструктор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Лего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Построй теремок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lang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Чтение, рассказы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Прибаутки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Кошкин дом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В полосатенькой дохе едет кот на петухе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Русская народная сказ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Заюшкина избуш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раматизация детьми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Обыгрывание потешек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Кошкин дом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В полосатенькой дохе едет кот на петухе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с помощью игрушек.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Театр картинок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Заюшкина избуш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Подготовка к драматизации сказки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«Сказка про пауч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- Игр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Рифмованные сказочные выражения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Художественное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творчество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Приклеим солнышку лучики»</w:t>
            </w:r>
          </w:p>
          <w:p>
            <w:pPr>
              <w:pStyle w:val="Normal"/>
              <w:spacing w:lineRule="auto" w:line="240" w:before="0" w:after="0"/>
              <w:ind w:left="-851" w:firstLine="360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lang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Чтение, рассказывани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Потешка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Хозяюшка»,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Тень – тень - потетень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У кошки котёнок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раматизация детьми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Обыгрывание потеш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lang w:eastAsia="ru-RU"/>
              </w:rPr>
              <w:t>«Хозяюшка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с помощью масок.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- Драматизация сказ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lang w:eastAsia="ru-RU"/>
              </w:rPr>
              <w:t>«Сказка про паучка»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Хороводная 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lang w:eastAsia="ru-RU"/>
              </w:rPr>
              <w:t>«Бабушка Маланья»</w:t>
            </w: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lang w:eastAsia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lang w:eastAsia="ru-RU"/>
              </w:rPr>
              <w:t>«Хор животных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 xml:space="preserve">Художественное 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b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творчеств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i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  <w:t>«Украсим фартук хозяюшке»</w:t>
            </w:r>
          </w:p>
          <w:p>
            <w:pPr>
              <w:pStyle w:val="Normal"/>
              <w:spacing w:lineRule="auto" w:line="240" w:before="0" w:after="0"/>
              <w:ind w:left="-851" w:firstLine="360"/>
              <w:jc w:val="center"/>
              <w:rPr>
                <w:rFonts w:ascii="Times New Roman" w:hAnsi="Times New Roman" w:eastAsia="Times New Roman" w:cs="Times New Roman"/>
                <w:iCs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1111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Пути реализации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: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Пополнение содержания микроцентра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Книжный уголо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ллюстрациями к русским народным сказкам, потешкам. 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зготовление и приобретение атрибутов и оборудования для постановок.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одержание работы с деть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Чтение русских народных сказок, прослушивание в аудиозаписи. 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седы о героях сказки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олевые диалоги героев сказок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Рисование детьми по сказке. 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Разучивание русских народных потешек, песенок, прибауток, их инсценирование. 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сматривание иллюстраций.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имитации образов хорошо знакомых сказочных персонажей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Драматизация сказки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казка про пау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одержание работы с родителями: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Беседа с родителями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 xml:space="preserve">«Знакомство с 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проектом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Консультация для родителей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Роль сказки в жизни ребёнка»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аглядная информация для родителей папка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Театр для всех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с описанием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истории теа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его видами. 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Чтение сказок с детьми. 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Помощь в пополнении микроцентра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Книжный уголок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русскими народными сказками, в изготовлении атрибутов для театрализации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II. Этап – Исследовательский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работа по плану с детьми, родителями,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выполнение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III. Этап – Обобщающий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одведение итогов, анализ ожидаемого;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бобщение собранных текстовых, аудио-, видео-, фотоматериалов;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оформление папки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Театр для всех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с описанием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истории теа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его видами;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итоговое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азвлечение с родителя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драматизация сказки 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казка про пауч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бобщение результатов работы, формулировка выводов;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оставление рекомендаций.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тоги. Выводы</w:t>
      </w:r>
    </w:p>
    <w:p>
      <w:pPr>
        <w:pStyle w:val="Normal"/>
        <w:spacing w:lineRule="auto" w:line="240" w:before="0" w:after="0"/>
        <w:ind w:left="-1134" w:firstLine="4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ind w:left="-113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6080" cy="408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КАЗКА ПРО ПАУЧ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7:00Z</dcterms:created>
  <dc:creator>Звёздочки</dc:creator>
  <dc:description/>
  <cp:keywords/>
  <dc:language>en-US</dc:language>
  <cp:lastModifiedBy>Звёздочки</cp:lastModifiedBy>
  <dcterms:modified xsi:type="dcterms:W3CDTF">2019-05-27T09:00:00Z</dcterms:modified>
  <cp:revision>4</cp:revision>
  <dc:subject/>
  <dc:title/>
</cp:coreProperties>
</file>