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ОУ «Средняя школа №1» города Велиж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неурочной деятельно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«В мире книг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 3 класс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2017-2018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Рабочую программу</w:t>
      </w:r>
    </w:p>
    <w:p>
      <w:pPr>
        <w:pStyle w:val="Normal"/>
        <w:jc w:val="right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</w:t>
      </w:r>
      <w:r>
        <w:rPr>
          <w:b/>
        </w:rPr>
        <w:t>составили:</w:t>
      </w:r>
    </w:p>
    <w:p>
      <w:pPr>
        <w:pStyle w:val="Normal"/>
        <w:jc w:val="right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Алексеева Н.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50" w:right="4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  <w:t>г. Велиж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по курсу «В мире книг» 1 - 4 классы разработана на основе Основной образовательной программы Муниципального бюджетного образовательного учреждения «Средняя школа №1» города Велижа Смоленской области, Концепции духовно – нравственного развития и воспитания личности гражданина России и в соответствии с Положением о рабочей программе МБОУ «Средняя школа №1» города Велижа.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писание места курса «В мире книг»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учебном план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нная программа реализуется в течение 4 лет во внеурочной деятельности. Занятия проводятся 1 раз в неделю.  2-4 классы – 34 час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>.Результаты освоения курса «В мире книг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достижение личностных, метапредметных и предметных результатов. 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значимости чтения для личного развит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и в систематическом чтени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выбирать интересующую литературу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разные виды чтения (ознакомительное, изучающее, выборочное, поисково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пользоваться справочными источниками для понимания и получения дополнительной информ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текст вслух целыми словами, интонационно объединяя их в сло</w:t>
        <w:softHyphen/>
        <w:t xml:space="preserve">восочетания, увеличивать темп чтения при повторном чтении текста, выборочно читать текст про себя, отвечать на вопросы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содержание прочитанного, высказывать свое отнош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необходимую информацию в книге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Характеризовать героев произве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равнивать героев произведения, героев разных сказ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сценировать сказку: распределять роли, выбирать диало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лирическое и прозаическое произведени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ть отличительные особенности стихотворного текст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ять значение некоторых слов с опорой на текст, или пользуясь словарем в учебнике либо толковым словарем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ть средства художественной выразительности в лирических текстах (эпитеты, сравнения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средства художественной выразительности в устных высказываниях. 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 результаты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с книгой, пользуясь алгоритмом учебных дейст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амостоятельно работать с учебным произвед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свою роль в общей работе и оценивать свои результаты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знавательны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содержание книги до чтения, используя информацию из аппарата кни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книги по теме, жанру и авторской принадлеж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мире книг (работа с каталогом, с открытым библиотечным фондо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краткие аннотации к прочитанным книг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рями, справочниками, энциклопедиями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оведение героев с точки зрения морали, формировать свою этическую пози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ё суждение об оформлении и структуре кни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конкурсах чтецов и рассказч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блюдать правила общения и поведения в школе, библиотеке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 Содержание курса «В мире книг»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нутри литературных разделов выделяются тематические подборки произведений о природе и детях, юмористические произведения, а также стихи и рассказы из детских журналов. Среди произведений классиков русской и современной литературы учитель выбирает прозаические тексты и стихотворения для слушания, заучивания и драматизации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ихотворные сказки.</w:t>
      </w:r>
      <w:r>
        <w:rPr>
          <w:rFonts w:cs="Times New Roman" w:ascii="Times New Roman" w:hAnsi="Times New Roman"/>
          <w:sz w:val="28"/>
          <w:szCs w:val="28"/>
        </w:rPr>
        <w:t xml:space="preserve"> П.Ершов «Конёк – горбунок», А.Пушкин «Сказка о золотом петушке», В. А. Жуковский «Сказка о царе Берендее»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ские энциклопедии. </w:t>
      </w:r>
      <w:r>
        <w:rPr>
          <w:rFonts w:cs="Times New Roman" w:ascii="Times New Roman" w:hAnsi="Times New Roman"/>
          <w:sz w:val="28"/>
          <w:szCs w:val="28"/>
        </w:rPr>
        <w:t>Энциклопедии о растениях, животных, географии, истории и т.д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тихи о природе. Страницы русской классики. </w:t>
      </w:r>
      <w:r>
        <w:rPr>
          <w:rFonts w:cs="Times New Roman" w:ascii="Times New Roman" w:hAnsi="Times New Roman"/>
          <w:sz w:val="28"/>
          <w:szCs w:val="28"/>
        </w:rPr>
        <w:t>Ф.Тютчев, И.Суриков, А.Блок, И. Бунин, С.Есенин, А.Плещеев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сказы современных писателей о детях</w:t>
      </w:r>
      <w:r>
        <w:rPr>
          <w:rFonts w:cs="Times New Roman" w:ascii="Times New Roman" w:hAnsi="Times New Roman"/>
          <w:sz w:val="28"/>
          <w:szCs w:val="28"/>
        </w:rPr>
        <w:t>. Т.Лихоталь «Синяк». Рассказы В.Драгунского «Сестра  моя Ксения», «Что я люблю», «….И чего не люблю», «Где это видано, где это слыхано»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лшебный мир сказок Бажова.</w:t>
      </w:r>
      <w:r>
        <w:rPr>
          <w:rFonts w:cs="Times New Roman" w:ascii="Times New Roman" w:hAnsi="Times New Roman"/>
          <w:sz w:val="28"/>
          <w:szCs w:val="28"/>
        </w:rPr>
        <w:t xml:space="preserve"> П. Бажов «Огневушка-поскакушка», «Змейка», «Каменный цветок»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изведения о тех, кто трудитс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ж. Родари «Чем пахнут ремесла?», В. Осеева «Простое дело».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ниги о природе и человеке.</w:t>
      </w:r>
      <w:r>
        <w:rPr>
          <w:rFonts w:cs="Times New Roman" w:ascii="Times New Roman" w:hAnsi="Times New Roman"/>
          <w:sz w:val="28"/>
          <w:szCs w:val="28"/>
        </w:rPr>
        <w:t xml:space="preserve"> М.Пришвин «Гаечки», Р.Киплинг «Маугли», Б.Житков «Мангуста»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сказы о животных.</w:t>
      </w:r>
      <w:r>
        <w:rPr>
          <w:rFonts w:cs="Times New Roman" w:ascii="Times New Roman" w:hAnsi="Times New Roman"/>
          <w:sz w:val="28"/>
          <w:szCs w:val="28"/>
        </w:rPr>
        <w:t xml:space="preserve"> Л.Толстой « Как волки учат своих детей», К.Паустовский «Барсучий нос», Андреева «Кусака»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изведения о долге и храбрости.</w:t>
      </w:r>
      <w:r>
        <w:rPr>
          <w:rFonts w:cs="Times New Roman" w:ascii="Times New Roman" w:hAnsi="Times New Roman"/>
          <w:sz w:val="28"/>
          <w:szCs w:val="28"/>
        </w:rPr>
        <w:t xml:space="preserve"> И. Тургенев «Капля жизни»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изведения о мамах и детях. </w:t>
      </w:r>
      <w:r>
        <w:rPr>
          <w:rFonts w:cs="Times New Roman" w:ascii="Times New Roman" w:hAnsi="Times New Roman"/>
          <w:sz w:val="28"/>
          <w:szCs w:val="28"/>
        </w:rPr>
        <w:t>А.Милн «Непослушная мама»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казки  о приключениях детей.</w:t>
      </w:r>
      <w:r>
        <w:rPr>
          <w:rFonts w:cs="Times New Roman" w:ascii="Times New Roman" w:hAnsi="Times New Roman"/>
          <w:sz w:val="28"/>
          <w:szCs w:val="28"/>
        </w:rPr>
        <w:t xml:space="preserve"> И.Сигсгорд « Палле один на свете», А. Погорельский «Чёрная курица».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сёлые истори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Зощенко « Глупая история», И.Сухин «Вот такой затейник»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казки народов разных стран.</w:t>
      </w:r>
      <w:r>
        <w:rPr>
          <w:rFonts w:cs="Times New Roman" w:ascii="Times New Roman" w:hAnsi="Times New Roman"/>
          <w:sz w:val="28"/>
          <w:szCs w:val="28"/>
        </w:rPr>
        <w:t xml:space="preserve"> Арабская сказка «Синбад – мореход», «Али – Баба и сорок разбойников».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ниги о дружбе и взаимопомощи.</w:t>
      </w:r>
      <w:r>
        <w:rPr>
          <w:rFonts w:cs="Times New Roman" w:ascii="Times New Roman" w:hAnsi="Times New Roman"/>
          <w:sz w:val="28"/>
          <w:szCs w:val="28"/>
        </w:rPr>
        <w:t xml:space="preserve"> Ю. Куклачев «Мои друзья кошки» В. Дуров «Наша Жучка»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ниги писателей, которые иллюстрируют свои произведения.</w:t>
      </w:r>
      <w:r>
        <w:rPr>
          <w:rFonts w:cs="Times New Roman" w:ascii="Times New Roman" w:hAnsi="Times New Roman"/>
          <w:sz w:val="28"/>
          <w:szCs w:val="28"/>
        </w:rPr>
        <w:t xml:space="preserve"> Е.Чарушин, В. Голявкин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к рождается герой.</w:t>
      </w:r>
      <w:r>
        <w:rPr>
          <w:rFonts w:cs="Times New Roman" w:ascii="Times New Roman" w:hAnsi="Times New Roman"/>
          <w:sz w:val="28"/>
          <w:szCs w:val="28"/>
        </w:rPr>
        <w:t xml:space="preserve"> Б.Заходер « История гусеницы», Ю.Мориц « Жора Кошкин», Л.Яхнин « Лесные жуки»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юби живое.</w:t>
      </w:r>
      <w:r>
        <w:rPr>
          <w:rFonts w:cs="Times New Roman" w:ascii="Times New Roman" w:hAnsi="Times New Roman"/>
          <w:sz w:val="28"/>
          <w:szCs w:val="28"/>
        </w:rPr>
        <w:t xml:space="preserve"> М.Пришвин «Рождение кастрюльки», Д. Мамин – Сибиряк «Емеля – Охотник»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временные детские журналы и газе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авка детских журналов и газет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страницам детских журналов.</w:t>
      </w:r>
      <w:r>
        <w:rPr>
          <w:rFonts w:cs="Times New Roman" w:ascii="Times New Roman" w:hAnsi="Times New Roman"/>
          <w:sz w:val="28"/>
          <w:szCs w:val="28"/>
        </w:rPr>
        <w:t xml:space="preserve"> Ю.Ермолаев «Соседка по парте», журнал «Мурзилка» - «Уроки этикета»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воя книжная полка.</w:t>
      </w:r>
      <w:r>
        <w:rPr>
          <w:rFonts w:cs="Times New Roman" w:ascii="Times New Roman" w:hAnsi="Times New Roman"/>
          <w:sz w:val="28"/>
          <w:szCs w:val="28"/>
        </w:rPr>
        <w:t xml:space="preserve"> Н.Носов «Витя Малеев в школе и дома», «Приключения Толи Клюквина», «Дневник Коли Синицына»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рана Фантазия.</w:t>
      </w:r>
      <w:r>
        <w:rPr>
          <w:rFonts w:cs="Times New Roman" w:ascii="Times New Roman" w:hAnsi="Times New Roman"/>
          <w:sz w:val="28"/>
          <w:szCs w:val="28"/>
        </w:rPr>
        <w:t xml:space="preserve"> Д.Родари «Приключения Чиполлино», «Приключения голубой стрелы»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ножанровые произведения о ратных подвигах  родного народа.</w:t>
      </w:r>
      <w:r>
        <w:rPr>
          <w:rFonts w:cs="Times New Roman" w:ascii="Times New Roman" w:hAnsi="Times New Roman"/>
          <w:sz w:val="28"/>
          <w:szCs w:val="28"/>
        </w:rPr>
        <w:t xml:space="preserve"> К.Ушинский «Александр Невский», А. О. Ишимова «История России в рассказах для детей».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рубежные писатели детям.</w:t>
      </w:r>
      <w:r>
        <w:rPr>
          <w:rFonts w:cs="Times New Roman" w:ascii="Times New Roman" w:hAnsi="Times New Roman"/>
          <w:sz w:val="28"/>
          <w:szCs w:val="28"/>
        </w:rPr>
        <w:t xml:space="preserve"> А.Линдгрен «Карлсон, который живет на крыше», «Пеппи длинный чулок»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ТЕМАТИЧЕСКОЕ ПЛАНИРОВАНИЕ </w:t>
      </w:r>
    </w:p>
    <w:p>
      <w:pPr>
        <w:pStyle w:val="Style20"/>
        <w:jc w:val="center"/>
        <w:rPr/>
      </w:pPr>
      <w:r>
        <w:rPr/>
        <w:t>(1 ч в неделю, 34 часа в год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801"/>
        <w:gridCol w:w="1704"/>
        <w:gridCol w:w="2126"/>
        <w:gridCol w:w="1843"/>
        <w:gridCol w:w="1701"/>
      </w:tblGrid>
      <w:tr>
        <w:trPr>
          <w:trHeight w:val="59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</w:tr>
      <w:tr>
        <w:trPr>
          <w:trHeight w:val="599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>
          <w:trHeight w:val="17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к использованию 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детской книг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с детской книгой</w:t>
            </w:r>
          </w:p>
        </w:tc>
      </w:tr>
      <w:tr>
        <w:trPr>
          <w:trHeight w:val="17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ые интересные книги, прочитанные лето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прочитанные лет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читанной кни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ые сказ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Ершов «Конёк – горбу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ушкин «Сказка о золотом петушк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. Жу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царе Беренде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ихотворных сказок,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казок разных авт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учить отрывок наизу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героев</w:t>
            </w:r>
          </w:p>
        </w:tc>
      </w:tr>
      <w:tr>
        <w:trPr>
          <w:trHeight w:val="59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энциклопед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  о растениях, животных, географии, истории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энциклопедических публик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большом потоке информации интересующую информ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нциклопедии школьных принадлежностей.</w:t>
            </w:r>
          </w:p>
        </w:tc>
      </w:tr>
      <w:tr>
        <w:trPr>
          <w:trHeight w:val="59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природе. Страницы русской классик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Тютчев, И.Суриков, А.Блок, И. Бунин, С.Есенин, А.Плеще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, строфа, олицетворение, сравнение, эпитет. Основы стихосложения: синквей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ь синквейн о д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инквейна о лете.</w:t>
            </w:r>
          </w:p>
        </w:tc>
      </w:tr>
      <w:tr>
        <w:trPr>
          <w:trHeight w:val="12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современных писателей о дет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Лихоталь «Синяк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 В.Драгунского «Сестра моя Ксения», «Что я люблю», «….И чего не люблю», «где это видано, где это слыхано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прочитанном, сравнивать с реальными жизненными ситуац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ь свой рассказ «Что я любл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ебя с героями произведений В.Драгунского</w:t>
            </w:r>
          </w:p>
        </w:tc>
      </w:tr>
      <w:tr>
        <w:trPr>
          <w:trHeight w:val="59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мир сказок Бажо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ажов «Огневушка-поскакушка», «Змейка», «Каменный цвет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особенностей уральских сказ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рассказ «Я умею, я мог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лаката «Умельцы нашего класса»</w:t>
            </w:r>
          </w:p>
        </w:tc>
      </w:tr>
      <w:tr>
        <w:trPr>
          <w:trHeight w:val="69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тех, кто труди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Родари «Чем пахнут ремесла?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еева «Простое дело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с опорой на прочитанное произвед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веты на вопросы в произвед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 над ленью (судья, адвокат, защитник, свидетели)</w:t>
            </w:r>
          </w:p>
        </w:tc>
      </w:tr>
      <w:tr>
        <w:trPr>
          <w:trHeight w:val="8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природе и человек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ришвин «Гаечки»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иплинг «Мауг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Житков «Мангус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произведения на смысловые ч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произведении понравившиеся отры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ние частей.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животны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 « Как волки учат своих детей», К.Паустовский «Барсучий нос», Андреева «Куса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, эмоции героев и  читателей. Мастерство писа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тихотворения «Я….»(Словами «Я» начинается каждая нечетная стро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стихотворений «Про нас»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долге и храбр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ургенев «Капля жиз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героя по его поступкам и жизненным ситу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и принести книги с произведениями о долге и храбр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 о долге и храбрости.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мамах и дет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илн «Непослушная ма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й: передача любви и уважения тембром  и темпом ч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 о ма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ихотворений о маме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 о приключениях де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игсгорд « Палле один на свете», А. Погорельский «Чёрная кур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слушание. Анализ произ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с комментариями, составление вопросов по тек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с использованием составленных вопросов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истор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ощенко « Глупая истор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ухин «Вот такой затей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ведений юмористического жан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рассказ «История из моего дет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разных стра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бская сказка «Синбад – мореход», «Али – Баба и сорок разбойник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арабских ска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с комментарием (отрывок из произведения к иллюст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рейк – сказки.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дружбе и взаимопомощ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Куклачев «Мои друзья ко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уров «Наша Жуч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ведений, написанных  не писателем, а людьми разных професс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сочинение «Моя кошка», «Собака-друг челове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с фотографиями, рисунками и сочинениями «Мои друзья –кошки, собаки»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писателей, которые иллюстрируют свои произведени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Чаруши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олявк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художника-иллюстратора. Значение иллюстрации в раскрытии содержания произ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понравившегося эпиз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фильма к прочитанному произведению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ождается гер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Заходер « История гусеницы», Ю.Мориц « Жора Кошкин», Л.Яхнин « Лесные жу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чтения, передача настроения голосо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выбранного стихотв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го чтеца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 живо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ришвин «Рождение кастрюльки», Д. Мамин – Сибиряк «Емеля – Охот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биографии и интересов писателя в его произведе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отрывка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ллюстрирование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детские журналы и газет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журналов и газ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журнала или газ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рекламу журнала по мини-группам.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детских журнал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Ермолаев «Соседка по парте», журнал «Мурзилка» - «Уроки этике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ступков героев, предложение своего решения проблемы, ссоры возникшей среди героев произ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своего отношения к происходящему в произвед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амятки «За школьной партой» </w:t>
            </w:r>
          </w:p>
        </w:tc>
      </w:tr>
      <w:tr>
        <w:trPr>
          <w:trHeight w:val="15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я книжная полк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Витя Малеев в школе и дома», «Приключения Толи Клюквина», «Дневник Коли Синицын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ьный анализ произведения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портрет геро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Фантаз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Родари «Приключения Чиполлино», «Приключения голубой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трелы»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я по вопросам учителя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ллюстрации к игре « Угадай произведение, зачитай отрывок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« Угадай произведение, зачитай отрыв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жанровые произведения о ратных подвигах  родного наро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Ушинский «Александр Невский», А. О. Ишимова «История России в рассказах для дете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а страницах художественных произве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произведений по теме заня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читательского уголка, экскурсия к памятнику воинам ВОВ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бежные писатели детям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индгрен «Карлсон, который живет на крыше», «Пеппи длинный чул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ведений зарубежных писателей имена героев, бытовые особенности, обычаи и т.д. Составление вопросов по услышанному отрывку  произ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 отрывка с коротким комментированием общего сюже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ителя по содержанию прочитанного.</w:t>
            </w:r>
          </w:p>
        </w:tc>
      </w:tr>
      <w:tr>
        <w:trPr>
          <w:trHeight w:val="5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игра «Литературное лот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игры.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журнал «Любимые книги – любимые писатели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любимых кни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любимой кни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о прочитанной кни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викторины по любимой книг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, оформление виктор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детские журналы и газет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журналов и газ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журнала или газ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рекламу журнала по мини-группам.</w:t>
            </w:r>
          </w:p>
        </w:tc>
      </w:tr>
      <w:tr>
        <w:trPr>
          <w:trHeight w:val="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ее занятие. Викторина по прочитанным книга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ответы на вопросы викторины. Определение «Лучшего читател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98"/>
        </w:tabs>
        <w:ind w:left="179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18"/>
        </w:tabs>
        <w:ind w:left="2518" w:hanging="360"/>
      </w:pPr>
      <w:rPr>
        <w:rFonts w:ascii="Symbol" w:hAnsi="Symbol" w:cs="Symbol" w:hint="default"/>
        <w:i w:val="false"/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2518"/>
        </w:tabs>
        <w:ind w:left="2518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3238"/>
        </w:tabs>
        <w:ind w:left="323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58"/>
        </w:tabs>
        <w:ind w:left="395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78"/>
        </w:tabs>
        <w:ind w:left="467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98"/>
        </w:tabs>
        <w:ind w:left="539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18"/>
        </w:tabs>
        <w:ind w:left="611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38"/>
        </w:tabs>
        <w:ind w:left="683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58"/>
        </w:tabs>
        <w:ind w:left="755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98"/>
        </w:tabs>
        <w:ind w:left="179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98"/>
        </w:tabs>
        <w:ind w:left="179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4"/>
    <w:qFormat/>
    <w:rPr/>
  </w:style>
  <w:style w:type="character" w:styleId="Bserpurlmark">
    <w:name w:val="b-serp-url__mark"/>
    <w:basedOn w:val="Style14"/>
    <w:qFormat/>
    <w:rPr/>
  </w:style>
  <w:style w:type="character" w:styleId="PageNumber">
    <w:name w:val="Page Number"/>
    <w:basedOn w:val="Style14"/>
    <w:rPr/>
  </w:style>
  <w:style w:type="character" w:styleId="C41">
    <w:name w:val="c41"/>
    <w:basedOn w:val="Style14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4:14:00Z</dcterms:created>
  <dc:creator>Мухаметова Л А</dc:creator>
  <dc:description/>
  <cp:keywords/>
  <dc:language>en-US</dc:language>
  <cp:lastModifiedBy>Админ</cp:lastModifiedBy>
  <cp:lastPrinted>2013-10-16T12:50:00Z</cp:lastPrinted>
  <dcterms:modified xsi:type="dcterms:W3CDTF">2019-05-27T10:23:00Z</dcterms:modified>
  <cp:revision>39</cp:revision>
  <dc:subject/>
  <dc:title/>
</cp:coreProperties>
</file>