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матический план 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/>
        <w:t>на основе модульной программы по формированию нравственных ценностей  младших школьников во внеурочной деятельности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072"/>
        <w:gridCol w:w="54"/>
        <w:gridCol w:w="3425"/>
        <w:gridCol w:w="1200"/>
        <w:gridCol w:w="1200"/>
        <w:gridCol w:w="1200"/>
      </w:tblGrid>
      <w:tr>
        <w:trPr/>
        <w:tc>
          <w:tcPr>
            <w:tcW w:w="6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звание раздело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оретич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актич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часов</w:t>
            </w:r>
          </w:p>
        </w:tc>
      </w:tr>
      <w:tr>
        <w:trPr/>
        <w:tc>
          <w:tcPr>
            <w:tcW w:w="6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C00000"/>
              </w:rPr>
              <w:t>Модуль №1 «Чаша жизни»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</w:t>
            </w:r>
          </w:p>
        </w:tc>
      </w:tr>
      <w:tr>
        <w:trPr/>
        <w:tc>
          <w:tcPr>
            <w:tcW w:w="6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клас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Живая жизн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8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ир. Свет и тьма. Бог.</w:t>
            </w:r>
          </w:p>
          <w:p>
            <w:pPr>
              <w:pStyle w:val="Style20"/>
              <w:numPr>
                <w:ilvl w:val="0"/>
                <w:numId w:val="28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Космос и звезды.</w:t>
            </w:r>
          </w:p>
          <w:p>
            <w:pPr>
              <w:pStyle w:val="Style20"/>
              <w:numPr>
                <w:ilvl w:val="0"/>
                <w:numId w:val="28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олнце и планеты.</w:t>
            </w:r>
          </w:p>
          <w:p>
            <w:pPr>
              <w:pStyle w:val="Style20"/>
              <w:numPr>
                <w:ilvl w:val="0"/>
                <w:numId w:val="28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Земля и небо.</w:t>
            </w:r>
          </w:p>
          <w:p>
            <w:pPr>
              <w:pStyle w:val="Style20"/>
              <w:numPr>
                <w:ilvl w:val="0"/>
                <w:numId w:val="28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тихии бытия (воздух, вода, огонь, твердь Земли).</w:t>
            </w:r>
          </w:p>
          <w:p>
            <w:pPr>
              <w:pStyle w:val="Style20"/>
              <w:numPr>
                <w:ilvl w:val="0"/>
                <w:numId w:val="28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День и ночь. Время.</w:t>
            </w:r>
          </w:p>
          <w:p>
            <w:pPr>
              <w:pStyle w:val="Style20"/>
              <w:numPr>
                <w:ilvl w:val="0"/>
                <w:numId w:val="28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Жизнь – Смерть – Бессмерти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Россия, Русь! Храни себя, храни!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1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одная сторона.</w:t>
            </w:r>
          </w:p>
          <w:p>
            <w:pPr>
              <w:pStyle w:val="Style20"/>
              <w:numPr>
                <w:ilvl w:val="0"/>
                <w:numId w:val="51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Чудное приволье.</w:t>
            </w:r>
          </w:p>
          <w:p>
            <w:pPr>
              <w:pStyle w:val="Style20"/>
              <w:numPr>
                <w:ilvl w:val="0"/>
                <w:numId w:val="51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еки.</w:t>
            </w:r>
          </w:p>
          <w:p>
            <w:pPr>
              <w:pStyle w:val="Style20"/>
              <w:numPr>
                <w:ilvl w:val="0"/>
                <w:numId w:val="51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тепей безбрежных колыханье”.</w:t>
            </w:r>
          </w:p>
          <w:p>
            <w:pPr>
              <w:pStyle w:val="Style20"/>
              <w:numPr>
                <w:ilvl w:val="0"/>
                <w:numId w:val="51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оря и озера.</w:t>
            </w:r>
          </w:p>
          <w:p>
            <w:pPr>
              <w:pStyle w:val="Style20"/>
              <w:numPr>
                <w:ilvl w:val="0"/>
                <w:numId w:val="51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Горы.</w:t>
            </w:r>
          </w:p>
          <w:p>
            <w:pPr>
              <w:pStyle w:val="Style20"/>
              <w:numPr>
                <w:ilvl w:val="0"/>
                <w:numId w:val="51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лемена и народ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Земля и люд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C00000"/>
              </w:rPr>
            </w:pPr>
            <w:r>
              <w:rPr>
                <w:bCs/>
                <w:color w:val="C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Части света. Вода и суша</w:t>
            </w:r>
          </w:p>
          <w:p>
            <w:pPr>
              <w:pStyle w:val="Style20"/>
              <w:numPr>
                <w:ilvl w:val="0"/>
                <w:numId w:val="15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сы, племена, народы</w:t>
            </w:r>
          </w:p>
          <w:p>
            <w:pPr>
              <w:pStyle w:val="Style20"/>
              <w:numPr>
                <w:ilvl w:val="0"/>
                <w:numId w:val="15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Города и страны</w:t>
            </w:r>
          </w:p>
          <w:p>
            <w:pPr>
              <w:pStyle w:val="Style20"/>
              <w:numPr>
                <w:ilvl w:val="0"/>
                <w:numId w:val="15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Языки мира</w:t>
            </w:r>
          </w:p>
          <w:p>
            <w:pPr>
              <w:pStyle w:val="Style20"/>
              <w:numPr>
                <w:ilvl w:val="0"/>
                <w:numId w:val="15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Летоисчисл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емь чудес с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8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еликие пирамиды</w:t>
            </w:r>
          </w:p>
          <w:p>
            <w:pPr>
              <w:pStyle w:val="Style20"/>
              <w:numPr>
                <w:ilvl w:val="0"/>
                <w:numId w:val="38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исячие сады” Семирамиды</w:t>
            </w:r>
          </w:p>
          <w:p>
            <w:pPr>
              <w:pStyle w:val="Style20"/>
              <w:numPr>
                <w:ilvl w:val="0"/>
                <w:numId w:val="38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Храм Артемиды в Эфесе</w:t>
            </w:r>
          </w:p>
          <w:p>
            <w:pPr>
              <w:pStyle w:val="Style20"/>
              <w:numPr>
                <w:ilvl w:val="0"/>
                <w:numId w:val="38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авзолей в Геликарнасе</w:t>
            </w:r>
          </w:p>
          <w:p>
            <w:pPr>
              <w:pStyle w:val="Style20"/>
              <w:numPr>
                <w:ilvl w:val="0"/>
                <w:numId w:val="38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татуя Зевса в Олимпии.</w:t>
            </w:r>
          </w:p>
          <w:p>
            <w:pPr>
              <w:pStyle w:val="Style20"/>
              <w:numPr>
                <w:ilvl w:val="0"/>
                <w:numId w:val="38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татуя Гелиоса в Родосе</w:t>
            </w:r>
          </w:p>
          <w:p>
            <w:pPr>
              <w:pStyle w:val="Style20"/>
              <w:numPr>
                <w:ilvl w:val="0"/>
                <w:numId w:val="38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аяк в Александр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Игры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7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ои игрушки</w:t>
            </w:r>
          </w:p>
          <w:p>
            <w:pPr>
              <w:pStyle w:val="Style20"/>
              <w:numPr>
                <w:ilvl w:val="0"/>
                <w:numId w:val="57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усские игры</w:t>
            </w:r>
          </w:p>
          <w:p>
            <w:pPr>
              <w:pStyle w:val="Style20"/>
              <w:numPr>
                <w:ilvl w:val="0"/>
                <w:numId w:val="57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Домашний теат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Душа и имя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ловек приходит в мир</w:t>
            </w:r>
          </w:p>
          <w:p>
            <w:pPr>
              <w:pStyle w:val="Normal"/>
              <w:numPr>
                <w:ilvl w:val="0"/>
                <w:numId w:val="24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вое имя</w:t>
            </w:r>
          </w:p>
          <w:p>
            <w:pPr>
              <w:pStyle w:val="Normal"/>
              <w:numPr>
                <w:ilvl w:val="0"/>
                <w:numId w:val="24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н и Она</w:t>
            </w:r>
          </w:p>
          <w:p>
            <w:pPr>
              <w:pStyle w:val="Normal"/>
              <w:numPr>
                <w:ilvl w:val="0"/>
                <w:numId w:val="24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стота нравственного чувства</w:t>
            </w:r>
          </w:p>
          <w:p>
            <w:pPr>
              <w:pStyle w:val="Normal"/>
              <w:numPr>
                <w:ilvl w:val="0"/>
                <w:numId w:val="24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таморфоз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Все начинай с себ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</w:tabs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бро и зло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</w:tabs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втра быть лучше, чем сегодня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</w:tabs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повторять ошибок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</w:tabs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литв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оление о чаш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лгофа.</w:t>
            </w:r>
          </w:p>
          <w:p>
            <w:pPr>
              <w:pStyle w:val="Normal"/>
              <w:numPr>
                <w:ilvl w:val="0"/>
                <w:numId w:val="47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иста спартанцев.</w:t>
            </w:r>
          </w:p>
          <w:p>
            <w:pPr>
              <w:pStyle w:val="Normal"/>
              <w:numPr>
                <w:ilvl w:val="0"/>
                <w:numId w:val="47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ций Сцевола.</w:t>
            </w:r>
          </w:p>
          <w:p>
            <w:pPr>
              <w:pStyle w:val="Normal"/>
              <w:numPr>
                <w:ilvl w:val="0"/>
                <w:numId w:val="47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сставший раб (Спартак).</w:t>
            </w:r>
          </w:p>
          <w:p>
            <w:pPr>
              <w:pStyle w:val="Normal"/>
              <w:numPr>
                <w:ilvl w:val="0"/>
                <w:numId w:val="47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ход князя Игоря.</w:t>
            </w:r>
          </w:p>
          <w:p>
            <w:pPr>
              <w:pStyle w:val="Normal"/>
              <w:numPr>
                <w:ilvl w:val="0"/>
                <w:numId w:val="47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знь и смерть Сократ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ет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6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Живая план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5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Недра Земли. Каменный цветок.</w:t>
            </w:r>
          </w:p>
          <w:p>
            <w:pPr>
              <w:pStyle w:val="Style20"/>
              <w:numPr>
                <w:ilvl w:val="0"/>
                <w:numId w:val="55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 царстве Нептуна. Мой аквариум.</w:t>
            </w:r>
          </w:p>
          <w:p>
            <w:pPr>
              <w:pStyle w:val="Style20"/>
              <w:numPr>
                <w:ilvl w:val="0"/>
                <w:numId w:val="55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Тайны леса. Мой сад.</w:t>
            </w:r>
          </w:p>
          <w:p>
            <w:pPr>
              <w:pStyle w:val="Style20"/>
              <w:numPr>
                <w:ilvl w:val="0"/>
                <w:numId w:val="55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усское поле. “Хлеб наш насущный даждь нам...”</w:t>
            </w:r>
          </w:p>
          <w:p>
            <w:pPr>
              <w:pStyle w:val="Style20"/>
              <w:numPr>
                <w:ilvl w:val="0"/>
                <w:numId w:val="55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Невидимый мир. Под микроскопо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Города и Цар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0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ткуда пошла Русская земля.</w:t>
            </w:r>
          </w:p>
          <w:p>
            <w:pPr>
              <w:pStyle w:val="Style20"/>
              <w:numPr>
                <w:ilvl w:val="0"/>
                <w:numId w:val="50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Господин Великий Новгород.</w:t>
            </w:r>
          </w:p>
          <w:p>
            <w:pPr>
              <w:pStyle w:val="Style20"/>
              <w:numPr>
                <w:ilvl w:val="0"/>
                <w:numId w:val="50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тольный град Киев.</w:t>
            </w:r>
          </w:p>
          <w:p>
            <w:pPr>
              <w:pStyle w:val="Style20"/>
              <w:numPr>
                <w:ilvl w:val="0"/>
                <w:numId w:val="50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осква-матушка.</w:t>
            </w:r>
          </w:p>
          <w:p>
            <w:pPr>
              <w:pStyle w:val="Style20"/>
              <w:numPr>
                <w:ilvl w:val="0"/>
                <w:numId w:val="50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анкт-Петербург. Рождение и гибель Российской империи.</w:t>
            </w:r>
          </w:p>
          <w:p>
            <w:pPr>
              <w:pStyle w:val="Style20"/>
              <w:numPr>
                <w:ilvl w:val="0"/>
                <w:numId w:val="50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оюз республик.</w:t>
            </w:r>
          </w:p>
          <w:p>
            <w:pPr>
              <w:pStyle w:val="Style20"/>
              <w:numPr>
                <w:ilvl w:val="0"/>
                <w:numId w:val="50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одружество.</w:t>
            </w:r>
          </w:p>
          <w:p>
            <w:pPr>
              <w:pStyle w:val="Style20"/>
              <w:numPr>
                <w:ilvl w:val="0"/>
                <w:numId w:val="50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ой город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Глас Бож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Боги древнего Египта.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аваоф. Библия.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Боги Олимпа.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уфийские притчи.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Кришна.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Будда.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Христос.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агоме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рево жизн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Тайна египетских иероглифов.</w:t>
            </w:r>
          </w:p>
          <w:p>
            <w:pPr>
              <w:pStyle w:val="Style20"/>
              <w:numPr>
                <w:ilvl w:val="0"/>
                <w:numId w:val="19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ервый алфавит.</w:t>
            </w:r>
          </w:p>
          <w:p>
            <w:pPr>
              <w:pStyle w:val="Style20"/>
              <w:numPr>
                <w:ilvl w:val="0"/>
                <w:numId w:val="19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еликие славянские просветители Кирилл и Мефодий.</w:t>
            </w:r>
          </w:p>
          <w:p>
            <w:pPr>
              <w:pStyle w:val="Style20"/>
              <w:numPr>
                <w:ilvl w:val="0"/>
                <w:numId w:val="19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укописные книги.</w:t>
            </w:r>
          </w:p>
          <w:p>
            <w:pPr>
              <w:pStyle w:val="Style20"/>
              <w:numPr>
                <w:ilvl w:val="0"/>
                <w:numId w:val="19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оганн Гутенберг и Иван Федоров.</w:t>
            </w:r>
          </w:p>
          <w:p>
            <w:pPr>
              <w:pStyle w:val="Style20"/>
              <w:numPr>
                <w:ilvl w:val="0"/>
                <w:numId w:val="19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скусство книги.</w:t>
            </w:r>
          </w:p>
          <w:p>
            <w:pPr>
              <w:pStyle w:val="Style20"/>
              <w:numPr>
                <w:ilvl w:val="0"/>
                <w:numId w:val="19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ечные книги.</w:t>
            </w:r>
          </w:p>
          <w:p>
            <w:pPr>
              <w:pStyle w:val="Style20"/>
              <w:numPr>
                <w:ilvl w:val="0"/>
                <w:numId w:val="19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оя библиоте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емь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0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ритча о блудном сыне.</w:t>
            </w:r>
          </w:p>
          <w:p>
            <w:pPr>
              <w:pStyle w:val="Style20"/>
              <w:numPr>
                <w:ilvl w:val="0"/>
                <w:numId w:val="20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ать.</w:t>
            </w:r>
          </w:p>
          <w:p>
            <w:pPr>
              <w:pStyle w:val="Style20"/>
              <w:numPr>
                <w:ilvl w:val="0"/>
                <w:numId w:val="20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тец.</w:t>
            </w:r>
          </w:p>
          <w:p>
            <w:pPr>
              <w:pStyle w:val="Style20"/>
              <w:numPr>
                <w:ilvl w:val="0"/>
                <w:numId w:val="20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таршие члены семьи.</w:t>
            </w:r>
          </w:p>
          <w:p>
            <w:pPr>
              <w:pStyle w:val="Style20"/>
              <w:numPr>
                <w:ilvl w:val="0"/>
                <w:numId w:val="20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Дети.</w:t>
            </w:r>
          </w:p>
          <w:p>
            <w:pPr>
              <w:pStyle w:val="Style20"/>
              <w:numPr>
                <w:ilvl w:val="0"/>
                <w:numId w:val="20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Будни и праздники.</w:t>
            </w:r>
          </w:p>
          <w:p>
            <w:pPr>
              <w:pStyle w:val="Style20"/>
              <w:numPr>
                <w:ilvl w:val="0"/>
                <w:numId w:val="20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дость общения.</w:t>
            </w:r>
          </w:p>
          <w:p>
            <w:pPr>
              <w:pStyle w:val="Style20"/>
              <w:numPr>
                <w:ilvl w:val="0"/>
                <w:numId w:val="20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Бюджет семь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ар серд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уткость и жалость.</w:t>
            </w:r>
          </w:p>
          <w:p>
            <w:pPr>
              <w:pStyle w:val="Normal"/>
              <w:numPr>
                <w:ilvl w:val="0"/>
                <w:numId w:val="29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радание.</w:t>
            </w:r>
          </w:p>
          <w:p>
            <w:pPr>
              <w:pStyle w:val="Normal"/>
              <w:numPr>
                <w:ilvl w:val="0"/>
                <w:numId w:val="29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лосердие.</w:t>
            </w:r>
          </w:p>
          <w:p>
            <w:pPr>
              <w:pStyle w:val="Normal"/>
              <w:numPr>
                <w:ilvl w:val="0"/>
                <w:numId w:val="29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ертва вечерняя”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Грехи и соблаз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жь и обман.</w:t>
            </w:r>
          </w:p>
          <w:p>
            <w:pPr>
              <w:pStyle w:val="Normal"/>
              <w:numPr>
                <w:ilvl w:val="0"/>
                <w:numId w:val="21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ательство.</w:t>
            </w:r>
          </w:p>
          <w:p>
            <w:pPr>
              <w:pStyle w:val="Normal"/>
              <w:numPr>
                <w:ilvl w:val="0"/>
                <w:numId w:val="21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силие и наказание.</w:t>
            </w:r>
          </w:p>
          <w:p>
            <w:pPr>
              <w:pStyle w:val="Normal"/>
              <w:numPr>
                <w:ilvl w:val="0"/>
                <w:numId w:val="21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здность.</w:t>
            </w:r>
          </w:p>
          <w:p>
            <w:pPr>
              <w:pStyle w:val="Normal"/>
              <w:numPr>
                <w:ilvl w:val="0"/>
                <w:numId w:val="21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висть.</w:t>
            </w:r>
          </w:p>
          <w:p>
            <w:pPr>
              <w:pStyle w:val="Normal"/>
              <w:numPr>
                <w:ilvl w:val="0"/>
                <w:numId w:val="21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нев и враждебность.</w:t>
            </w:r>
          </w:p>
          <w:p>
            <w:pPr>
              <w:pStyle w:val="Normal"/>
              <w:numPr>
                <w:ilvl w:val="0"/>
                <w:numId w:val="21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равенство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Эпос своб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авный Роланд.</w:t>
            </w:r>
          </w:p>
          <w:p>
            <w:pPr>
              <w:pStyle w:val="Normal"/>
              <w:numPr>
                <w:ilvl w:val="0"/>
                <w:numId w:val="33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снь о Сиде.</w:t>
            </w:r>
          </w:p>
          <w:p>
            <w:pPr>
              <w:pStyle w:val="Normal"/>
              <w:numPr>
                <w:ilvl w:val="0"/>
                <w:numId w:val="33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сские богатыри.</w:t>
            </w:r>
          </w:p>
          <w:p>
            <w:pPr>
              <w:pStyle w:val="Normal"/>
              <w:numPr>
                <w:ilvl w:val="0"/>
                <w:numId w:val="33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ольцо Нибелунг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Отроче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6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3 класс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Благослови птиц и зверей!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обака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Кошка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Лошадь. Русская тройка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Корова.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челы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уравейник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тицы нашего края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Лебедь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Орел 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Журавлиная ст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Герои Отеч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1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Александр Невский.</w:t>
            </w:r>
          </w:p>
          <w:p>
            <w:pPr>
              <w:pStyle w:val="Style20"/>
              <w:numPr>
                <w:ilvl w:val="0"/>
                <w:numId w:val="41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Дмитрий Донской.</w:t>
            </w:r>
          </w:p>
          <w:p>
            <w:pPr>
              <w:pStyle w:val="Style20"/>
              <w:numPr>
                <w:ilvl w:val="0"/>
                <w:numId w:val="41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инин и Пожарский.</w:t>
            </w:r>
          </w:p>
          <w:p>
            <w:pPr>
              <w:pStyle w:val="Style20"/>
              <w:numPr>
                <w:ilvl w:val="0"/>
                <w:numId w:val="41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ван Сусанин.</w:t>
            </w:r>
          </w:p>
          <w:p>
            <w:pPr>
              <w:pStyle w:val="Style20"/>
              <w:numPr>
                <w:ilvl w:val="0"/>
                <w:numId w:val="41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Александр Суворов.</w:t>
            </w:r>
          </w:p>
          <w:p>
            <w:pPr>
              <w:pStyle w:val="Style20"/>
              <w:numPr>
                <w:ilvl w:val="0"/>
                <w:numId w:val="41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ихаил Кутузов.</w:t>
            </w:r>
          </w:p>
          <w:p>
            <w:pPr>
              <w:pStyle w:val="Style20"/>
              <w:numPr>
                <w:ilvl w:val="0"/>
                <w:numId w:val="41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авел Нахимов.</w:t>
            </w:r>
          </w:p>
          <w:p>
            <w:pPr>
              <w:pStyle w:val="Style20"/>
              <w:numPr>
                <w:ilvl w:val="0"/>
                <w:numId w:val="41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ихаил Скобелев.</w:t>
            </w:r>
          </w:p>
          <w:p>
            <w:pPr>
              <w:pStyle w:val="Style20"/>
              <w:numPr>
                <w:ilvl w:val="0"/>
                <w:numId w:val="41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Георгий Жук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Высоты и безд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5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Живые боги (фараоны).</w:t>
            </w:r>
          </w:p>
          <w:p>
            <w:pPr>
              <w:pStyle w:val="Style20"/>
              <w:numPr>
                <w:ilvl w:val="0"/>
                <w:numId w:val="45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Царь Соломон.</w:t>
            </w:r>
          </w:p>
          <w:p>
            <w:pPr>
              <w:pStyle w:val="Style20"/>
              <w:numPr>
                <w:ilvl w:val="0"/>
                <w:numId w:val="45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Ликург. Олимпиец Перикл.</w:t>
            </w:r>
          </w:p>
          <w:p>
            <w:pPr>
              <w:pStyle w:val="Style20"/>
              <w:numPr>
                <w:ilvl w:val="0"/>
                <w:numId w:val="45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Александр Македонский.</w:t>
            </w:r>
          </w:p>
          <w:p>
            <w:pPr>
              <w:pStyle w:val="Style20"/>
              <w:numPr>
                <w:ilvl w:val="0"/>
                <w:numId w:val="45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Юлий Цезарь.</w:t>
            </w:r>
          </w:p>
          <w:p>
            <w:pPr>
              <w:pStyle w:val="Style20"/>
              <w:numPr>
                <w:ilvl w:val="0"/>
                <w:numId w:val="45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Юлиан Отступник.</w:t>
            </w:r>
          </w:p>
          <w:p>
            <w:pPr>
              <w:pStyle w:val="Style20"/>
              <w:numPr>
                <w:ilvl w:val="0"/>
                <w:numId w:val="45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ладимир Святой. Русь и Византия.</w:t>
            </w:r>
          </w:p>
          <w:p>
            <w:pPr>
              <w:pStyle w:val="Style20"/>
              <w:numPr>
                <w:ilvl w:val="0"/>
                <w:numId w:val="45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Царица Тамара.</w:t>
            </w:r>
          </w:p>
          <w:p>
            <w:pPr>
              <w:pStyle w:val="Style20"/>
              <w:numPr>
                <w:ilvl w:val="0"/>
                <w:numId w:val="45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ван Грозный.</w:t>
            </w:r>
          </w:p>
          <w:p>
            <w:pPr>
              <w:pStyle w:val="Style20"/>
              <w:numPr>
                <w:ilvl w:val="0"/>
                <w:numId w:val="45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етр Великий.</w:t>
            </w:r>
          </w:p>
          <w:p>
            <w:pPr>
              <w:pStyle w:val="Style20"/>
              <w:numPr>
                <w:ilvl w:val="0"/>
                <w:numId w:val="45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Екатерина II.</w:t>
            </w:r>
          </w:p>
          <w:p>
            <w:pPr>
              <w:pStyle w:val="Style20"/>
              <w:numPr>
                <w:ilvl w:val="0"/>
                <w:numId w:val="45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обеспьер.</w:t>
            </w:r>
          </w:p>
          <w:p>
            <w:pPr>
              <w:pStyle w:val="Style20"/>
              <w:numPr>
                <w:ilvl w:val="0"/>
                <w:numId w:val="45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Наполеон.</w:t>
            </w:r>
          </w:p>
          <w:p>
            <w:pPr>
              <w:pStyle w:val="Style20"/>
              <w:numPr>
                <w:ilvl w:val="0"/>
                <w:numId w:val="45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Дж. Вашингтон и его сподвижники.</w:t>
            </w:r>
          </w:p>
          <w:p>
            <w:pPr>
              <w:pStyle w:val="Style20"/>
              <w:numPr>
                <w:ilvl w:val="0"/>
                <w:numId w:val="45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Три Александра.</w:t>
            </w:r>
          </w:p>
          <w:p>
            <w:pPr>
              <w:pStyle w:val="Style20"/>
              <w:numPr>
                <w:ilvl w:val="0"/>
                <w:numId w:val="45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тречение от престола русского царя.</w:t>
            </w:r>
          </w:p>
          <w:p>
            <w:pPr>
              <w:pStyle w:val="Style20"/>
              <w:numPr>
                <w:ilvl w:val="0"/>
                <w:numId w:val="45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ладимир Ульянов (Ленин).</w:t>
            </w:r>
          </w:p>
          <w:p>
            <w:pPr>
              <w:pStyle w:val="Style20"/>
              <w:numPr>
                <w:ilvl w:val="0"/>
                <w:numId w:val="45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ахатма Ганд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ир искус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26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ещие струны (о музыке).</w:t>
            </w:r>
          </w:p>
          <w:p>
            <w:pPr>
              <w:pStyle w:val="Style20"/>
              <w:numPr>
                <w:ilvl w:val="0"/>
                <w:numId w:val="26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олшебное слово.</w:t>
            </w:r>
          </w:p>
          <w:p>
            <w:pPr>
              <w:pStyle w:val="Style20"/>
              <w:numPr>
                <w:ilvl w:val="0"/>
                <w:numId w:val="26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оэзия, которую видят.</w:t>
            </w:r>
          </w:p>
          <w:p>
            <w:pPr>
              <w:pStyle w:val="Style20"/>
              <w:numPr>
                <w:ilvl w:val="0"/>
                <w:numId w:val="26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Загадки Терпсихоры.</w:t>
            </w:r>
          </w:p>
          <w:p>
            <w:pPr>
              <w:pStyle w:val="Style20"/>
              <w:numPr>
                <w:ilvl w:val="0"/>
                <w:numId w:val="26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Театр.</w:t>
            </w:r>
          </w:p>
          <w:p>
            <w:pPr>
              <w:pStyle w:val="Style20"/>
              <w:numPr>
                <w:ilvl w:val="0"/>
                <w:numId w:val="26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Цирк.</w:t>
            </w:r>
          </w:p>
          <w:p>
            <w:pPr>
              <w:pStyle w:val="Style20"/>
              <w:numPr>
                <w:ilvl w:val="0"/>
                <w:numId w:val="26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Кино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В доме и окол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Домашний очаг.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Как создать уют в доме.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ое рабочее место.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Наш двор.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Наши сосед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Основы дух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ра и сомнение.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дежда.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юбовь.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г и мужество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Для чего люди </w:t>
            </w:r>
            <w:r>
              <w:rPr>
                <w:b/>
                <w:spacing w:val="-4"/>
              </w:rPr>
              <w:t>«одурмани</w:t>
            </w:r>
            <w:r>
              <w:rPr>
                <w:b/>
              </w:rPr>
              <w:t>ваются»?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вреде чревоугодия, курения, пьянства, наркотиков, азартных игр и других порок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Ради жизни на земл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ава Сарагунты.</w:t>
            </w:r>
          </w:p>
          <w:p>
            <w:pPr>
              <w:pStyle w:val="Normal"/>
              <w:numPr>
                <w:ilvl w:val="0"/>
                <w:numId w:val="53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</w:rPr>
              <w:t>Злой город” Козельск.</w:t>
            </w:r>
          </w:p>
          <w:p>
            <w:pPr>
              <w:pStyle w:val="Normal"/>
              <w:numPr>
                <w:ilvl w:val="0"/>
                <w:numId w:val="53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поле Куликовом.</w:t>
            </w:r>
          </w:p>
          <w:p>
            <w:pPr>
              <w:pStyle w:val="Normal"/>
              <w:numPr>
                <w:ilvl w:val="0"/>
                <w:numId w:val="53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ово поле.</w:t>
            </w:r>
          </w:p>
          <w:p>
            <w:pPr>
              <w:pStyle w:val="Normal"/>
              <w:numPr>
                <w:ilvl w:val="0"/>
                <w:numId w:val="53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юнвальд.</w:t>
            </w:r>
          </w:p>
          <w:p>
            <w:pPr>
              <w:pStyle w:val="Normal"/>
              <w:numPr>
                <w:ilvl w:val="0"/>
                <w:numId w:val="53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родино.</w:t>
            </w:r>
          </w:p>
          <w:p>
            <w:pPr>
              <w:pStyle w:val="Normal"/>
              <w:numPr>
                <w:ilvl w:val="0"/>
                <w:numId w:val="53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</w:rPr>
              <w:t>Вставай, страна огромная...” (Великая Отечественная война).</w:t>
            </w:r>
          </w:p>
          <w:p>
            <w:pPr>
              <w:pStyle w:val="Normal"/>
              <w:numPr>
                <w:ilvl w:val="0"/>
                <w:numId w:val="53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известный солда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Ю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6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4 клас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Одиссе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поисках “золотого руна”.</w:t>
            </w:r>
          </w:p>
          <w:p>
            <w:pPr>
              <w:pStyle w:val="Normal"/>
              <w:numPr>
                <w:ilvl w:val="0"/>
                <w:numId w:val="34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анствие Одиссея.</w:t>
            </w:r>
          </w:p>
          <w:p>
            <w:pPr>
              <w:pStyle w:val="Normal"/>
              <w:numPr>
                <w:ilvl w:val="0"/>
                <w:numId w:val="34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рытия океана (из истории финикийских мореплавателей).</w:t>
            </w:r>
          </w:p>
          <w:p>
            <w:pPr>
              <w:pStyle w:val="Normal"/>
              <w:numPr>
                <w:ilvl w:val="0"/>
                <w:numId w:val="34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ликий шелковый путь.</w:t>
            </w:r>
          </w:p>
          <w:p>
            <w:pPr>
              <w:pStyle w:val="Normal"/>
              <w:numPr>
                <w:ilvl w:val="0"/>
                <w:numId w:val="34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йна исчезновения Атлантиды.</w:t>
            </w:r>
          </w:p>
          <w:p>
            <w:pPr>
              <w:pStyle w:val="Normal"/>
              <w:numPr>
                <w:ilvl w:val="0"/>
                <w:numId w:val="34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дко – купец новгородский.</w:t>
            </w:r>
          </w:p>
          <w:p>
            <w:pPr>
              <w:pStyle w:val="Normal"/>
              <w:numPr>
                <w:ilvl w:val="0"/>
                <w:numId w:val="34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ждение за три моря Афанасия Никитина.</w:t>
            </w:r>
          </w:p>
          <w:p>
            <w:pPr>
              <w:pStyle w:val="Normal"/>
              <w:numPr>
                <w:ilvl w:val="0"/>
                <w:numId w:val="34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дравствуй, Америка!</w:t>
            </w:r>
          </w:p>
          <w:p>
            <w:pPr>
              <w:pStyle w:val="Normal"/>
              <w:numPr>
                <w:ilvl w:val="0"/>
                <w:numId w:val="34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утешествие Магеллана.</w:t>
            </w:r>
          </w:p>
          <w:p>
            <w:pPr>
              <w:pStyle w:val="Normal"/>
              <w:numPr>
                <w:ilvl w:val="0"/>
                <w:numId w:val="34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виг И. Крузенштерна.</w:t>
            </w:r>
          </w:p>
          <w:p>
            <w:pPr>
              <w:pStyle w:val="Normal"/>
              <w:numPr>
                <w:ilvl w:val="0"/>
                <w:numId w:val="34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гадочная Антарктида.</w:t>
            </w:r>
          </w:p>
          <w:p>
            <w:pPr>
              <w:pStyle w:val="Normal"/>
              <w:numPr>
                <w:ilvl w:val="0"/>
                <w:numId w:val="34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ровая Арктика (С. Дежнев, Г. Седов, Р. Амундсен, У. Нобиле).</w:t>
            </w:r>
          </w:p>
          <w:p>
            <w:pPr>
              <w:pStyle w:val="Normal"/>
              <w:numPr>
                <w:ilvl w:val="0"/>
                <w:numId w:val="34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 люди – братья (о путешествии Миклухо-Маклая).</w:t>
            </w:r>
          </w:p>
          <w:p>
            <w:pPr>
              <w:pStyle w:val="Normal"/>
              <w:numPr>
                <w:ilvl w:val="0"/>
                <w:numId w:val="34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орение горных вершин.</w:t>
            </w:r>
          </w:p>
          <w:p>
            <w:pPr>
              <w:pStyle w:val="Normal"/>
              <w:numPr>
                <w:ilvl w:val="0"/>
                <w:numId w:val="34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га в Космос.</w:t>
            </w:r>
          </w:p>
          <w:p>
            <w:pPr>
              <w:pStyle w:val="Normal"/>
              <w:numPr>
                <w:ilvl w:val="0"/>
                <w:numId w:val="34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ур Хейерда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дрые люди нашей зем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Ярослав Мудрый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Нестор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асилий Блаженный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ергий Радонежский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ротопоп Аввакум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ихаил Ломоносов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Княгиня Дашкова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ерафим Саровский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аргарита Тучкова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Александр Пушкин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ладимир Даль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Федор Достоевский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Лев Толстой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Амвросий Оптинский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Константин Циолковский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авел Флоренский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ладимир Вернадский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Николай Вавилов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Франциск Скорина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Григорий Сковород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Кровавые страницы истор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2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ru-RU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ru-RU"/>
              </w:rPr>
              <w:t>Каин, почто убил Авеля, брата своего?”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Каин и Авель.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вятополк окаянный. Борис и Глеб.</w:t>
            </w:r>
          </w:p>
          <w:p>
            <w:pPr>
              <w:pStyle w:val="Style20"/>
              <w:numPr>
                <w:ilvl w:val="0"/>
                <w:numId w:val="42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ru-RU"/>
              </w:rPr>
              <w:t>Войны.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Гибель Трои.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ковы чужеземного ига.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За золотом (Африка, Америка, Азия 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 XV-XIX вв.).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Две мировые войны.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Кровь, пролитая сегодня.</w:t>
            </w:r>
          </w:p>
          <w:p>
            <w:pPr>
              <w:pStyle w:val="Style20"/>
              <w:numPr>
                <w:ilvl w:val="0"/>
                <w:numId w:val="42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ru-RU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ru-RU"/>
              </w:rPr>
              <w:t>К вящей славе Господней!”.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Костры инквизиции.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Крестовые походы.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арфоломеевская ночь.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Тридцатилетняя война в Германии.</w:t>
            </w:r>
          </w:p>
          <w:p>
            <w:pPr>
              <w:pStyle w:val="Style20"/>
              <w:numPr>
                <w:ilvl w:val="0"/>
                <w:numId w:val="42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ru-RU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ru-RU"/>
              </w:rPr>
              <w:t>Слезинка ребенка”.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угачевщина.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Триумф гильотины (Великая Французская революция).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Торжество зверя” (красный и белый террор).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талинщина.</w:t>
            </w:r>
          </w:p>
          <w:p>
            <w:pPr>
              <w:pStyle w:val="Style20"/>
              <w:numPr>
                <w:ilvl w:val="0"/>
                <w:numId w:val="42"/>
              </w:numPr>
              <w:spacing w:lineRule="auto" w:line="240" w:before="0" w:after="0"/>
              <w:ind w:left="318" w:hanging="36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За старый и новы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орядок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андея.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сизм.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Фашизм.</w:t>
            </w:r>
          </w:p>
          <w:p>
            <w:pPr>
              <w:pStyle w:val="Style20"/>
              <w:numPr>
                <w:ilvl w:val="0"/>
                <w:numId w:val="42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Не могу молчать!” О смертной казн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отворение красо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42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Акрополь.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Андрей Рублев.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трашный суд” Микеланджело.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Неразгаданная улыбка Джоконды.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икстинская Мадонна.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Ария” Баха.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оцарт и Сальери.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К Радости!” (Бетховен – Шиллер).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Тадж-Махал.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Культура инков.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Нэцке.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усское кружево.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скусство Фаберже.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Лаокоон”.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оден.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ван Крамской “Христос в пустыне”.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Левитан.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усский фортепьянный концерт.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Шаляпин.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тальянское бельканто и т.д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ети и взросл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Любовь и взаимопонимание.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 пользе послушания.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Уметь прощать.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ир увлеченных.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ind w:left="318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Если бы миром правили дет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Загадки «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уша и тело.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 сне и наяву.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возможностях человека.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гоизм и альтруизм.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иночество.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ур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«Спокойствие – душевная подлость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тча о бедном и богатом.</w:t>
            </w:r>
          </w:p>
          <w:p>
            <w:pPr>
              <w:pStyle w:val="Normal"/>
              <w:numPr>
                <w:ilvl w:val="0"/>
                <w:numId w:val="22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то такое счастье?</w:t>
            </w:r>
          </w:p>
          <w:p>
            <w:pPr>
              <w:pStyle w:val="Normal"/>
              <w:numPr>
                <w:ilvl w:val="0"/>
                <w:numId w:val="22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к умирают люди.</w:t>
            </w:r>
          </w:p>
          <w:p>
            <w:pPr>
              <w:pStyle w:val="Normal"/>
              <w:numPr>
                <w:ilvl w:val="0"/>
                <w:numId w:val="22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зябание.</w:t>
            </w:r>
          </w:p>
          <w:p>
            <w:pPr>
              <w:pStyle w:val="Normal"/>
              <w:numPr>
                <w:ilvl w:val="0"/>
                <w:numId w:val="22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внодушие.</w:t>
            </w:r>
          </w:p>
          <w:p>
            <w:pPr>
              <w:pStyle w:val="Normal"/>
              <w:numPr>
                <w:ilvl w:val="0"/>
                <w:numId w:val="22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</w:rPr>
              <w:t>Премудрый пескарь”, или мещанское счасть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Плах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хаил Черниговский.</w:t>
            </w:r>
          </w:p>
          <w:p>
            <w:pPr>
              <w:pStyle w:val="Normal"/>
              <w:numPr>
                <w:ilvl w:val="0"/>
                <w:numId w:val="48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епан Разин.</w:t>
            </w:r>
          </w:p>
          <w:p>
            <w:pPr>
              <w:pStyle w:val="Normal"/>
              <w:numPr>
                <w:ilvl w:val="0"/>
                <w:numId w:val="48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</w:rPr>
              <w:t>Звезда пленительного счастья” (декабристы).</w:t>
            </w:r>
          </w:p>
          <w:p>
            <w:pPr>
              <w:pStyle w:val="Normal"/>
              <w:numPr>
                <w:ilvl w:val="0"/>
                <w:numId w:val="48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джи-Мурат.</w:t>
            </w:r>
          </w:p>
          <w:p>
            <w:pPr>
              <w:pStyle w:val="Normal"/>
              <w:numPr>
                <w:ilvl w:val="0"/>
                <w:numId w:val="48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</w:rPr>
              <w:t>За нашу и вашу свободу” (славянское братство).</w:t>
            </w:r>
          </w:p>
          <w:p>
            <w:pPr>
              <w:pStyle w:val="Normal"/>
              <w:numPr>
                <w:ilvl w:val="0"/>
                <w:numId w:val="48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</w:rPr>
              <w:t>Они штурмовали небо” (Парижская коммуна).</w:t>
            </w:r>
          </w:p>
          <w:p>
            <w:pPr>
              <w:pStyle w:val="Normal"/>
              <w:numPr>
                <w:ilvl w:val="0"/>
                <w:numId w:val="48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 в огне революц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Зрел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18"/>
        <w:gridCol w:w="18"/>
        <w:gridCol w:w="5327"/>
        <w:gridCol w:w="1320"/>
        <w:gridCol w:w="1185"/>
        <w:gridCol w:w="1215"/>
      </w:tblGrid>
      <w:tr>
        <w:trPr/>
        <w:tc>
          <w:tcPr>
            <w:tcW w:w="9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  <w:t>Модуль №2 «Ручеек общения»</w:t>
            </w:r>
          </w:p>
        </w:tc>
      </w:tr>
      <w:tr>
        <w:trPr/>
        <w:tc>
          <w:tcPr>
            <w:tcW w:w="9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класс «Древо Жизни»</w:t>
            </w:r>
          </w:p>
        </w:tc>
      </w:tr>
      <w:tr>
        <w:trPr/>
        <w:tc>
          <w:tcPr>
            <w:tcW w:w="9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Блок 1«Я – Человек» «Путешествие в мир эмоций: здравствуй, моё Я!»</w:t>
            </w:r>
          </w:p>
        </w:tc>
      </w:tr>
      <w:tr>
        <w:trPr/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Теоретич.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актич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часов</w:t>
            </w:r>
          </w:p>
        </w:tc>
      </w:tr>
      <w:tr>
        <w:trPr/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Лесная шко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здание «Лесной школы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Букет для учител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мешные страх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Игры в школ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Школьные правил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8" w:leader="none"/>
                <w:tab w:val="center" w:pos="4607" w:leader="none"/>
              </w:tabs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  <w:t>Сказки об отношении учеников к вещ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8" w:leader="none"/>
                <w:tab w:val="center" w:pos="4607" w:leader="none"/>
              </w:tabs>
              <w:snapToGrid w:val="false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8" w:leader="none"/>
                <w:tab w:val="center" w:pos="4607" w:leader="none"/>
              </w:tabs>
              <w:snapToGrid w:val="false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8" w:leader="none"/>
                <w:tab w:val="center" w:pos="4607" w:leader="none"/>
              </w:tabs>
              <w:snapToGrid w:val="false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бирание портфел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Белочкин со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Госпожа Аккуратнос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Жаднос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олшебное яблоко (воровство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одарки в день рожд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  <w:t>Сказки об отношении учеников к урокам, к знания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Домашнее задани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Школьные оцен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Ленивец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писывани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одсказк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  <w:t>Сказки о здоровье и о том, как стать больши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ежим. Телевизо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Бабушкин помощни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ививк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Больной дру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  <w:t>Сказки о школьных конфликт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Ябед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Шапка-невидимка (демонстративное поведение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Задача для Лисёнка (ложь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порщи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бид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Хвосты (межгрупповые конфликты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Дра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Грубые слов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Дружная страна (межполовые конфликты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</w:rPr>
              <w:t>Блок №2 «</w:t>
            </w:r>
            <w:r>
              <w:rPr>
                <w:b/>
                <w:u w:val="single"/>
              </w:rPr>
              <w:t>Я и мое Отечество</w:t>
            </w:r>
            <w:r>
              <w:rPr>
                <w:b/>
              </w:rPr>
              <w:t>» - «Мои друзья: близкие и далёкие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оя шко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оя малая Род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Я — гражданин Росс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</w:rPr>
              <w:t xml:space="preserve">Блок №3 </w:t>
            </w:r>
            <w:r>
              <w:rPr>
                <w:b/>
                <w:u w:val="single"/>
              </w:rPr>
              <w:t>«Я в мире природы»</w:t>
            </w:r>
            <w:r>
              <w:rPr>
                <w:b/>
              </w:rPr>
              <w:t xml:space="preserve"> - «Экология душ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ремена года (общение с природо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 природы нет плохой погоды (общение с внешним миро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ои умные помощники (глаза, уши, руки, нос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 xml:space="preserve">Блок №4 </w:t>
            </w:r>
            <w:r>
              <w:rPr>
                <w:b/>
                <w:bCs/>
                <w:u w:val="single"/>
              </w:rPr>
              <w:t>«Я в мире знаний</w:t>
            </w:r>
            <w:r>
              <w:rPr>
                <w:b/>
                <w:bCs/>
              </w:rPr>
              <w:t>» - «Я в школе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Мини-проект «В коробке с карандашам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казкотерапия «Гордость школы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Мини-проект «Какой чудесный день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Мини-проект «Да здравствует сюрприз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2 класс «Радуга – 7Я»</w:t>
            </w:r>
          </w:p>
        </w:tc>
      </w:tr>
      <w:tr>
        <w:trPr/>
        <w:tc>
          <w:tcPr>
            <w:tcW w:w="9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№1  - «Я – Человек» - «Путешествие по внутреннему миру»</w:t>
            </w:r>
          </w:p>
        </w:tc>
      </w:tr>
      <w:tr>
        <w:trPr/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Внутренний мир челове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Язык жестов и движ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Язык чувств (наши эмоци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В.Сухомлинского «Семь дочерей», «Крылья матери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. Скребцовой «Сердце матери», «История о чайке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то такой «Я» (мой автопортрет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Я сам (ощущение собственной значимост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Я хочу (мои чувства и желани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ля чего я рождён? Что значит «быть человеком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ой класс – наш класс!  Правила поведения групп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ы все такие разные. Кто что любит и умеет дела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ва и обязанности каждого челове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Я и другой : мы разные (умение общатьс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ой дракон и Дракоша.. (у каждого есть положительные и отрицательные качеств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видеть хорошее. Умение сотруднича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Фонетика и развитие реч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ечевая гимнастика. Учимся правильно дышать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ечевая гимнастика. Учимся правильно дышать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чевая гимнастика. Учимся говорить чисто. Дикция. Речевая гимнастик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имся говорить выразительно. Тренировочные упражнения из русского фольклор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тикетные формулы – помощники общ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 истории этикетных форму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Современные русские формулы приветствия и проща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удем талантливыми собеседниками. Этикетный моноло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удем талантливыми собеседниками. Диало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чимся спорить и доказывать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ажнения, помогающие вести диало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ечевые опыты. Талант читателя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чевые опыты. Талант писател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креты сочинительства: пись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екреты сочинительства: рекламные роли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bCs/>
                <w:i/>
                <w:iCs/>
              </w:rPr>
              <w:t>Я среди люд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76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то я и как выгляж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о в нашем имен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охо одном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оварищи и друзь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к завоевывать друзе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№2 - «Я и мое Отечество» - «Я и моя семь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усь, Россия, Родина мо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рядок время бережёт. Как организовать свой труд дом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т моя деревня, вот мой дом родно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ша дружная семья (взаимоотношения с родным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ятного аппетита! Этикет за столо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Азбука больших и малых дел нашей семь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«Вежливые слова для моей семь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День матер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Из бабушкиного сунду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Папа, мама, я – спортивная семь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Как украсить дом к Новому год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тория школ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Дружба каждому нужна, дружба верностью силь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Труд в почете любой! Мир профессий большо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то, кто в моем доме живет?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Участие в проведении «Дня здоровь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нь Защитника Отечества. Наши Данилы масте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Масленица. Блинцы, блинчики, блины, как колеса у весн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исуем милой мамочки портр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Государственные символы Росс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тство наших бабушек и дедуше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Пожилые люди – мудрые люди. Золотые бабушкины ру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Я на бабушку похож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Что значит быть хорошим сыном и дочерью. Моя семья – моя рад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фессии в моей родословно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формление цветника, уборка территории около обелиска павшим в ВОВ воинам-земляка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тим великий День Побе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сть такая профессия – Родину защищать. Конкурсная  познавательная программ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чем человеку семь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 моих родителей – золотые ру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бота о родителях – дело совести каждого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радиции семьи в песнях, играх и обряд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ша домашняя коллекция. Презентац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ини-проект «Мир дому моему -мир дому твоему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мейные походы по родному кра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Я и моя семья. Фотовыставк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и семейные обязанности. Проигрывание сю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норама добрых дел. Доброта в стихах и сказках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№3 - «Я в мире природы» - «Я и мое здоровье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/>
              <w:t>Игровая программа «Зов леса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№4 - «Я в мире знаний» - «Мое творчество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ини-проект «Наши руки не знают скук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ини-проект «Добрые дела для моего класс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3 класс «Мы свой, мы новый дом построим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№1 - «Я – Человек» - «Путешествие в Мир Дружбы и Сотрудничеств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ружба (давай никогда не ссоритьс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гра «Путешествие на остров «Дружб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 улыбки станет всем светле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то такое хорошо и что такое плохо (поступк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авай попробуем не ссориться (выход из трудной ситуаци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йми меня.  Навыки взаимодейств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Я в глазах одноклассников. Конфликты. Как избежать конфликтной ситуац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урные привыч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нев. С какими чувствами он дружит? Может ли гнев принести пользу?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ак поступить (Умей контролировать свои слова и действи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№2 - «Я и мое Отечество» - «Я и мир вокруг мен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начале было слово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ириллица — азбука славянского нар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Характеристика слов. Общ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ультура и этика общения Речь правильная и хорош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истое Слово — Чистая речь — Чистая душ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ово! Сколько внутренней силы в нем!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 сквернословии. День Чистого слова (20 м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Я – гражданин России. Игра – викторин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№3 - «Я в мире природы» - «</w:t>
            </w:r>
            <w:r>
              <w:rPr>
                <w:b/>
              </w:rPr>
              <w:t>Образ жизни, достойный Челове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01" w:hanging="0"/>
              <w:jc w:val="both"/>
              <w:rPr>
                <w:lang w:bidi="kn-IN"/>
              </w:rPr>
            </w:pPr>
            <w:r>
              <w:rPr>
                <w:lang w:bidi="kn-IN"/>
              </w:rPr>
              <w:t>Культура и 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01" w:hanging="0"/>
              <w:jc w:val="both"/>
              <w:rPr>
                <w:lang w:bidi="kn-IN"/>
              </w:rPr>
            </w:pPr>
            <w:r>
              <w:rPr>
                <w:lang w:bidi="kn-I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01" w:hanging="0"/>
              <w:jc w:val="both"/>
              <w:rPr>
                <w:lang w:bidi="kn-IN"/>
              </w:rPr>
            </w:pPr>
            <w:r>
              <w:rPr>
                <w:lang w:bidi="kn-I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01" w:hanging="0"/>
              <w:jc w:val="both"/>
              <w:rPr>
                <w:lang w:bidi="kn-IN"/>
              </w:rPr>
            </w:pPr>
            <w:r>
              <w:rPr>
                <w:lang w:bidi="kn-IN"/>
              </w:rPr>
            </w:r>
          </w:p>
        </w:tc>
      </w:tr>
      <w:tr>
        <w:trPr/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rPr>
                <w:bCs/>
                <w:sz w:val="20"/>
                <w:szCs w:val="20"/>
                <w:lang w:bidi="kn-IN"/>
              </w:rPr>
            </w:pPr>
            <w:r>
              <w:rPr>
                <w:bCs/>
                <w:sz w:val="20"/>
                <w:szCs w:val="20"/>
                <w:lang w:bidi="kn-IN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01" w:hanging="0"/>
              <w:jc w:val="both"/>
              <w:rPr>
                <w:lang w:bidi="kn-IN"/>
              </w:rPr>
            </w:pPr>
            <w:r>
              <w:rPr>
                <w:lang w:bidi="kn-IN"/>
              </w:rPr>
              <w:t>Множество решений. Дилемм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01" w:hanging="0"/>
              <w:jc w:val="both"/>
              <w:rPr>
                <w:lang w:bidi="kn-IN"/>
              </w:rPr>
            </w:pPr>
            <w:r>
              <w:rPr>
                <w:lang w:bidi="kn-I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01" w:hanging="0"/>
              <w:jc w:val="both"/>
              <w:rPr>
                <w:lang w:bidi="kn-IN"/>
              </w:rPr>
            </w:pPr>
            <w:r>
              <w:rPr>
                <w:lang w:bidi="kn-I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01" w:hanging="0"/>
              <w:jc w:val="both"/>
              <w:rPr>
                <w:lang w:bidi="kn-IN"/>
              </w:rPr>
            </w:pPr>
            <w:r>
              <w:rPr>
                <w:lang w:bidi="kn-IN"/>
              </w:rPr>
            </w:r>
          </w:p>
        </w:tc>
      </w:tr>
      <w:tr>
        <w:trPr/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rPr>
                <w:bCs/>
                <w:sz w:val="20"/>
                <w:szCs w:val="20"/>
                <w:lang w:bidi="kn-IN"/>
              </w:rPr>
            </w:pPr>
            <w:r>
              <w:rPr>
                <w:bCs/>
                <w:sz w:val="20"/>
                <w:szCs w:val="20"/>
                <w:lang w:bidi="kn-IN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01" w:hanging="0"/>
              <w:jc w:val="both"/>
              <w:rPr>
                <w:lang w:bidi="kn-IN"/>
              </w:rPr>
            </w:pPr>
            <w:r>
              <w:rPr>
                <w:lang w:bidi="kn-IN"/>
              </w:rPr>
              <w:t>«Вежливая» улица. По каким правилам мы живё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01" w:hanging="0"/>
              <w:jc w:val="both"/>
              <w:rPr>
                <w:lang w:bidi="kn-IN"/>
              </w:rPr>
            </w:pPr>
            <w:r>
              <w:rPr>
                <w:lang w:bidi="kn-I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01" w:hanging="0"/>
              <w:jc w:val="both"/>
              <w:rPr>
                <w:lang w:bidi="kn-IN"/>
              </w:rPr>
            </w:pPr>
            <w:r>
              <w:rPr>
                <w:lang w:bidi="kn-I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01" w:hanging="0"/>
              <w:jc w:val="both"/>
              <w:rPr>
                <w:lang w:bidi="kn-IN"/>
              </w:rPr>
            </w:pPr>
            <w:r>
              <w:rPr>
                <w:lang w:bidi="kn-IN"/>
              </w:rPr>
            </w:r>
          </w:p>
        </w:tc>
      </w:tr>
      <w:tr>
        <w:trPr/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rPr>
                <w:bCs/>
                <w:sz w:val="20"/>
                <w:szCs w:val="20"/>
                <w:lang w:bidi="kn-IN"/>
              </w:rPr>
            </w:pPr>
            <w:r>
              <w:rPr>
                <w:bCs/>
                <w:sz w:val="20"/>
                <w:szCs w:val="20"/>
                <w:lang w:bidi="kn-IN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01" w:hanging="0"/>
              <w:jc w:val="both"/>
              <w:rPr>
                <w:lang w:bidi="kn-IN"/>
              </w:rPr>
            </w:pPr>
            <w:r>
              <w:rPr>
                <w:lang w:bidi="kn-IN"/>
              </w:rPr>
              <w:t>Учусь делать здоровый выбо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01" w:hanging="0"/>
              <w:jc w:val="both"/>
              <w:rPr>
                <w:lang w:bidi="kn-IN"/>
              </w:rPr>
            </w:pPr>
            <w:r>
              <w:rPr>
                <w:lang w:bidi="kn-I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01" w:hanging="0"/>
              <w:jc w:val="both"/>
              <w:rPr>
                <w:lang w:bidi="kn-IN"/>
              </w:rPr>
            </w:pPr>
            <w:r>
              <w:rPr>
                <w:lang w:bidi="kn-I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01" w:hanging="0"/>
              <w:jc w:val="both"/>
              <w:rPr>
                <w:lang w:bidi="kn-IN"/>
              </w:rPr>
            </w:pPr>
            <w:r>
              <w:rPr>
                <w:lang w:bidi="kn-IN"/>
              </w:rPr>
            </w:r>
          </w:p>
        </w:tc>
      </w:tr>
      <w:tr>
        <w:trPr/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rPr>
                <w:bCs/>
                <w:sz w:val="20"/>
                <w:szCs w:val="20"/>
                <w:lang w:bidi="kn-IN"/>
              </w:rPr>
            </w:pPr>
            <w:r>
              <w:rPr>
                <w:bCs/>
                <w:sz w:val="20"/>
                <w:szCs w:val="20"/>
                <w:lang w:bidi="kn-IN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01" w:hanging="0"/>
              <w:jc w:val="both"/>
              <w:rPr>
                <w:lang w:bidi="kn-IN"/>
              </w:rPr>
            </w:pPr>
            <w:r>
              <w:rPr>
                <w:lang w:bidi="kn-IN"/>
              </w:rPr>
              <w:t>Вкусы и увлеч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01" w:hanging="0"/>
              <w:jc w:val="both"/>
              <w:rPr>
                <w:lang w:bidi="kn-IN"/>
              </w:rPr>
            </w:pPr>
            <w:r>
              <w:rPr>
                <w:lang w:bidi="kn-I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01" w:hanging="0"/>
              <w:jc w:val="both"/>
              <w:rPr>
                <w:lang w:bidi="kn-IN"/>
              </w:rPr>
            </w:pPr>
            <w:r>
              <w:rPr>
                <w:lang w:bidi="kn-I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01" w:hanging="0"/>
              <w:jc w:val="both"/>
              <w:rPr>
                <w:lang w:bidi="kn-IN"/>
              </w:rPr>
            </w:pPr>
            <w:r>
              <w:rPr>
                <w:lang w:bidi="kn-IN"/>
              </w:rPr>
            </w:r>
          </w:p>
        </w:tc>
      </w:tr>
      <w:tr>
        <w:trPr/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rPr>
                <w:bCs/>
                <w:sz w:val="20"/>
                <w:szCs w:val="20"/>
                <w:lang w:bidi="kn-IN"/>
              </w:rPr>
            </w:pPr>
            <w:r>
              <w:rPr>
                <w:bCs/>
                <w:sz w:val="20"/>
                <w:szCs w:val="20"/>
                <w:lang w:bidi="kn-IN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 чем говорят выразительные движ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Что ты знаешь о себ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Дерево достиже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Выбор реше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01" w:hanging="0"/>
              <w:jc w:val="both"/>
              <w:rPr>
                <w:lang w:bidi="kn-IN"/>
              </w:rPr>
            </w:pPr>
            <w:r>
              <w:rPr>
                <w:lang w:bidi="kn-IN"/>
              </w:rPr>
              <w:t>Как сказать «нет» и отстоять свое мнени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01" w:hanging="0"/>
              <w:jc w:val="both"/>
              <w:rPr>
                <w:lang w:bidi="kn-IN"/>
              </w:rPr>
            </w:pPr>
            <w:r>
              <w:rPr>
                <w:lang w:bidi="kn-I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01" w:hanging="0"/>
              <w:jc w:val="both"/>
              <w:rPr>
                <w:lang w:bidi="kn-IN"/>
              </w:rPr>
            </w:pPr>
            <w:r>
              <w:rPr>
                <w:lang w:bidi="kn-I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01" w:hanging="0"/>
              <w:jc w:val="both"/>
              <w:rPr>
                <w:lang w:bidi="kn-IN"/>
              </w:rPr>
            </w:pPr>
            <w:r>
              <w:rPr>
                <w:lang w:bidi="kn-IN"/>
              </w:rPr>
            </w:r>
          </w:p>
        </w:tc>
      </w:tr>
      <w:tr>
        <w:trPr/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rPr>
                <w:bCs/>
                <w:sz w:val="20"/>
                <w:szCs w:val="20"/>
                <w:lang w:bidi="kn-IN"/>
              </w:rPr>
            </w:pPr>
            <w:r>
              <w:rPr>
                <w:bCs/>
                <w:sz w:val="20"/>
                <w:szCs w:val="20"/>
                <w:lang w:bidi="kn-IN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01" w:hanging="0"/>
              <w:jc w:val="both"/>
              <w:rPr>
                <w:lang w:bidi="kn-IN"/>
              </w:rPr>
            </w:pPr>
            <w:r>
              <w:rPr>
                <w:lang w:bidi="kn-IN"/>
              </w:rPr>
              <w:t>Учись сопротивляться давлению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01" w:hanging="0"/>
              <w:jc w:val="both"/>
              <w:rPr>
                <w:lang w:bidi="kn-IN"/>
              </w:rPr>
            </w:pPr>
            <w:r>
              <w:rPr>
                <w:lang w:bidi="kn-I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01" w:hanging="0"/>
              <w:jc w:val="both"/>
              <w:rPr>
                <w:lang w:bidi="kn-IN"/>
              </w:rPr>
            </w:pPr>
            <w:r>
              <w:rPr>
                <w:lang w:bidi="kn-I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01" w:hanging="0"/>
              <w:jc w:val="both"/>
              <w:rPr>
                <w:lang w:bidi="kn-IN"/>
              </w:rPr>
            </w:pPr>
            <w:r>
              <w:rPr>
                <w:lang w:bidi="kn-IN"/>
              </w:rPr>
            </w:r>
          </w:p>
        </w:tc>
      </w:tr>
      <w:tr>
        <w:trPr/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rPr>
                <w:bCs/>
                <w:sz w:val="20"/>
                <w:szCs w:val="20"/>
                <w:lang w:bidi="kn-IN"/>
              </w:rPr>
            </w:pPr>
            <w:r>
              <w:rPr>
                <w:bCs/>
                <w:sz w:val="20"/>
                <w:szCs w:val="20"/>
                <w:lang w:bidi="kn-IN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В ответе за тех, кого приучили. Беседа с элементами игры.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ткуда я родом. Презентац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Мой город в будущем. Защита про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окормите птиц зимой. Мастерская кормуше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«Можно» и «нельзя» в жизни. Игра – упражн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№4 - «Я в мире знаний» - «Мой кругозор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4 класс «К звездам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№1  - «Я – Человек» - «Путешествие в мир будущего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екрет волшебных слов для моего будущего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гда без извинения не обойтис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авай поговорим. (Умение слушать собеседни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туация просьбы и как отказать, чтобы не обидет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елефо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ленькие рыцари и дамы. (формирование мужественности и женственност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ружба мальчиков и девочек (общение пол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гра «Новоселье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гра «Вместе весело шагать…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20" w:hanging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2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20" w:hanging="0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моуважение. Игра «Кто я?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История имени, фамилии. Понятие «родословная», «семья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.Уайльд «Малыш-звезда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тонация. Ее роль в общении люде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нтонационное изменение смысла произнесенной фразы. Игра «Испуганный ёжик»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накомство с произведениями В. Драгунского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ъяснение одноклассникам правил новой спортивной игры или конкурсного зада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2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нешкольный этик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утешествие по лабиринтам этикетных прави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ценки-миниатюры «Вот школа, дом, где мы живем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ценки-миниатюры «Приглашение к столу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ценки-миниатюры «Вот магазин, куда идем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ктическое занятие на улицах города «Дороги, транспорт, пеший путь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утешествие на лесную полянку «Лес, речка, луг, где можно отдохнуть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здник «В гостях у …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№2 - «Я и мое Отечество» - «Я и культура моей страны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елико и неисчерпаемо Слово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ово и его жизн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ово — Си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ово — Поступ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кология души — чистота Сло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квернослови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нь Чистого Слова (20 м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№3 - «Я в мире природы» - «Я и моё Будущее. Моя жизненная позици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Тропы природы. Изготовление поделок из природного  материал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Я - житель планеты Земля. (Круглый стол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Берегите природу. (Конкурс экологических сказок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№4 - «Я в мире знаний» - «Я и культура умственного труд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авила счастливого человека. Психологический практику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Берегите природу. Конкурс экологических сказок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Чем живет планета  Земля? Судьба Земли – наша судьба.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Мы – жители планеты Земля. Мы обязаны беречь природу. Эколог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утешествие по стране. Посмотри, как он хорош, мир, в котором ты живешь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8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80"/>
        <w:gridCol w:w="60"/>
        <w:gridCol w:w="88"/>
        <w:gridCol w:w="5036"/>
        <w:gridCol w:w="20"/>
        <w:gridCol w:w="14"/>
        <w:gridCol w:w="683"/>
        <w:gridCol w:w="516"/>
        <w:gridCol w:w="335"/>
        <w:gridCol w:w="849"/>
        <w:gridCol w:w="1214"/>
      </w:tblGrid>
      <w:tr>
        <w:trPr>
          <w:trHeight w:val="220" w:hRule="atLeast"/>
        </w:trPr>
        <w:tc>
          <w:tcPr>
            <w:tcW w:w="94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color w:val="C00000"/>
              </w:rPr>
            </w:pPr>
            <w:r>
              <w:rPr>
                <w:b/>
                <w:bCs/>
                <w:i/>
                <w:iCs/>
                <w:color w:val="C00000"/>
              </w:rPr>
              <w:t>Модуль №3 «Азбука общения»</w:t>
            </w:r>
          </w:p>
        </w:tc>
      </w:tr>
      <w:tr>
        <w:trPr>
          <w:trHeight w:val="220" w:hRule="atLeast"/>
        </w:trPr>
        <w:tc>
          <w:tcPr>
            <w:tcW w:w="94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КЛАСС</w:t>
            </w:r>
          </w:p>
        </w:tc>
      </w:tr>
      <w:tr>
        <w:trPr>
          <w:trHeight w:val="22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звания разделов и тем</w:t>
            </w:r>
          </w:p>
        </w:tc>
        <w:tc>
          <w:tcPr>
            <w:tcW w:w="12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Теоретич. 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актич.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часов</w:t>
            </w:r>
          </w:p>
        </w:tc>
      </w:tr>
      <w:tr>
        <w:trPr>
          <w:trHeight w:val="220" w:hRule="atLeast"/>
        </w:trPr>
        <w:tc>
          <w:tcPr>
            <w:tcW w:w="58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«Я – школьник»</w:t>
            </w:r>
          </w:p>
        </w:tc>
        <w:tc>
          <w:tcPr>
            <w:tcW w:w="12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Знакомство. Я рад вас видеть.</w:t>
            </w:r>
          </w:p>
        </w:tc>
        <w:tc>
          <w:tcPr>
            <w:tcW w:w="12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iCs/>
                <w:color w:val="000000"/>
              </w:rPr>
              <w:t>Как зовут ребят моего класса? Мое настроение.</w:t>
            </w:r>
          </w:p>
        </w:tc>
        <w:tc>
          <w:tcPr>
            <w:tcW w:w="12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 - 5</w:t>
            </w:r>
          </w:p>
        </w:tc>
        <w:tc>
          <w:tcPr>
            <w:tcW w:w="5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iCs/>
                <w:color w:val="000000"/>
              </w:rPr>
              <w:t>Зачем мне нужно ходить в школу?</w:t>
            </w:r>
          </w:p>
        </w:tc>
        <w:tc>
          <w:tcPr>
            <w:tcW w:w="12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6 - 8</w:t>
            </w:r>
          </w:p>
        </w:tc>
        <w:tc>
          <w:tcPr>
            <w:tcW w:w="5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iCs/>
                <w:color w:val="000000"/>
              </w:rPr>
              <w:t>Мой класс. Я и другие</w:t>
            </w:r>
          </w:p>
        </w:tc>
        <w:tc>
          <w:tcPr>
            <w:tcW w:w="12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8-10</w:t>
            </w:r>
          </w:p>
        </w:tc>
        <w:tc>
          <w:tcPr>
            <w:tcW w:w="5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iCs/>
                <w:color w:val="000000"/>
              </w:rPr>
              <w:t>Какие ребята в моем классе. Мы вместе.</w:t>
            </w:r>
          </w:p>
        </w:tc>
        <w:tc>
          <w:tcPr>
            <w:tcW w:w="12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1-14</w:t>
            </w:r>
          </w:p>
        </w:tc>
        <w:tc>
          <w:tcPr>
            <w:tcW w:w="5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iCs/>
                <w:color w:val="000000"/>
              </w:rPr>
              <w:t>Мои друзья – одноклассники. Один в поле не воин.</w:t>
            </w:r>
          </w:p>
        </w:tc>
        <w:tc>
          <w:tcPr>
            <w:tcW w:w="12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5-16</w:t>
            </w:r>
          </w:p>
        </w:tc>
        <w:tc>
          <w:tcPr>
            <w:tcW w:w="5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iCs/>
                <w:color w:val="000000"/>
              </w:rPr>
              <w:t>Мои успехи в школе. Моя уникальность.</w:t>
            </w:r>
          </w:p>
        </w:tc>
        <w:tc>
          <w:tcPr>
            <w:tcW w:w="12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7-19</w:t>
            </w:r>
          </w:p>
        </w:tc>
        <w:tc>
          <w:tcPr>
            <w:tcW w:w="5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iCs/>
                <w:color w:val="000000"/>
              </w:rPr>
              <w:t>Что поможет мне хорошо учиться? Наше единство.</w:t>
            </w:r>
          </w:p>
        </w:tc>
        <w:tc>
          <w:tcPr>
            <w:tcW w:w="12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60" w:hRule="atLeast"/>
        </w:trPr>
        <w:tc>
          <w:tcPr>
            <w:tcW w:w="94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Раздел II «Мои чувства»</w:t>
            </w:r>
          </w:p>
        </w:tc>
      </w:tr>
      <w:tr>
        <w:trPr>
          <w:trHeight w:val="24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-22</w:t>
            </w:r>
          </w:p>
        </w:tc>
        <w:tc>
          <w:tcPr>
            <w:tcW w:w="5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iCs/>
                <w:color w:val="000000"/>
              </w:rPr>
              <w:t>Наши чувства. Кто живет у нас внутри.</w:t>
            </w:r>
          </w:p>
        </w:tc>
        <w:tc>
          <w:tcPr>
            <w:tcW w:w="1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3-25</w:t>
            </w:r>
          </w:p>
        </w:tc>
        <w:tc>
          <w:tcPr>
            <w:tcW w:w="5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iCs/>
                <w:color w:val="000000"/>
              </w:rPr>
              <w:t>Радость. Как ее доставить другому человеку?</w:t>
            </w:r>
          </w:p>
        </w:tc>
        <w:tc>
          <w:tcPr>
            <w:tcW w:w="1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6-28</w:t>
            </w:r>
          </w:p>
        </w:tc>
        <w:tc>
          <w:tcPr>
            <w:tcW w:w="5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iCs/>
                <w:color w:val="000000"/>
              </w:rPr>
              <w:t>Жесты. Радость можно передать прикосновением, подарить взглядом.</w:t>
            </w:r>
          </w:p>
        </w:tc>
        <w:tc>
          <w:tcPr>
            <w:tcW w:w="1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iCs/>
                <w:color w:val="000000"/>
              </w:rPr>
              <w:t>Грусть. Обида. Связь мыслей и настроения.</w:t>
            </w:r>
          </w:p>
        </w:tc>
        <w:tc>
          <w:tcPr>
            <w:tcW w:w="1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0-33</w:t>
            </w:r>
          </w:p>
        </w:tc>
        <w:tc>
          <w:tcPr>
            <w:tcW w:w="5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iCs/>
                <w:color w:val="000000"/>
              </w:rPr>
              <w:t>Страх. Как справиться со страхом. Как преодолеть страх.</w:t>
            </w:r>
          </w:p>
        </w:tc>
        <w:tc>
          <w:tcPr>
            <w:tcW w:w="1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4-35</w:t>
            </w:r>
          </w:p>
        </w:tc>
        <w:tc>
          <w:tcPr>
            <w:tcW w:w="5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Гнев. С какими чувствами он дружит. Может ли гнев принести пользу.</w:t>
            </w:r>
          </w:p>
        </w:tc>
        <w:tc>
          <w:tcPr>
            <w:tcW w:w="1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6-38</w:t>
            </w:r>
          </w:p>
        </w:tc>
        <w:tc>
          <w:tcPr>
            <w:tcW w:w="5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iCs/>
                <w:color w:val="000000"/>
              </w:rPr>
              <w:t>Разные чувства. Обида. Эмоциональные ощущения.</w:t>
            </w:r>
          </w:p>
        </w:tc>
        <w:tc>
          <w:tcPr>
            <w:tcW w:w="1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0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iCs/>
                <w:color w:val="000000"/>
              </w:rPr>
              <w:t>Итоговое. Я управляю своим настроением.</w:t>
            </w:r>
          </w:p>
        </w:tc>
        <w:tc>
          <w:tcPr>
            <w:tcW w:w="1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58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КЛАСС</w:t>
            </w:r>
          </w:p>
        </w:tc>
        <w:tc>
          <w:tcPr>
            <w:tcW w:w="1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4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здел I «Вспомним чувства»</w:t>
            </w:r>
          </w:p>
        </w:tc>
      </w:tr>
      <w:tr>
        <w:trPr>
          <w:trHeight w:val="419" w:hRule="atLeast"/>
        </w:trPr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Мы рады встрече. Связь мыслей и поведения.</w:t>
            </w:r>
          </w:p>
        </w:tc>
        <w:tc>
          <w:tcPr>
            <w:tcW w:w="1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60" w:hRule="atLeast"/>
        </w:trPr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  <w:tc>
          <w:tcPr>
            <w:tcW w:w="5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Понимаем чувства другого. Эмпатия.</w:t>
            </w:r>
          </w:p>
        </w:tc>
        <w:tc>
          <w:tcPr>
            <w:tcW w:w="1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-5</w:t>
            </w:r>
          </w:p>
        </w:tc>
        <w:tc>
          <w:tcPr>
            <w:tcW w:w="5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Мы испытываем разные чувства. Чувства – это…</w:t>
            </w:r>
          </w:p>
        </w:tc>
        <w:tc>
          <w:tcPr>
            <w:tcW w:w="1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94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здел II «Чем люди отличаются друг от друга?»</w:t>
            </w:r>
          </w:p>
        </w:tc>
      </w:tr>
      <w:tr>
        <w:trPr>
          <w:trHeight w:val="168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Мы отличаемся качествами. Качества – это…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ачества людей: хорошие или плохие?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то такой сердечный человек?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1-12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то такой доброжелательный человек?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Трудно ли быть доброжелательным?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Я желаю добра ребятам нашего класса.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5-16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Очищаем свое сердце (работа с конкурентными отношениями между детьми в семье).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акие качества нам нравятся друг в друге (подготовка к Новому году).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4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здел III «Изучаем отдельные стороны своей личности».</w:t>
            </w:r>
          </w:p>
        </w:tc>
      </w:tr>
      <w:tr>
        <w:trPr>
          <w:trHeight w:val="381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акими качествами мы похожи и чем отличаемся.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71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Люди отличаются друг от друга своими качествами.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В каждом человеке есть темные и светлые качества.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1-22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акой я. Мои позитивные мысли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79" w:hRule="atLeast"/>
        </w:trPr>
        <w:tc>
          <w:tcPr>
            <w:tcW w:w="94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Раздел IV «Волшебные слова». Цикл занятий, на которых дети сами сочиняют сказки на заданную тему.</w:t>
            </w:r>
          </w:p>
        </w:tc>
      </w:tr>
      <w:tr>
        <w:trPr>
          <w:trHeight w:val="28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Где живет дружба?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Вежливость – важное светлое качество.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Нежность – теплое чувство, друг светлых качеств.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6-27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iCs/>
                <w:color w:val="000000"/>
              </w:rPr>
              <w:t>«Дар любви».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акой я? (работа с застенчивостью, заниженной самооценкой)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акой ты?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0-31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акой ты? (коррекция поведения учащегося, ждущего вознаграждение за «5»)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2-34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Трудности второклассника в школе.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Домашние трудности  Мир взрослых и мир детей.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Домашние трудности.  Что я думаю о темноте.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7-38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Домашние трудности Гармония между братьями и сестрами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Итоговое. Занятие – праздник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58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КЛАСС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4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здел I «Я - фантазер»</w:t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iCs/>
                <w:color w:val="000000"/>
              </w:rPr>
              <w:t>Я - третьеклассник. Позитивные мысли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ого можно назвать фантазером? Отличия обмана от фантазий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Я умею фантазировать. Ответственность за свой выбор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Я умею сочинять. Прогнозирование ситуации.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-7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Мои сны. Предупреждение страхов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94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здел II «Взаимоотношения в моем классе»</w:t>
            </w:r>
          </w:p>
        </w:tc>
      </w:tr>
      <w:tr>
        <w:trPr>
          <w:trHeight w:val="34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Мы такие разные (коррекция страха темноты).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Мой класс. Какие ребята в моем классе.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то я? Способы саморегуляции.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-13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акой я в глазах ребят моего класса?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4-15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Мои друзья в классе. Понятие «доброта»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6-17</w:t>
            </w:r>
          </w:p>
        </w:tc>
        <w:tc>
          <w:tcPr>
            <w:tcW w:w="5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Трудно ли быть доброжелательным?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94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здел III «Я и мои друзья»</w:t>
            </w:r>
          </w:p>
        </w:tc>
      </w:tr>
      <w:tr>
        <w:trPr>
          <w:trHeight w:val="38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7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Может ли добрый человек причинить зло другим людям?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9-20</w:t>
            </w:r>
          </w:p>
        </w:tc>
        <w:tc>
          <w:tcPr>
            <w:tcW w:w="57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Всегда ли я добр с друзьями, родителями и одноклассниками?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1-22</w:t>
            </w:r>
          </w:p>
        </w:tc>
        <w:tc>
          <w:tcPr>
            <w:tcW w:w="57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Трудности в отношениях с друзьями. Умение взять «тайм-аут»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7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ак научиться разговаривать с людьми?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7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Умеешь ли ты дружить? Анализ чужих слов и поступков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7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Умею ли я дружить? Анализ своих слов и поступков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7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акой твой друг? Неповторимость каждого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7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ак научиться жить дружно?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7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iCs/>
                <w:color w:val="000000"/>
              </w:rPr>
              <w:t>Настоящий друг. Умею ли я дружить?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7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Ссора и драка. Способы саморегуляции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7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Ссора и драка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7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ак помириться после ссоры?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7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ак научиться преодолевать трудности вместе.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3-34</w:t>
            </w:r>
          </w:p>
        </w:tc>
        <w:tc>
          <w:tcPr>
            <w:tcW w:w="57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Что такое сотрудничество?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7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Я и мои родители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7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ак воспитать характе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7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ак отстоять свое мнение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7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Для чего нужна улыбка?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7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Фантастическое путешествие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65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4BC96" w:val="clea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КЛАСС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4BC96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4BC96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4BC96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94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здел I «Я и правила».</w:t>
            </w:r>
          </w:p>
        </w:tc>
      </w:tr>
      <w:tr>
        <w:trPr>
          <w:trHeight w:val="271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iCs/>
                <w:color w:val="000000"/>
              </w:rPr>
              <w:t>«Вспоминаем школьные правила».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«Я учусь владеть собой». Тревожность. Стресс. Навыки саморегуляции.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iCs/>
                <w:color w:val="000000"/>
              </w:rPr>
              <w:t>«Происхождение и назначение правил».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94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здел II «Кто я? Мои силы и возможности»</w:t>
            </w:r>
            <w:r>
              <w:rPr>
                <w:bCs/>
                <w:i/>
                <w:iCs/>
                <w:color w:val="000000"/>
              </w:rPr>
              <w:t>.</w:t>
            </w:r>
          </w:p>
        </w:tc>
      </w:tr>
      <w:tr>
        <w:trPr>
          <w:trHeight w:val="303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5</w:t>
            </w:r>
          </w:p>
        </w:tc>
        <w:tc>
          <w:tcPr>
            <w:tcW w:w="5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акой я – большой или маленький?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6</w:t>
            </w:r>
          </w:p>
        </w:tc>
        <w:tc>
          <w:tcPr>
            <w:tcW w:w="5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ой выбор – мой путь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157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7</w:t>
            </w:r>
          </w:p>
        </w:tc>
        <w:tc>
          <w:tcPr>
            <w:tcW w:w="5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ой внутренний мир.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8</w:t>
            </w:r>
          </w:p>
        </w:tc>
        <w:tc>
          <w:tcPr>
            <w:tcW w:w="5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никальность моего внутреннего мира - уникальность твоего внутреннего мира.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9</w:t>
            </w:r>
          </w:p>
        </w:tc>
        <w:tc>
          <w:tcPr>
            <w:tcW w:w="5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го я могу впустить в свой внутренний мир?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10</w:t>
            </w:r>
          </w:p>
        </w:tc>
        <w:tc>
          <w:tcPr>
            <w:tcW w:w="5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Что значит верить?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94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здел III» Я расту – я изменяюсь».</w:t>
            </w:r>
          </w:p>
        </w:tc>
      </w:tr>
      <w:tr>
        <w:trPr>
          <w:trHeight w:val="125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  <w:t>11-12</w:t>
            </w:r>
          </w:p>
        </w:tc>
        <w:tc>
          <w:tcPr>
            <w:tcW w:w="5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ое детство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  <w:t>13</w:t>
            </w:r>
          </w:p>
        </w:tc>
        <w:tc>
          <w:tcPr>
            <w:tcW w:w="5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Я изменяюсь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94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Тема </w:t>
            </w:r>
            <w:r>
              <w:rPr>
                <w:b/>
                <w:bCs/>
                <w:iCs/>
                <w:color w:val="000000"/>
                <w:lang w:val="en-US"/>
              </w:rPr>
              <w:t>IV</w:t>
            </w: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«Мое будущее. Каким бы я хотел стать в будущем»?</w:t>
            </w:r>
          </w:p>
        </w:tc>
      </w:tr>
      <w:tr>
        <w:trPr>
          <w:trHeight w:val="332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  <w:t>14</w:t>
            </w:r>
          </w:p>
        </w:tc>
        <w:tc>
          <w:tcPr>
            <w:tcW w:w="5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ое будущее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>
                <w:color w:val="666666"/>
              </w:rPr>
              <w:t>15</w:t>
            </w:r>
          </w:p>
        </w:tc>
        <w:tc>
          <w:tcPr>
            <w:tcW w:w="5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Хочу вырасти интеллигентным человеком. Что для этого нужно?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94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аздел </w:t>
            </w:r>
            <w:r>
              <w:rPr>
                <w:b/>
                <w:bCs/>
                <w:i/>
                <w:iCs/>
                <w:color w:val="000000"/>
                <w:lang w:val="en-US"/>
              </w:rPr>
              <w:t>V</w:t>
            </w:r>
            <w:r>
              <w:rPr>
                <w:b/>
                <w:bCs/>
                <w:i/>
                <w:iCs/>
                <w:color w:val="000000"/>
              </w:rPr>
              <w:t xml:space="preserve"> «В мире людей»</w:t>
            </w:r>
          </w:p>
        </w:tc>
      </w:tr>
      <w:tr>
        <w:trPr>
          <w:trHeight w:val="527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5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Человеку дано ровно две драгоценные способности: вспоминать и забывать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5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Как нужно делать «добро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Помощь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Жадность и хитрость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Прощение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Мнение и совет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Все человеку позволительно, но не все полезно и дозволительно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Я и мои друзья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24-25</w:t>
            </w:r>
          </w:p>
        </w:tc>
        <w:tc>
          <w:tcPr>
            <w:tcW w:w="5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Трудности в отношениях с друзьями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Я умею понимать другого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-28</w:t>
            </w:r>
          </w:p>
        </w:tc>
        <w:tc>
          <w:tcPr>
            <w:tcW w:w="5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Хочу вырасти интеллигентным человеком: что для этого нужно?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Льстивый человек, - какой он?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0-31</w:t>
            </w:r>
          </w:p>
        </w:tc>
        <w:tc>
          <w:tcPr>
            <w:tcW w:w="5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Честный человек - свободный человек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Надежда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3-34</w:t>
            </w:r>
          </w:p>
        </w:tc>
        <w:tc>
          <w:tcPr>
            <w:tcW w:w="5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Терпение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Я благодарю своих родителей …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Щедрость – скупость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28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Не превозноси себя и будешь счастлив. 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Не принижай себя – и будешь счастлив.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8-39</w:t>
            </w:r>
          </w:p>
        </w:tc>
        <w:tc>
          <w:tcPr>
            <w:tcW w:w="5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Неведомые миры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71"/>
        <w:gridCol w:w="840"/>
        <w:gridCol w:w="840"/>
        <w:gridCol w:w="1560"/>
      </w:tblGrid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C00000"/>
              </w:rPr>
              <w:t>Модуль№4  «Свет Ясной Поляны»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 4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 клас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«Мое знакомство с Л. Н. Толстым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 родине Толст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нь на Тульской земл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кругу семь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фья Андреевна приглашает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мире «Азбуки» Л. Н. Толст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ждественская сказ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кая разная Ясная Поля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тория в зеркале бы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олстой и Тул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лют Победе! Встречает Ясная Поля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ир Л. Н. Толст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Яблочная история». Праздник в Ясной Полян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класс «Музеи Тулы и област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музей? Рождение музе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то такое коллекция?</w:t>
            </w:r>
          </w:p>
          <w:p>
            <w:pPr>
              <w:pStyle w:val="Normal"/>
              <w:rPr/>
            </w:pPr>
            <w:r>
              <w:rPr/>
              <w:t>Как живут экспонаты в музее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 чем говорят предметы? </w:t>
            </w:r>
          </w:p>
          <w:p>
            <w:pPr>
              <w:pStyle w:val="Normal"/>
              <w:rPr/>
            </w:pPr>
            <w:r>
              <w:rPr/>
              <w:t>Действительность и фантаз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красное в обычн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ритель в музее. Мир наших чувст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3 класс </w:t>
            </w:r>
            <w:r>
              <w:rPr/>
              <w:t>«Гордость земли Тульской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71"/>
              </w:numPr>
              <w:snapToGrid w:val="false"/>
              <w:spacing w:lineRule="auto" w:line="240" w:before="0" w:after="0"/>
              <w:contextualSpacing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 Ясной Полян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езжайте познакомиться с Толсты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ие усадьбы. Полено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рдость земли Тульской: Богородицкий дворе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ждественские каникулы в Ясной Полян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комство с Тульским крае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гостях у Толсты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здничный тур «Праздник Троицы в Ясной Поляне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класс «Музеи Тулы и област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музей? Рождение музе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то такое коллекция? Как живут экспонаты в музее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3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 чем говорят предметы? Действительность и фантаз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красное в обычн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ритель в музее. Мир наших чувст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518"/>
        <w:gridCol w:w="1038"/>
        <w:gridCol w:w="987"/>
        <w:gridCol w:w="15"/>
        <w:gridCol w:w="1200"/>
      </w:tblGrid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20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ru-RU"/>
              </w:rPr>
              <w:t>Модуль № 5 «Умельцы»</w:t>
            </w:r>
          </w:p>
        </w:tc>
      </w:tr>
      <w:tr>
        <w:trPr>
          <w:trHeight w:val="453" w:hRule="atLeas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48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Теоретические 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актически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сего часов</w:t>
            </w:r>
          </w:p>
        </w:tc>
      </w:tr>
      <w:tr>
        <w:trPr>
          <w:trHeight w:val="374" w:hRule="atLeas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right="-28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класс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2"/>
              </w:numPr>
              <w:snapToGrid w:val="false"/>
              <w:spacing w:lineRule="auto" w:line="240" w:before="0" w:after="0"/>
              <w:ind w:left="720" w:right="-28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одное заняти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720" w:right="-28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у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720" w:right="-28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ушк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720" w:right="-28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кан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720" w:right="-28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етение из нито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720" w:right="-28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раш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720" w:right="-28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пис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720" w:right="-28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лимоновская игрушка. Леп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720" w:right="-284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оративно-прикладное творчество Тульской облас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720" w:right="-284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экономических знан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 класс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3"/>
              </w:numPr>
              <w:snapToGrid w:val="false"/>
              <w:spacing w:lineRule="auto" w:line="240" w:before="0" w:after="0"/>
              <w:ind w:left="720" w:right="-284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одное заняти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720" w:right="-284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у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720" w:right="-284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ушк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720" w:right="-284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кан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720" w:right="-284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етение из нито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720" w:right="-284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раш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720" w:right="-284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пис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720" w:right="-284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лимоновская игрушка. Леп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720" w:right="-284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оративно-прикладное творчество Тульской облас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720" w:right="-284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экономических знан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 класс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4"/>
              </w:numPr>
              <w:snapToGrid w:val="false"/>
              <w:spacing w:lineRule="auto" w:line="240" w:before="0" w:after="0"/>
              <w:ind w:left="720" w:right="-284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одное заняти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4"/>
              </w:numPr>
              <w:snapToGrid w:val="false"/>
              <w:spacing w:lineRule="auto" w:line="240" w:before="0" w:after="0"/>
              <w:ind w:left="720" w:right="-284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у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4"/>
              </w:numPr>
              <w:snapToGrid w:val="false"/>
              <w:spacing w:lineRule="auto" w:line="240" w:before="0" w:after="0"/>
              <w:ind w:left="720" w:right="-284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ушк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4"/>
              </w:numPr>
              <w:snapToGrid w:val="false"/>
              <w:spacing w:lineRule="auto" w:line="240" w:before="0" w:after="0"/>
              <w:ind w:left="720" w:right="-284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кан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4"/>
              </w:numPr>
              <w:snapToGrid w:val="false"/>
              <w:spacing w:lineRule="auto" w:line="240" w:before="0" w:after="0"/>
              <w:ind w:left="720" w:right="-284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етение из нито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4"/>
              </w:numPr>
              <w:snapToGrid w:val="false"/>
              <w:spacing w:lineRule="auto" w:line="240" w:before="0" w:after="0"/>
              <w:ind w:left="720" w:right="-284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раш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4"/>
              </w:numPr>
              <w:snapToGrid w:val="false"/>
              <w:spacing w:lineRule="auto" w:line="240" w:before="0" w:after="0"/>
              <w:ind w:left="720" w:right="-284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пис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4"/>
              </w:numPr>
              <w:snapToGrid w:val="false"/>
              <w:spacing w:lineRule="auto" w:line="240" w:before="0" w:after="0"/>
              <w:ind w:left="720" w:right="-284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лимоновская игрушка. Леп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4"/>
              </w:numPr>
              <w:snapToGrid w:val="false"/>
              <w:spacing w:lineRule="auto" w:line="240" w:before="0" w:after="0"/>
              <w:ind w:left="720" w:right="-284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оративно-прикладное творчество Тульской облас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4"/>
              </w:numPr>
              <w:snapToGrid w:val="false"/>
              <w:spacing w:lineRule="auto" w:line="240" w:before="0" w:after="0"/>
              <w:ind w:left="720" w:right="-284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экономических знан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 класс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5"/>
              </w:numPr>
              <w:snapToGrid w:val="false"/>
              <w:spacing w:lineRule="auto" w:line="240" w:before="0" w:after="0"/>
              <w:ind w:left="720" w:right="-284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одное заняти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720" w:right="-284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уд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720" w:right="-284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ушк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720" w:right="-284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кан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720" w:right="-284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етение из нито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720" w:right="-284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раш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720" w:right="-284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пис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720" w:right="-284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лимоновская игрушка. Леп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720" w:right="-284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063" w:leader="none"/>
                <w:tab w:val="left" w:pos="5393" w:leader="none"/>
              </w:tabs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оративно-прикладное творчество Тульской</w:t>
            </w:r>
          </w:p>
          <w:p>
            <w:pPr>
              <w:pStyle w:val="Style20"/>
              <w:tabs>
                <w:tab w:val="clear" w:pos="708"/>
                <w:tab w:val="left" w:pos="5063" w:leader="none"/>
                <w:tab w:val="left" w:pos="5393" w:leader="none"/>
              </w:tabs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720" w:right="-284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экономических знан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  <w:t>Модуль №6 «Дельфи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</w:t>
            </w:r>
          </w:p>
        </w:tc>
        <w:tc>
          <w:tcPr>
            <w:tcW w:w="4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практических часов</w:t>
            </w:r>
          </w:p>
        </w:tc>
      </w:tr>
      <w:tr>
        <w:trPr/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класс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6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 по ОТ. Спортивные сооружения города Тулы. Правила и нормы поведения в бассейне. Знакомство. Выработка правил объединения «Дельфин».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ждение в воду по трапу бассейна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: вхождение в воду по трапу бассейна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ждение в воду соскоком вниз ногами с бортика бассейна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: вхождение в воду соскоком вниз ногами с бортика бассейна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е: вхождение в воду соскоком вниз ногами с бортика бассейна. </w:t>
            </w:r>
          </w:p>
          <w:p>
            <w:pPr>
              <w:pStyle w:val="Normal"/>
              <w:rPr/>
            </w:pPr>
            <w:r>
              <w:rPr/>
              <w:t>Игра «Торпеда»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вижение по дну бассейна – ходьба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е: продвижение по дну бассейна – ходьба.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вижение по дну бассейна – бег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е: продвижение по дну бассейна – бег.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вижение по дну бассейна – прыжки вверх и вперед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е: продвижение по дну бассейна – прыжки вверх и вперед.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вижение по дну бассейна – прыжки вверх и вперед с гребковыми движениями рук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е: продвижение по дну бассейна – прыжки вверх и вперед с гребковыми движениями рук.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упражнению на всплывание «Поплавок»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на всплывание «Поплавок»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упражнению на лежание на груди «Звезда»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на лежание на груди «Звезда»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упражнению на лежание на груди «Медуза»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на лежание на груди «Медуза»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ОТ. Правила и нормы поведения в бассейне Упражнение: продвижение по дну бассейна – прыжки вверх и вперед с гребковыми движениями рук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на всплывание «Поплавок»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на лежание на груди «Звезда»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упражнению на лежание на груди «Медуза»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на лежание на груди «Медуза»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упражнению на лежание на груди «Стрела»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на лежание на груди «Стрела»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жение с держанием за доску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е: скольжение с держанием за доску.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е: скольжение с держанием за доску. </w:t>
            </w:r>
          </w:p>
          <w:p>
            <w:pPr>
              <w:pStyle w:val="Normal"/>
              <w:rPr/>
            </w:pPr>
            <w:r>
              <w:rPr/>
              <w:t>Игра: «Гонки лодок»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е: скольжение с держанием за мяч.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е: скольжение с держанием за мяч. </w:t>
            </w:r>
          </w:p>
          <w:p>
            <w:pPr>
              <w:pStyle w:val="Normal"/>
              <w:rPr/>
            </w:pPr>
            <w:r>
              <w:rPr/>
              <w:t>Игра: «Гонки мячей»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ь на груди: движения ногам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кроль на груди: движение ногам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лывание отрезка, держась за доску, работая только ногам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: проплывание отрезка, держась за доску, работая только ногам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на груди, держась за доску, работая только ногам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Гонка катеров»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ое выступление членов объединения «Дельфин».</w:t>
            </w:r>
          </w:p>
          <w:p>
            <w:pPr>
              <w:pStyle w:val="Normal"/>
              <w:rPr/>
            </w:pPr>
            <w:r>
              <w:rPr/>
              <w:t>Награждение дипломам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соревнований на звание «Дельфин 2014». </w:t>
            </w:r>
          </w:p>
          <w:p>
            <w:pPr>
              <w:pStyle w:val="Normal"/>
              <w:rPr/>
            </w:pPr>
            <w:r>
              <w:rPr/>
              <w:t>Награждение дипломам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. Спортивные сооружения города Тулы. Правила и нормы поведения в бассейне. Выработка правил объединения «Дельфин».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ждение в воду по трапу бассейна и соскоком вниз ногами с бортика бассейна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ь на груди: движения рукам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кроль на груди: движение рукам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жение на груди с задержкой дыхания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скольжение на груди с задержкой дыхания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Водолазы»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ь на груди: согласование движения руками и дыхания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кроль на груди: согласование движения руками и дыхания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жение на груд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скольжение на груд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на груди, держась за доску, работая только ногам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ь на груди: скольжение на груди с последующим подключением ног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кроль на груди: скольжение на груди с последующим подключением ног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ь на груди: скольжение на груди с последующим подключением ног и рук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кроль на груди: скольжение на груди с последующим подключением ног и рук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ь на груди: скольжение на груди с последующим подключением ног, рук и дыхания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кроль на груди: скольжение на груди с последующим подключением ног, рук и дыхания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ое выступление членов объединения «Дельфин».</w:t>
            </w:r>
          </w:p>
          <w:p>
            <w:pPr>
              <w:pStyle w:val="Normal"/>
              <w:rPr/>
            </w:pPr>
            <w:r>
              <w:rPr/>
              <w:t>Награждение дипломам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соревнований на звание «Дельфин 2015». </w:t>
            </w:r>
          </w:p>
          <w:p>
            <w:pPr>
              <w:pStyle w:val="Normal"/>
              <w:rPr/>
            </w:pPr>
            <w:r>
              <w:rPr/>
              <w:t>Награждение дипломам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. Спортивные сооружения города Тулы. Правила и нормы поведения в бассейне. Выработка правил объединения «Дельфин»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кроль на груди: скольжение на груди с последующим подключением ног и рук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ь на груди: скольжение на груди с последующим подключением ног, рук и дыхания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ание способом «кроль» в полной координации.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аровая машина»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ь на спине: скольжение руки вдоль туловища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кроль на спине: скольжение руки вдоль туловища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ь на спине: скольжение руки вдоль туловища с подключением работы ногам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кроль на спине: скольжение руки вдоль туловища с подключением работы ногам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ь на спине: скольжение с подключением работы ногами и гребка одной рукой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кроль на спине: скольжение с подключением работы ногами и гребка одной рукой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ь на спине: скольжение с подключением работы ногами и гребком, выполняемым одновременно правой и левой рукам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кроль на спине: скольжение с подключением работы ногами и гребком, выполняемым одновременно правой и левой рукам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лывание отрезков с помощью работы ног и одновременными гребками правой и левой рук.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ь на спине: скольжение с подключением работы ногами и с попеременным выполнением гребка правой и левой рукой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кроль на спине: скольжение с подключением работы ногами и с попеременным выполнением гребка правой и левой рукой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лывание отрезков способом «кроль на спине»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способом «кроль на спине» в полной координаци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ое выступление членов объединения «Дельфин».</w:t>
            </w:r>
          </w:p>
          <w:p>
            <w:pPr>
              <w:pStyle w:val="Normal"/>
              <w:rPr/>
            </w:pPr>
            <w:r>
              <w:rPr/>
              <w:t xml:space="preserve">Проведение соревнований на звание «Дельфин 2012». </w:t>
            </w:r>
          </w:p>
          <w:p>
            <w:pPr>
              <w:pStyle w:val="Normal"/>
              <w:rPr/>
            </w:pPr>
            <w:r>
              <w:rPr/>
              <w:t>Награждение дипломам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ое выступление членов объединения «Дельфин».</w:t>
            </w:r>
          </w:p>
          <w:p>
            <w:pPr>
              <w:pStyle w:val="Normal"/>
              <w:rPr/>
            </w:pPr>
            <w:r>
              <w:rPr/>
              <w:t xml:space="preserve">Проведение соревнований на звание «Дельфин 2012». </w:t>
            </w:r>
          </w:p>
          <w:p>
            <w:pPr>
              <w:pStyle w:val="Normal"/>
              <w:rPr/>
            </w:pPr>
            <w:r>
              <w:rPr/>
              <w:t>Награждение дипломами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</w:tbl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8"/>
        <w:gridCol w:w="141"/>
        <w:gridCol w:w="6097"/>
        <w:gridCol w:w="993"/>
        <w:gridCol w:w="850"/>
        <w:gridCol w:w="709"/>
      </w:tblGrid>
      <w:tr>
        <w:trPr/>
        <w:tc>
          <w:tcPr>
            <w:tcW w:w="9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2"/>
                <w:lang w:eastAsia="en-US"/>
              </w:rPr>
              <w:t xml:space="preserve">Модуль №  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2"/>
                <w:lang w:val="ru-RU" w:eastAsia="en-US"/>
              </w:rPr>
              <w:t xml:space="preserve">7 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2"/>
                <w:lang w:eastAsia="en-US"/>
              </w:rPr>
              <w:t>«Краеведение и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2"/>
                <w:lang w:eastAsia="en-US"/>
              </w:rPr>
              <w:t>туризм»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№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Название раздела и 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 xml:space="preserve">Всего 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еорет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рактич</w:t>
            </w:r>
          </w:p>
        </w:tc>
      </w:tr>
      <w:tr>
        <w:trPr/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eastAsia="en-US"/>
              </w:rPr>
              <w:t>1 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eastAsia="en-US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eastAsia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eastAsia="en-US"/>
              </w:rPr>
              <w:t>23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ru-RU" w:eastAsia="en-US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Вве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.1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Что такое краеведение: зачем и как изучать свой кра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.2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Древнейшее прошлое наше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.3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Тула на карте области. Наши соседи. Карта Ту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.4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Основы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en-US"/>
              </w:rPr>
              <w:t>II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Моя семь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en-US"/>
              </w:rPr>
              <w:t>2.1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 xml:space="preserve">Моя семья. Мои предк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en-US"/>
              </w:rPr>
              <w:t>2.2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Все работы хороши – выбирай на вкус! (знакомство с профессиями родител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.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Основы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en-U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4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История и традиции родной шко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en-US"/>
              </w:rPr>
              <w:t>III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Город, в  котором мы жив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3.1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 xml:space="preserve">Почему, когда и как появилась Ту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3.2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 xml:space="preserve">Как выглядел наш город в начале своей жизн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3.3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Загадки Тульских названий Основы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3.4.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Здравствуй, музей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3.5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Площади города Тулы: история и соврем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3.6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Жизнь и быт населения туль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3.7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 xml:space="preserve">Главные улицы нашего горо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en-US"/>
              </w:rPr>
              <w:t>IV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Природный комплекс Ту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4.1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Древнейшее прошлое животного и растительного мира Тульский кра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4.1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Разнообразие растительного мира. Лекарственные и опасные раст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4.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Основы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4.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Животный мир  Тульского кр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4.4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Реки и водоемы Тульского кр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История в лиц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5.1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Писатели, прославившие гор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5.3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Почетные  граждане гор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en-US"/>
              </w:rPr>
              <w:t>VI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Устное народное творчество Тульского края. Народные тради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6.1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Устное народное творчество Туль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6.2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Народные традиции. Основы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6.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Тульская гармонь. Как в Туле возник гармонный промыс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6.4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Итоговое занят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eastAsia="en-US"/>
              </w:rPr>
              <w:t>2 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eastAsia="en-US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eastAsia="en-US"/>
              </w:rPr>
              <w:t>26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ru-RU" w:eastAsia="en-US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Моя сем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.1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Откуда взялась моя фамилия?  Значение име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.2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Школьный муз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.3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школы: училище в городе Тула (в середине XX ве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en-US"/>
              </w:rPr>
              <w:t>II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Город, в котором мы жив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.1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Загадки Тульских названий. Основы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Тульский Кремль. Как строили тульский кремль. Что находилось в башнях крем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.2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Православие в  Ту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.3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Народные промыслы в Туле  и Тульском райо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.4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Предприятия гор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.5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Культурные учреждения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en-US"/>
              </w:rPr>
              <w:t>III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Природный комплекс Ту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3.1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 xml:space="preserve">Климатические особенности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3.2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Охрана природы. Основы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Красная книга. Животный мир Тульской обл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3.3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Природа Тулы в поэзии. Литературная гости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3.4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Природа Тулы в картинах художни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История в лиц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4.1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 xml:space="preserve">Их имена в  памяти наро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4.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Значение победы на Куликовом по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4.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Герои современности Основы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Тульские масте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en-US"/>
              </w:rPr>
              <w:t>V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Устное народное творчест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5.1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Сказки Ту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Уездные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5.2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Народные традиции Основы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5.3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Итоговое занят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eastAsia="en-US"/>
              </w:rPr>
              <w:t>3 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eastAsia="en-US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eastAsia="en-US"/>
              </w:rPr>
              <w:t>25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en-US"/>
              </w:rPr>
              <w:t>I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Моя сем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.1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Традиции моей семь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.2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Самая  интересная фотография в семейном архив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.3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Моя родослов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.3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Школьный музей: как учились наши прабабуш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en-US"/>
              </w:rPr>
              <w:t>II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Город, в котором мы жив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0</w:t>
            </w:r>
          </w:p>
        </w:tc>
      </w:tr>
      <w:tr>
        <w:trPr>
          <w:trHeight w:val="55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.1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В судьбе страны – судьба города (названия улиц, отражающие исторические собы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Тульские засеки. Зачем под Тулой сооружали засеки. Где проходила Засечная черта, и кто ее охраня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.2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Среди милых сердцу названий..(названия улиц, отражающие природные особенности) Основы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.3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Они всегда рядом с нами (улицы, названные в честь героев) Основы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.4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Путешествие по карте города. Обобщающее занят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.5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Город в прошлом - настоящем Основы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.6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Учебные заведения гор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История казачества на территории Туль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.7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Наш город в будущ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.8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Виды декоративно – прикладного искусства Туль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en-US"/>
              </w:rPr>
              <w:t>III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Природный комплекс Ту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3.1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Экология вокруг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3.2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Природоохраняемые территории Основы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Редкие и исчезающие виды раст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en-US"/>
              </w:rPr>
              <w:t>IV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История в лиц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4.1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Памятники Ту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4.2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Медаль за бой, медаль за труд из одного металла лью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4.3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У войны не женское лиц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4.4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 xml:space="preserve">Война лишила их дет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4.5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«Никто не забыт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Одежда. Роль одежды в жизни людей в прежние времена.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Устное народное твор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5.1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Легенды и предания Ту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Знакомство с детским фольклор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5.2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Народные традиции Основы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5.3.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Итоговое занят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eastAsia="en-US"/>
              </w:rPr>
              <w:t>4 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eastAsia="en-US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eastAsia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eastAsia="en-US"/>
              </w:rPr>
              <w:t>2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en-US"/>
              </w:rPr>
              <w:t>I.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Моя сем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.1.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Традиции моей семь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.2.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Самая  интересная фотография в семейном архив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.3.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Моя родослов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Основы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.3.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Школьный музей: как учились наши прабабуш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en-US"/>
              </w:rPr>
              <w:t>II.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Город, в котором мы жив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8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.1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В судьбе страны – судьба города (названия улиц, отражающие исторические собы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.2.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Среди милых сердцу названий..(названия улиц, отражающие природные особ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Глиняная игрушка. Филимоновская игруш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.3.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Они всегда рядом с нами (улицы, названные в честь героев) Основы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.4.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Путешествие по карте города. Обобщающее занят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.5.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Город в прошлом - настоящ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.6.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Учебные заведения гор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.7.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Наш город в будущ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.8.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Виды декоративно – прикладного искусства Туль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Геральдический атлас Тульской губер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en-US"/>
              </w:rPr>
              <w:t>III.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Природный комплекс Ту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3.1.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Экология вокруг города Основы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3.2.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Природоохраняемые территории Основы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en-US"/>
              </w:rPr>
              <w:t>IV.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История в лиц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4.1.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Памятники Ту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4.2.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Медаль за бой, медаль за труд из одного металла лью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4.3.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У войны и женское лиц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4.4.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 xml:space="preserve">Война лишила их дет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Гербы Тульской губер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4.5.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«Никто не забыт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2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.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Устное народное твор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5.1.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Легенды и предания Ту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5.2.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Народные традиции Основы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Основы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5.3.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Итоговое занят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eastAsia="en-US"/>
              </w:rPr>
              <w:t>1</w:t>
            </w:r>
          </w:p>
        </w:tc>
      </w:tr>
    </w:tbl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66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555"/>
        <w:gridCol w:w="17"/>
        <w:gridCol w:w="15"/>
        <w:gridCol w:w="43"/>
        <w:gridCol w:w="1884"/>
        <w:gridCol w:w="161"/>
        <w:gridCol w:w="86"/>
        <w:gridCol w:w="111"/>
        <w:gridCol w:w="76"/>
        <w:gridCol w:w="3366"/>
        <w:gridCol w:w="745"/>
        <w:gridCol w:w="851"/>
        <w:gridCol w:w="850"/>
        <w:gridCol w:w="45"/>
        <w:gridCol w:w="8"/>
        <w:gridCol w:w="763"/>
        <w:gridCol w:w="35"/>
        <w:gridCol w:w="10"/>
        <w:gridCol w:w="8"/>
      </w:tblGrid>
      <w:tr>
        <w:trPr/>
        <w:tc>
          <w:tcPr>
            <w:tcW w:w="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C0000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C00000"/>
                <w:sz w:val="24"/>
                <w:szCs w:val="24"/>
                <w:lang w:val="ru-RU" w:eastAsia="en-US"/>
              </w:rPr>
              <w:t>Модуль №8 Интеллектика»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C00000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b/>
                <w:color w:val="C0000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№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Перечень разделов и тем</w:t>
            </w:r>
          </w:p>
        </w:tc>
        <w:tc>
          <w:tcPr>
            <w:tcW w:w="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Содерж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Всего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Теоретич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Практич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1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11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28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Наблюдение и классификация по самостоятельно найденному и заданному осн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5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13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водное занятие. Тест способностей</w:t>
            </w:r>
          </w:p>
        </w:tc>
        <w:tc>
          <w:tcPr>
            <w:tcW w:w="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Знакомство с программой, с целями, с темами занятий. Простые интеллектуальные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Знаете ли вы себя</w:t>
            </w:r>
          </w:p>
        </w:tc>
        <w:tc>
          <w:tcPr>
            <w:tcW w:w="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тветы на вопросы о строении человеческого тела. Практическое задание: показать на себе спрашиваемые части те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-7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Игры с фигурами Дьенеша</w:t>
            </w:r>
          </w:p>
        </w:tc>
        <w:tc>
          <w:tcPr>
            <w:tcW w:w="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Игры с геометрическими фигурами: цвет, форма, размер, величина. Объединение по группам. Практическое задание: вырезание фигур, придумать свой вариант объединения предме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8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 сказочном городе. Бегите ко мне</w:t>
            </w:r>
          </w:p>
        </w:tc>
        <w:tc>
          <w:tcPr>
            <w:tcW w:w="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бъединение предметов по признакам. Игра на развитие внимания. Практическое задание: изобрази животн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9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Братцы – кролики. Живые группы</w:t>
            </w:r>
          </w:p>
        </w:tc>
        <w:tc>
          <w:tcPr>
            <w:tcW w:w="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бъединение предметов по признакам. Практическое задание: игра на умение группироваться по призна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0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А ну – ка собери</w:t>
            </w:r>
          </w:p>
        </w:tc>
        <w:tc>
          <w:tcPr>
            <w:tcW w:w="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бъединение предметов по тематическому призна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1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одбери картинки. Составь пары</w:t>
            </w:r>
          </w:p>
        </w:tc>
        <w:tc>
          <w:tcPr>
            <w:tcW w:w="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color w:val="1F497D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бъединение предметов по тематическому призна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2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Домино.</w:t>
            </w:r>
          </w:p>
        </w:tc>
        <w:tc>
          <w:tcPr>
            <w:tcW w:w="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бъединение предметов по тематическому призна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3-14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Логический поезд</w:t>
            </w:r>
          </w:p>
        </w:tc>
        <w:tc>
          <w:tcPr>
            <w:tcW w:w="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Упражнения на развитие логической связи. Проектная работа: составить свой «логический поез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5-17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Логические задачи</w:t>
            </w:r>
          </w:p>
        </w:tc>
        <w:tc>
          <w:tcPr>
            <w:tcW w:w="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Упражнения на развитие логической связи. Творческая работа: придумать задач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8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Конкурс эрудитов</w:t>
            </w:r>
          </w:p>
        </w:tc>
        <w:tc>
          <w:tcPr>
            <w:tcW w:w="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9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Найди пирамидку. Забей гвоздь</w:t>
            </w:r>
          </w:p>
        </w:tc>
        <w:tc>
          <w:tcPr>
            <w:tcW w:w="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Упражнения на развитие логического мышления. Исследовательская работа: «если», «т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Наблюдение, обобщ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7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0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родолжи логический ряд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осредством зрения и логики продолжить предложенный 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1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Назови одним словом.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бъединение предметов по признаку и его наз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2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Найди общий признак. Загадочный ряд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роанализировать данные предметы и назвать признак. Практическая работа: придумать свой признак объединения предме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3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Догадайся и дорисуй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Найти правило, по которому объединены предметы и нарисовать недостающий предмет. Подготовительная работа с матрицами Раве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4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Что лишнее и почему?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Найти правило, по которому объединены предметы и найти лишний  предм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5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Найди логическую пару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Найти логическую связь между предметами. Проектная работа: придумать и нарисовать свою пар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6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Что сначала, что потом?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Разложить карточки по порядку и объяснить, почему так. Творческая работа: самостоятельно составить свою схе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Наблюдение и классификация по самостоятельно найденному и заданному основанию. Самоконтро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7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Шумящие коробочки. Корешки и вершки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осредством слуха определить, какой предмет в  коробоч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8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оиск по признакам. Раздели по группам.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о данному признаку, продолжить ряд. Творческая работа: рисование отдельных предметов для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9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 мире животных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Земля, вода, воздух, какие животные  живут на суше, в воде, в воздух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0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Так бывает или нет?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Игра. Проектная работа совместно с родителями: придумать продолжение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Наблюдение, обобщение. Самоконтро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4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4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1.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Что это? Загадк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Назвать предмет по его признакам. Исследовательская работа. (Виды загадок, формы, назначения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2.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Назови одним словом. Лишнее слов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Назвать предмет по его признакам. Практическая работа: из предложенных предметов найти лишнее и объяснить поче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3-35.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рирода и предметный мир. Истина или ложь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Из предложенных вариантов предметов найти логическую связь между ними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6-37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Так бывает или нет?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Игра. Проект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8-39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Истина или ложь. Тест достижени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Из предложенных вариантов предметов найти логическую связь между ними. Подвести итоги г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2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18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20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619" w:hRule="atLeast"/>
        </w:trPr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Наблюдение и классификация по самостоятельно найденному и заданному осн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4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водное занятие. Тест способностей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Знакомство с программой, с целями, с темами занятий. Интеллектуаль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-3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Литературная викторина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Каждое занятие начинается с разминки, а затем выполняются задания. Данное занятие посвящено литературным произведениям. Назвать авторов, объяснить название произведения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Сказка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о отрывку вспомнить сказку. Найти лишнего героя из определенного произведения. Сравни сказки. Исследовательская работа: что общего в сказках, особенность сказок, начало, конец ска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 мире слов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Найти общее определение, скажи по-другому, с каким предметом ассоциируется, подбери подходящее по смыслу слово. Творческая работа: составление загад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Растения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Найди логическую связь и скажи одним словом. Объясни название растения. Упражнения на развитие памяти. По признаку назвать растение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Наблюдение, обоб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3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6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7-8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вощи. Фрукты. Ягоды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Закончи рифму. Объедини слова в пары, объясни выбор. По признакам назови предмет. Творческая работа: опиши предм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9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Логические задачи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Упражнения на развитие логической связи и мышления. Компьютерные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0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Явления природы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Ассоциативные цепочки. Разгадывание загадок. Упражнения на развитие внимания. Творческая работа: продолжи песен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1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Животный мир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Назови одним словом группу предметов. Раздели по признаку. Кто где живет. Практическая работа: составь цепочку слов, чтобы последняя буква предыдущего слова являлась первой последующе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2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Домашние животные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Упражнения на развитие логического мышления. Слуховая зарядка. Творческая работа: разгадывание загад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3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тицы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Ассоциативная связь. Развитие образного мышления, творческих способностей. Творческая работа: лепка пти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4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Урок творчества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роектная работа: составление иг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5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Человек и его дело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Развивать речь, умение высказывать и обосновывать свои рассуждения. Произведения о профессиях. Найдите связь между слов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6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Семья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Решение простых логических задач. Разложи картинки по порядку и составь рассказ. Развитие творческих способностей. Проектная работа совместно с родителями: моя сем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Наблюдение и классификация по самостоятельно 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найденному и заданному основанию. 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Самоконтр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7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Мир предметов и вещей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color w:val="1F497D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Развитие речи. Подбери подходящие по смыслу слова. Назови предметы, которые обладают определенными свойств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8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Участие во Всероссийской олимпиаде «Кенгуру»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рименение знаний по предмету математ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9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ещи вокруг нас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Назови одним словом. Предмет из предмета, путем удаления составной части. 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рактическая работа: ассоци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0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Конкурс эрудитов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1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Игра. Спорт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Кто есть кто? Подбери пару. Практическая работа: разучивание новых иг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2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Транспорт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о какому признаку объединили? Развитие образного мышления: на что похож предмет? Творческая работа: продолжи риф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3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Родной край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Формирование умственных действий: анализ, обобщение и др. Исследовательская работа: произведения о Родине, рисунки, фотографии, эсс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4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Урок творчества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Составление разных лабирин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5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Человек и его поступки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Развитие речи. Скажи наоборот. Решение логически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6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Разноцветный мир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Знакомство с цветами: вишневый, салатный, ореховый, васильковый и др. творческая работа: волшебные кляк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Наблюдение, обобщение. Самоконтро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4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8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7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риентировка во времени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Развитие временного мышления. Назови одним словом. Практическая работа: решение ребусов, логически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8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Форма. Направления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Развитие мышления. Раздели квадрат на равные части разными способами. Назови противоположные по смыслу слова.  Развитие образного мышления. На что похож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9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Количество и счет. Величина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Развитие внимания и памяти. Математические задачки. Компьютерные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0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то всюду обо всем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рактическая работа: решение проблемных ситуаций. Отвечай быстр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1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Буквы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Развитие координации внимания. Слова туда и обратно. Волшебные буквы. Творческая работа: придумать ребу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2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Школа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родолжи закономерность. Расшифру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3-35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Логические задачи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Решение логически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6-38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еличины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Развитие внимания и памяти. Математические задачки. Компьютерные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9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Итоговое занятие. Тест достижений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одвести итоги кружка. Чему научились? Что умеем? Что понравилось? и.т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310" w:hRule="atLeast"/>
        </w:trPr>
        <w:tc>
          <w:tcPr>
            <w:tcW w:w="7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3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8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31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310" w:hRule="atLeast"/>
        </w:trPr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Наблюдение и классификация по самостоятельно 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найденному и заданному осн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5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водное занятие. Тест способностей.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Знакомство с программой, с целями, с темами занятий. Интеллектуальные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-5.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Матрицы Равена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color w:val="1F497D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Развивать умение последовательного рассужд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Командные игры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Групповая работа с матрицами. Коллективное принятие ре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Наблюдение, обобщение.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3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11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7-11.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Зрительно-пространственные тесты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Графические матрицы: изобрази недостающий предм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2.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Участие во Всероссийской олимпиаде «Медвежонок»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рименение знаний по предмету русский язы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3-14.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Составление матриц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Творческое задание. Каждый ребенок составляет собственную графическую матриц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5-19.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Словесные тесты.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ыделение и нахождение существенных признаков предметов. Компьютерные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0.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Цепочки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Творческая работа: составление цепочек вида: мел-доска-учитель-школа и т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1.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Участие во Всероссийской олимпиаде «Кенгуру»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рименение знаний по предмету математ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855" w:hRule="atLeast"/>
        </w:trPr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Наблюдение и классификация по самостоятельно найденному и заданному основанию.</w:t>
            </w:r>
            <w:r>
              <w:rPr/>
              <w:t xml:space="preserve"> </w:t>
            </w:r>
            <w:r>
              <w:rPr>
                <w:b/>
              </w:rPr>
              <w:t>Самоконтр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2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5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2-23.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Анаграммы.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Составить новое слово, поменяв буквы местами. Творческая работа: придумать анаграм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4-25.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Числовые тесты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Найди закономерность и продолжи ряд чисел. Пропущенные числа. Магические треугольники и квадраты. Проектная работа: составить свой числовой те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6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Конкурс эрудитов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7-28.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Числовые ребусы.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Найди закономерность и продолжи ряд чисел. Творческая работа: составить числовой ребу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9.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Триады.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Творческая работа: объединение трех предметов, по одному призна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6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Наблюдение, обобщение. Самоконтро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9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0-33.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Логические задачи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Решение логических задач, задач на смекалк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4-35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ыпуск стенгазеты.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Самостояте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5-36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Логические задачи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Решение логических задач, задач на смекалк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7-38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Триады.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Творческая работа: объединение трех предметов, по одному призна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9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Итоговое занятие. Тест достижений.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онравился ли курс занятий? Что бы вы хотели изучить, узнать в новом учебном году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310" w:hRule="atLeast"/>
        </w:trPr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4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8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30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310" w:hRule="atLeast"/>
        </w:trPr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6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Воспри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2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3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водное занятие. Тест способностей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Знакомство с программой, с целями, с темами занятий. Интеллектуальные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+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ериферическое зрение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Упражнения на увеличение скорости чтения. Метод «Зеленая точка», «Пирамида цифр», «Таблица Шульте». Практическая работа: упражнения по борьбе с регрессивным движением гла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Маргинальный прием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рактическая работа: упражнения на развитие находить главную мысль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Рефлексивное и нерефлексивное слушание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Упражнения на развитие умения слушать. Исследовательская работа: к какой категории слушателей вы относитесь (категоричный, рассудительный, аналитический, сочувствующ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Чего не хватает на рисунке? Узнай кто это? Какие предметы спрятаны?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Упражнения на развитие восприятия.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роектная работа: составление своего рисун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Участие во Всероссийской олимпиаде «Муравей»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рименение знаний по предмету 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Вним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5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Тренинг «Пальцы», «Стрелка», «Счет»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рактическая работа: упражнение на развитие умения концентрировать вним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8-9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Матрица Ландольта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Упражнения на тренировку продуктивности, устойчивости, распределения и переключения вним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0-11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Двухцветные цифровые таблицы.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Упражнения на тренировку концентрации внимания. Творческая работа: оформление табли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2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Участие во Всероссийской олимпиаде «Медвежонок»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рименение знаний по предмету рус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Воображ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4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3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ербальная фантазия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Упражнения на развитие речевого воображения. Творческая  работа: придумать рассказ о каком – либо живом существ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4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Методика «Рисунок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Упражнения на развитие фантазии в процессе рисования. Компьютерная граф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5-16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Методика «Скульптура»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Творческая работа: упражнения на развитие фантазии в процессе леп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Памя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4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7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Слуховая и зрительная память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Упражнения на развитие памяти у учащих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8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Мгновенное фото. Живая фотография. Фигуры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Упражнения на развитие памя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9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Структурирование. Кодировка. Ассоциации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рактическая работа: упражнения на развитие памя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0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Участие во всероссийской олимпиаде «КИТ»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рименение знаний по предмету информат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1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Стенография. Мнемонология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Упражнения на развитие памяти, на увеличение объема памяти, на скорость запоминания. Проектная работа: придумать свой шиф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2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Участие во Всероссийской олимпиаде «Кенгуру»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рименение знаний по предмету математ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Мыш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7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6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3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Устный счет.</w:t>
            </w:r>
          </w:p>
        </w:tc>
        <w:tc>
          <w:tcPr>
            <w:tcW w:w="41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Упражнения на развитие мышления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24. 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Конкурс эрудитов.</w:t>
            </w:r>
          </w:p>
        </w:tc>
        <w:tc>
          <w:tcPr>
            <w:tcW w:w="41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5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Кубик Рубика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Упражнения на развитие наглядно – действенного мышления. Практическая работа: сборка куб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6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Змейка. Треугольник.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Упражнения на развитие наглядно – действенного мышл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7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Словограммы. Логогрифы.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Игры со словами. творческая работа: придумать словограммы, логогриф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8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Матрицы Равена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Упражнения на развитие наглядно – действенного мыш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9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Триады.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Упражнения на развитие и активизацию мышления. Проектная работа: составить триады, защита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Реч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8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0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Назови слова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Игра для определения активного словарного запа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1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онятия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Игра на объяснение понятия слова. Творческая работа: зашифруй предмет, с помощью понят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2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одробное описание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Серия картинок, по которым ребенок должен составить подробный расска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3-34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Интеллектуальные игры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Компьютерные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5.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Тест достижений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6-38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Словограммы. Логогрифы.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Игры со словами. творческая работа: придумать словограммы, логогриф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9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Итоговое занятие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одвести итог работы  круж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Краткое содержание по темам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9"/>
        <w:gridCol w:w="3119"/>
        <w:gridCol w:w="283"/>
        <w:gridCol w:w="284"/>
        <w:gridCol w:w="708"/>
        <w:gridCol w:w="426"/>
        <w:gridCol w:w="3793"/>
      </w:tblGrid>
      <w:tr>
        <w:trPr/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Cs/>
                <w:color w:val="C00000"/>
                <w:sz w:val="28"/>
                <w:szCs w:val="28"/>
              </w:rPr>
              <w:t>Модуль №2 «Ручеек общения»</w:t>
            </w:r>
          </w:p>
        </w:tc>
      </w:tr>
      <w:tr>
        <w:trPr/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класс «Древо Жизни»</w:t>
            </w:r>
          </w:p>
        </w:tc>
      </w:tr>
      <w:tr>
        <w:trPr>
          <w:trHeight w:val="366" w:hRule="atLeast"/>
        </w:trPr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Блок 1«Я – Человек» «Путешествие в мир эмоций: здравствуй, моё Я!»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я тем и разделов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деятельности</w:t>
            </w:r>
          </w:p>
        </w:tc>
      </w:tr>
      <w:tr>
        <w:trPr/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казки для школьной адаптаци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Создание «Лесной школы».</w:t>
            </w:r>
          </w:p>
        </w:tc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знакомить со школой и школьными правилам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Букет для учителя.</w:t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Смешные страхи.</w:t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гры в школе.</w:t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Школьные правила.</w:t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8" w:leader="none"/>
                <w:tab w:val="center" w:pos="4607" w:leader="none"/>
              </w:tabs>
              <w:ind w:left="72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Сказки об отношении учеников к вещам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Собирание портфеля.</w:t>
            </w:r>
          </w:p>
        </w:tc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Формировать </w:t>
            </w:r>
            <w:r>
              <w:rPr>
                <w:b/>
                <w:bCs/>
              </w:rPr>
              <w:t>те системы отношений ребенка с миром и самим собой</w:t>
            </w:r>
            <w:r>
              <w:rPr>
                <w:bCs/>
              </w:rPr>
              <w:t>, которые в существенной мере определят в дальнейшем успешность его школьного обучения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Белочкин сон.</w:t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Госпожа Аккуратность.</w:t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Жадность.</w:t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Волшебное яблоко (воровство).</w:t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одарки в день рождения.</w:t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Сказки об отношении учеников к урокам, к знаниям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Домашнее задание.</w:t>
            </w:r>
          </w:p>
        </w:tc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формировать те </w:t>
            </w:r>
            <w:r>
              <w:rPr>
                <w:b/>
                <w:bCs/>
              </w:rPr>
              <w:t xml:space="preserve">базовые учебные установки, </w:t>
            </w:r>
            <w:r>
              <w:rPr>
                <w:bCs/>
              </w:rPr>
              <w:t>которые в существенной мере определят в дальнейшем успешность его школьного обучения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Школьные оценки.</w:t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Ленивец.</w:t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Списывание.</w:t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одсказка.</w:t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Сказки о здоровье и о том, как стать большим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Режим. Телевизор.</w:t>
            </w:r>
          </w:p>
        </w:tc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формировать </w:t>
            </w:r>
            <w:r>
              <w:rPr>
                <w:b/>
                <w:bCs/>
              </w:rPr>
              <w:t>настрой на здоровый образ жизни,</w:t>
            </w:r>
            <w:r>
              <w:rPr>
                <w:bCs/>
              </w:rPr>
              <w:t xml:space="preserve"> реализующийся в возможностях личностной самореализации в школьной среде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Бабушкин помощник.</w:t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ививка.</w:t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Больной друг.</w:t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Сказки о школьных конфликтах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Ябеда.</w:t>
            </w:r>
          </w:p>
        </w:tc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формировать те </w:t>
            </w:r>
            <w:r>
              <w:rPr>
                <w:b/>
                <w:bCs/>
              </w:rPr>
              <w:t xml:space="preserve">устойчивые формы взаимоотношений со сверстниками и взрослыми, </w:t>
            </w:r>
            <w:r>
              <w:rPr>
                <w:bCs/>
              </w:rPr>
              <w:t>которые в существенной мере определят эффективность стиля общения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Шапка-невидимка (демонстративное поведение).</w:t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Задача для Лисёнка (ложь).</w:t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Спорщик.</w:t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Обида.</w:t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Хвосты (межгрупповые конфликты).</w:t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Драки.</w:t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Грубые слова.</w:t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Дружная страна (межполовые конфликты).</w:t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</w:rPr>
              <w:t>Блок №2 «</w:t>
            </w:r>
            <w:r>
              <w:rPr>
                <w:b/>
                <w:u w:val="single"/>
              </w:rPr>
              <w:t>Я и мое Отечество</w:t>
            </w:r>
            <w:r>
              <w:rPr>
                <w:b/>
              </w:rPr>
              <w:t>» - «Мои друзья: близкие и далёкие»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я школа</w:t>
            </w:r>
          </w:p>
        </w:tc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ировать способность  объективно оценивать поведение других людей и собственное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я малая Родина</w:t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— гражданин России</w:t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Блок №3 </w:t>
            </w:r>
            <w:r>
              <w:rPr>
                <w:b/>
                <w:u w:val="single"/>
              </w:rPr>
              <w:t>«Я в мире природы»</w:t>
            </w:r>
            <w:r>
              <w:rPr>
                <w:b/>
              </w:rPr>
              <w:t xml:space="preserve"> - «Экология души»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а года (общение с природой)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мение говорить о своих переживаниях, эмоциональном состоянии, возникшем под влиянием красоты природы.</w:t>
            </w:r>
          </w:p>
          <w:p>
            <w:pPr>
              <w:pStyle w:val="Normal"/>
              <w:jc w:val="both"/>
              <w:rPr/>
            </w:pPr>
            <w:r>
              <w:rPr/>
              <w:t>2. Умение находить радостное и хорошее в любом состоянии природ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природы нет плохой погоды (общение с внешним миром)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мение понимать и оценивать природные явлени, их влияние на эмоц. состояние человека.</w:t>
            </w:r>
          </w:p>
          <w:p>
            <w:pPr>
              <w:pStyle w:val="Normal"/>
              <w:jc w:val="both"/>
              <w:rPr/>
            </w:pPr>
            <w:r>
              <w:rPr/>
              <w:t>2.Умение передавать своё эмоц. состояние в мимике в жестах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 умные помощники (глаза, уши, руки, нос)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мение понимать эмоциональное состояние собеседника по мимике, жестам, пантомими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b/>
                <w:bCs/>
              </w:rPr>
              <w:t xml:space="preserve">Блок №4 </w:t>
            </w:r>
            <w:r>
              <w:rPr>
                <w:b/>
                <w:bCs/>
                <w:u w:val="single"/>
              </w:rPr>
              <w:t>«Я в мире знаний</w:t>
            </w:r>
            <w:r>
              <w:rPr>
                <w:b/>
                <w:bCs/>
              </w:rPr>
              <w:t>» - «Я в школе»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Мини-проект «В коробке с карандашами»</w:t>
            </w:r>
          </w:p>
        </w:tc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формировать навыки, необходимые для возможности личностной самореализации в школьной среде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Сказкотерапия «Гордость школы»</w:t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Мини-проект «Какой чудесный день»</w:t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Мини-проект «Да здравствует сюрприз»</w:t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класс «Радуга – 7Я»</w:t>
            </w:r>
          </w:p>
        </w:tc>
      </w:tr>
      <w:tr>
        <w:trPr/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№1  - «Я – Человек» - «Путешествие по внутреннему миру»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 жестов и движений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мение различать различные эмоциональные состояния собеседника по мимике, жестам.</w:t>
            </w:r>
          </w:p>
          <w:p>
            <w:pPr>
              <w:pStyle w:val="Normal"/>
              <w:rPr/>
            </w:pPr>
            <w:r>
              <w:rPr/>
              <w:t>2.Изучение различных выразительных движений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 чувств (наши эмоции)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мение быть внимательными к чувствам других людей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В.Сухомлинского «Семь дочерей», «Крылья матери».</w:t>
            </w:r>
          </w:p>
        </w:tc>
        <w:tc>
          <w:tcPr>
            <w:tcW w:w="52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чуткое отношение к представителям старших поколений семьи. «Каждый в ответе за свои поступки»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. Скребцовой «Сердце матери», «История о чайке».</w:t>
            </w:r>
          </w:p>
        </w:tc>
        <w:tc>
          <w:tcPr>
            <w:tcW w:w="5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такой «Я» (мой автопортрет)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ормирование благоприятного психоэмоционального фона</w:t>
            </w:r>
          </w:p>
          <w:p>
            <w:pPr>
              <w:pStyle w:val="Normal"/>
              <w:rPr/>
            </w:pPr>
            <w:r>
              <w:rPr/>
              <w:t>2.Актуализация проблемы взаимодействи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сам (ощущение собственной значимости)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мение видеть и понимать свой внешний и внутренний мир.</w:t>
            </w:r>
          </w:p>
          <w:p>
            <w:pPr>
              <w:pStyle w:val="Normal"/>
              <w:rPr/>
            </w:pPr>
            <w:r>
              <w:rPr/>
              <w:t>2.Умение выразить средствами мимики и пантомимики различные состояния, чувства , желания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хочу (мои чувства и желания)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мение оценивать свои желания.</w:t>
            </w:r>
          </w:p>
          <w:p>
            <w:pPr>
              <w:pStyle w:val="Normal"/>
              <w:rPr/>
            </w:pPr>
            <w:r>
              <w:rPr/>
              <w:t>2.Отражение своих чувств и желаний в рисунке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чего я рождён? Что значит «быть человеком».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й класс – наш класс!  Правила поведения группы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держание в классе благоприятного психо-эмоционального фона.</w:t>
            </w:r>
          </w:p>
          <w:p>
            <w:pPr>
              <w:pStyle w:val="Normal"/>
              <w:rPr/>
            </w:pPr>
            <w:r>
              <w:rPr/>
              <w:t>2.Формирование мотивов сотрудничества.</w:t>
            </w:r>
          </w:p>
          <w:p>
            <w:pPr>
              <w:pStyle w:val="Normal"/>
              <w:rPr/>
            </w:pPr>
            <w:r>
              <w:rPr/>
              <w:t>3.Развитие положительной групповой динамики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все такие разные. Кто что любит и умеет делать.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а и обязанности каждого человека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мочь осознать, какие права и обязанности имеет человек: нет прав без обязанностей.</w:t>
            </w:r>
          </w:p>
          <w:p>
            <w:pPr>
              <w:pStyle w:val="Normal"/>
              <w:rPr/>
            </w:pPr>
            <w:r>
              <w:rPr/>
              <w:t>2.Знакомство с основными правовыми документами Знание своих прав и обязанностей.</w:t>
            </w:r>
          </w:p>
          <w:p>
            <w:pPr>
              <w:pStyle w:val="Normal"/>
              <w:rPr/>
            </w:pPr>
            <w:r>
              <w:rPr/>
              <w:t>3.Формирование необходимости соблюдать основные законы общества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другой : мы разные. (умение общаться)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нимание индивилуальных особенностей.</w:t>
            </w:r>
          </w:p>
          <w:p>
            <w:pPr>
              <w:pStyle w:val="Normal"/>
              <w:rPr/>
            </w:pPr>
            <w:r>
              <w:rPr/>
              <w:t>2.Умение общаться с людьми, несмотря на разные желания и возможности.</w:t>
            </w:r>
          </w:p>
          <w:p>
            <w:pPr>
              <w:pStyle w:val="Normal"/>
              <w:rPr/>
            </w:pPr>
            <w:r>
              <w:rPr/>
              <w:t>3.Умение сотрудничать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й дракон и Дракоша.. (у каждого есть положительные и отрицательные качества)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ышение и развитие самооценки</w:t>
            </w:r>
          </w:p>
          <w:p>
            <w:pPr>
              <w:pStyle w:val="Normal"/>
              <w:rPr/>
            </w:pPr>
            <w:r>
              <w:rPr/>
              <w:t>2.Формирование мотивов личностного роста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идеть хорошее. Умение сотрудничать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репление атмосферы комфорта и доверия.</w:t>
            </w:r>
          </w:p>
          <w:p>
            <w:pPr>
              <w:pStyle w:val="Normal"/>
              <w:rPr/>
            </w:pPr>
            <w:r>
              <w:rPr/>
              <w:t>2.Формирование навыков общения в группе</w:t>
            </w:r>
          </w:p>
          <w:p>
            <w:pPr>
              <w:pStyle w:val="Normal"/>
              <w:rPr/>
            </w:pPr>
            <w:r>
              <w:rPr/>
              <w:t>3.Развитие умения воссоздания положительных эмоций.</w:t>
            </w:r>
          </w:p>
        </w:tc>
      </w:tr>
      <w:tr>
        <w:trPr/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Фонетика и развитие реч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Речевая гимнастика. Учимся правильно дышать.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: «Дровосек», «Пильщики», «Надоедливый комар»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Речевая гимнастика. Учимся правильно дышать.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: «Самолет», «Мельница», «Насос», «Свеча»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чевая гимнастика. Учимся говорить чисто. Дикция. Речевая гимнастика.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Развитие навыков общения. Формирование у детей умения владеть выразительными средствами общения. Употребление детьми в своей речи вежливых слов в различных ситуациях. Привитие детям вежливого обращения друг с другом, с учителями. Формирование навыков учебного сотрудничества. Овладение конструктивными навыками решения проблем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имся говорить выразительно. Тренировочные упражнения из русского фольклора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тикетные формулы – помощники общения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 истории этикетных формул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Современные русские формулы приветствия и прощания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удем талантливыми собеседниками. Этикетный монолог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удем талантливыми собеседниками. Диалог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чимся спорить и доказывать. 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жнения, помогающие вести диалог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Речевые опыты. Талант читателя. 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заголовками и героями литературных произведений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чевые опыты. Талант писателя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екреты сочинительства: письм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ы сочинительства: рекламные ролики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bCs/>
                <w:i/>
                <w:iCs/>
              </w:rPr>
              <w:t>Я среди людей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то я и как выгляжу.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рмами морали и нравственности. Привитие этических норм поведения. Обучение умению различать качества характера человека. Формирование навыка оценки личности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то в нашем имени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лохо одному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варищи и друзья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к завоевывать друзей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№2 - «Я и мое Отечество» - «Я и моя семья»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усь, Россия, Родина моя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Воспитание люби к месту, где родился и живёшь, уважения к его историческому прошлому и настоящему, чувства ответственности за его будуще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Развитие творческой активност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3. Вырабатывать привычку вести себя в соответствии с общепринятыми нормами, как в обществе, так и дома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рядок время бережёт. Как организовать свой труд дома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т моя деревня, вот мой дом родной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а дружная семья (взаимоотношения с родными)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семьи как социальной, духовной и культурной ценности в жизни общества и отдельного человека. Понятие значимости семьи для всех её членов в течение всей жизни. Сердечные чувства и отношения как важный компонент уклада жизни семьи, нации, страны в целом. Традиции семейного досуга. Умение общаться с взрослыми членами семьи. Умение выражать любовь и внимание близким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ятного аппетита! Этикет за столом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Азбука больших и малых дел нашей семьи»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«Вежливые слова для моей семьи»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День матери 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Утверждение национально – патриотических ценностей, привитие чувств уважения и любви к культуре, природе, истории России, Тульской области, традициям и обычаям народов Росс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Развитие чувства сопричастности традициям и духовным ценностям Родины, желания их сохранять, возрождать и умножат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Привитие молодому поколению нравственного иммунитета против низкопробной культуры, захлестнувшей нашу страну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4. Обучение полезному времяпровождению в свободное от учебы и других занятий время с использованием традиций народной культуры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з бабушкиного сундука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апа, мама, я – спортивная семья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к украсить дом к Новому году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тория школы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ружба каждому нужна, дружба верностью сильна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руд в почете любой! Мир профессий большой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то, кто в моем доме живет?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частие в проведении «Дня здоровья»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нь Защитника Отечества. Наши Данилы мастера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Масленица. Блинцы, блинчики, блины, как колеса у весны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исуем милой мамочки портрет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осударственные символы России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тство наших бабушек и дедушек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жилые люди – мудрые люди. Золотые бабушкины руки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Я на бабушку похожа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то значит быть хорошим сыном и дочерью. Моя семья – моя радость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фессии в моей родословной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формление цветника, уборка территории около обелиска павшим в ВОВ воинам-землякам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Чтим великий День Победы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сть такая профессия – Родину защищать. Конкурсная  познавательная программа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чем человеку семья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 моих родителей – золотые руки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бота о родителях – дело совести каждого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радиции семьи в песнях, играх и обрядах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ша домашняя коллекция. Презентация.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ини-проект «Мир дому моему -мир дому твоему»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емейные походы по родному краю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Я и моя семья. Фотовыставка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ои семейные обязанности. Проигрывание сюжетов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анорама добрых дел. Доброта в стихах и сказках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№3 - «Я в мире природы» - «Я и мое здоровье»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гровая программа «Зов леса»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№4 - «Я в мире знаний» - «Мое творчество»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-проект «Наши руки не знают скуки»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умения планировать свои исследования и проекты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-проект «Добрые дела для моего класса»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класс «Мы свой, мы новый дом построим»</w:t>
            </w:r>
          </w:p>
        </w:tc>
      </w:tr>
      <w:tr>
        <w:trPr/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№1 - «Я – Человек» - «Путешествие в Мир Дружбы и Сотрудничества»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жба (давай никогда не ссориться)</w:t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мение понимать слова «Дружба», «друг»</w:t>
            </w:r>
          </w:p>
          <w:p>
            <w:pPr>
              <w:pStyle w:val="Normal"/>
              <w:rPr/>
            </w:pPr>
            <w:r>
              <w:rPr/>
              <w:t>2.Умение оценивать свои поступки  и поступки других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Путешествие на остров «Дружба»</w:t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держание благоприятного психо-эмоционального фона.</w:t>
            </w:r>
          </w:p>
          <w:p>
            <w:pPr>
              <w:pStyle w:val="Normal"/>
              <w:rPr/>
            </w:pPr>
            <w:r>
              <w:rPr/>
              <w:t>2.Предоставление  возможности проявления взаимовыруч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улыбки станет всем светлей.</w:t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ормирование мотивов сотрудничества, навыков взаимодействия,  произвольности.</w:t>
            </w:r>
          </w:p>
          <w:p>
            <w:pPr>
              <w:pStyle w:val="Normal"/>
              <w:rPr/>
            </w:pPr>
            <w:r>
              <w:rPr/>
              <w:t>2.Помочь в осознании качеств, важных в дружбе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хорошо и что такое плохо (поступки)</w:t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ормирование представления о добре и зле.</w:t>
            </w:r>
          </w:p>
          <w:p>
            <w:pPr>
              <w:pStyle w:val="Normal"/>
              <w:rPr/>
            </w:pPr>
            <w:r>
              <w:rPr/>
              <w:t>2.Умение адекватно оценивать себя и других.</w:t>
            </w:r>
          </w:p>
          <w:p>
            <w:pPr>
              <w:pStyle w:val="Normal"/>
              <w:rPr/>
            </w:pPr>
            <w:r>
              <w:rPr/>
              <w:t>3.Умение распознавать дилемму; положительное и отрицательное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ай попробуем не ссориться (выход из трудной ситуации)</w:t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репление атмосферы комфорта и доверия.</w:t>
            </w:r>
          </w:p>
          <w:p>
            <w:pPr>
              <w:pStyle w:val="Normal"/>
              <w:rPr/>
            </w:pPr>
            <w:r>
              <w:rPr/>
              <w:t xml:space="preserve">2.Формирование навыков общения в группе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йми меня.  Навыки взаимодействия</w:t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ормировать у учащихся умение понимать друг друга.</w:t>
            </w:r>
          </w:p>
          <w:p>
            <w:pPr>
              <w:pStyle w:val="Normal"/>
              <w:rPr/>
            </w:pPr>
            <w:r>
              <w:rPr/>
              <w:t>2.Развитие навыков группового общения</w:t>
            </w:r>
          </w:p>
          <w:p>
            <w:pPr>
              <w:pStyle w:val="Normal"/>
              <w:rPr/>
            </w:pPr>
            <w:r>
              <w:rPr/>
              <w:t>3.Выяснение мотивов сотрудничества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в глазах одноклас- сников. Конфликты. Как избежать конфликтной ситуации</w:t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витие навыков конструктивного взаимодействия.</w:t>
            </w:r>
          </w:p>
          <w:p>
            <w:pPr>
              <w:pStyle w:val="Normal"/>
              <w:rPr/>
            </w:pPr>
            <w:r>
              <w:rPr/>
              <w:t>2.Развитие навыков рефлексии.</w:t>
            </w:r>
          </w:p>
          <w:p>
            <w:pPr>
              <w:pStyle w:val="Normal"/>
              <w:rPr/>
            </w:pPr>
            <w:r>
              <w:rPr/>
              <w:t>3.Поддержание благоприятного фона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рные привычки</w:t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ормирование представления о полезных и дурных привычках.</w:t>
            </w:r>
          </w:p>
          <w:p>
            <w:pPr>
              <w:pStyle w:val="Normal"/>
              <w:rPr/>
            </w:pPr>
            <w:r>
              <w:rPr/>
              <w:t>2.Воспитание желания следить за своим внешним и внутренним состоянием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нев. С какими чувствами он дружит? Может ли гнев принести пользу?</w:t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1.Умение произвольного расслабления</w:t>
            </w:r>
          </w:p>
          <w:p>
            <w:pPr>
              <w:pStyle w:val="Normal"/>
              <w:ind w:left="120" w:hanging="0"/>
              <w:rPr/>
            </w:pPr>
            <w:r>
              <w:rPr/>
              <w:t>2.Контроль своих эмоций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поступить (Умей контролировать свои слова и действия)</w:t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1.Возможность почувствовать разницу между напряжением и покоем</w:t>
            </w:r>
          </w:p>
          <w:p>
            <w:pPr>
              <w:pStyle w:val="Normal"/>
              <w:ind w:left="120" w:hanging="0"/>
              <w:rPr/>
            </w:pPr>
            <w:r>
              <w:rPr/>
              <w:t>2.Умение принять адекватное решение</w:t>
            </w:r>
          </w:p>
          <w:p>
            <w:pPr>
              <w:pStyle w:val="Normal"/>
              <w:ind w:left="120" w:hanging="0"/>
              <w:rPr/>
            </w:pPr>
            <w:r>
              <w:rPr/>
              <w:t>3.Учиться контролировать своё поведение.</w:t>
            </w:r>
          </w:p>
        </w:tc>
      </w:tr>
      <w:tr>
        <w:trPr/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№2 - «Я и мое Отечество» - «Я и мир вокруг меня»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ачале было слово.</w:t>
            </w:r>
          </w:p>
        </w:tc>
        <w:tc>
          <w:tcPr>
            <w:tcW w:w="54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 своими словами, за  речью надо следить, так как слово –  очень мощное оружие в руках человека, словом можно вылечить, а можно и убить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ица — азбука славянского народа</w:t>
            </w:r>
          </w:p>
        </w:tc>
        <w:tc>
          <w:tcPr>
            <w:tcW w:w="54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слов. Общение</w:t>
            </w:r>
          </w:p>
        </w:tc>
        <w:tc>
          <w:tcPr>
            <w:tcW w:w="54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этика общения Речь правильная и хорошая</w:t>
            </w:r>
          </w:p>
        </w:tc>
        <w:tc>
          <w:tcPr>
            <w:tcW w:w="54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ое Слово — Чистая речь — Чистая душа</w:t>
            </w:r>
          </w:p>
        </w:tc>
        <w:tc>
          <w:tcPr>
            <w:tcW w:w="54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! Сколько внутренней силы в нем!</w:t>
            </w:r>
          </w:p>
        </w:tc>
        <w:tc>
          <w:tcPr>
            <w:tcW w:w="54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квернословии. День Чистого слова (20 мая)</w:t>
            </w:r>
          </w:p>
        </w:tc>
        <w:tc>
          <w:tcPr>
            <w:tcW w:w="54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– гражданин России. Игра – викторина.</w:t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№3 - «Я в мире природы» - «</w:t>
            </w:r>
            <w:r>
              <w:rPr>
                <w:b/>
              </w:rPr>
              <w:t>Образ жизни, достойный Человека»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both"/>
              <w:rPr>
                <w:rFonts w:cs="Tunga"/>
                <w:lang w:bidi="kn-IN"/>
              </w:rPr>
            </w:pPr>
            <w:r>
              <w:rPr>
                <w:rFonts w:cs="Tunga"/>
                <w:lang w:bidi="kn-IN"/>
              </w:rPr>
              <w:t>Культура и я.</w:t>
            </w:r>
          </w:p>
        </w:tc>
        <w:tc>
          <w:tcPr>
            <w:tcW w:w="4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еагрессивное отстаивание своего мнения - это психологический фундамент умения оказаться в ситуации давления (отказаться от употребления табака или алкоголя, когда их предлагают).</w:t>
            </w:r>
            <w:r>
              <w:rPr/>
              <w:t xml:space="preserve"> </w:t>
            </w:r>
            <w:r>
              <w:rPr>
                <w:bCs/>
              </w:rPr>
              <w:t>Формирование навыка отказа незнакомым людям, друзьям, старшим является защитным фактором предупреждения употребления психоактивных веществ. Научить детей твердо, но вежливо отказываться. Научить эффективным способам отказа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both"/>
              <w:rPr>
                <w:rFonts w:cs="Tunga"/>
                <w:lang w:bidi="kn-IN"/>
              </w:rPr>
            </w:pPr>
            <w:r>
              <w:rPr>
                <w:rFonts w:cs="Tunga"/>
                <w:lang w:bidi="kn-IN"/>
              </w:rPr>
              <w:t>Множество решений. Дилеммы.</w:t>
            </w:r>
          </w:p>
        </w:tc>
        <w:tc>
          <w:tcPr>
            <w:tcW w:w="4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unga"/>
                <w:b/>
                <w:b/>
                <w:bCs/>
                <w:lang w:bidi="kn-IN"/>
              </w:rPr>
            </w:pPr>
            <w:r>
              <w:rPr>
                <w:rFonts w:cs="Tunga"/>
                <w:b/>
                <w:bCs/>
                <w:lang w:bidi="kn-I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both"/>
              <w:rPr>
                <w:rFonts w:cs="Tunga"/>
                <w:lang w:bidi="kn-IN"/>
              </w:rPr>
            </w:pPr>
            <w:r>
              <w:rPr>
                <w:rFonts w:cs="Tunga"/>
                <w:lang w:bidi="kn-IN"/>
              </w:rPr>
              <w:t>«Вежливая» улица. По каким правилам мы живём.</w:t>
            </w:r>
          </w:p>
        </w:tc>
        <w:tc>
          <w:tcPr>
            <w:tcW w:w="4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unga"/>
                <w:b/>
                <w:b/>
                <w:bCs/>
                <w:lang w:bidi="kn-IN"/>
              </w:rPr>
            </w:pPr>
            <w:r>
              <w:rPr>
                <w:rFonts w:cs="Tunga"/>
                <w:b/>
                <w:bCs/>
                <w:lang w:bidi="kn-I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both"/>
              <w:rPr>
                <w:rFonts w:cs="Tunga"/>
                <w:lang w:bidi="kn-IN"/>
              </w:rPr>
            </w:pPr>
            <w:r>
              <w:rPr>
                <w:rFonts w:cs="Tunga"/>
                <w:lang w:bidi="kn-IN"/>
              </w:rPr>
              <w:t>Учусь делать здоровый выбор.</w:t>
            </w:r>
          </w:p>
        </w:tc>
        <w:tc>
          <w:tcPr>
            <w:tcW w:w="4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unga"/>
                <w:b/>
                <w:b/>
                <w:bCs/>
                <w:lang w:bidi="kn-IN"/>
              </w:rPr>
            </w:pPr>
            <w:r>
              <w:rPr>
                <w:rFonts w:cs="Tunga"/>
                <w:b/>
                <w:bCs/>
                <w:lang w:bidi="kn-I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both"/>
              <w:rPr>
                <w:rFonts w:cs="Tunga"/>
                <w:lang w:bidi="kn-IN"/>
              </w:rPr>
            </w:pPr>
            <w:r>
              <w:rPr>
                <w:rFonts w:cs="Tunga"/>
                <w:lang w:bidi="kn-IN"/>
              </w:rPr>
              <w:t>Вкусы и увлечения.</w:t>
            </w:r>
          </w:p>
        </w:tc>
        <w:tc>
          <w:tcPr>
            <w:tcW w:w="4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unga"/>
                <w:b/>
                <w:b/>
                <w:bCs/>
                <w:lang w:bidi="kn-IN"/>
              </w:rPr>
            </w:pPr>
            <w:r>
              <w:rPr>
                <w:rFonts w:cs="Tunga"/>
                <w:b/>
                <w:bCs/>
                <w:lang w:bidi="kn-I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чем говорят выразительные движения.</w:t>
            </w:r>
          </w:p>
        </w:tc>
        <w:tc>
          <w:tcPr>
            <w:tcW w:w="4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о ты знаешь о себе.</w:t>
            </w:r>
          </w:p>
        </w:tc>
        <w:tc>
          <w:tcPr>
            <w:tcW w:w="4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Cs/>
              </w:rPr>
            </w:pPr>
            <w:r>
              <w:rPr>
                <w:bCs/>
              </w:rPr>
              <w:t>Дерево достижений.</w:t>
            </w:r>
          </w:p>
        </w:tc>
        <w:tc>
          <w:tcPr>
            <w:tcW w:w="4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Cs/>
              </w:rPr>
            </w:pPr>
            <w:r>
              <w:rPr>
                <w:bCs/>
              </w:rPr>
              <w:t>Выбор решений.</w:t>
            </w:r>
          </w:p>
        </w:tc>
        <w:tc>
          <w:tcPr>
            <w:tcW w:w="4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both"/>
              <w:rPr>
                <w:rFonts w:cs="Tunga"/>
                <w:lang w:bidi="kn-IN"/>
              </w:rPr>
            </w:pPr>
            <w:r>
              <w:rPr>
                <w:rFonts w:cs="Tunga"/>
                <w:lang w:bidi="kn-IN"/>
              </w:rPr>
              <w:t>Как сказать «нет» и отстоять свое мнение.</w:t>
            </w:r>
          </w:p>
        </w:tc>
        <w:tc>
          <w:tcPr>
            <w:tcW w:w="4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unga"/>
                <w:b/>
                <w:b/>
                <w:bCs/>
                <w:lang w:bidi="kn-IN"/>
              </w:rPr>
            </w:pPr>
            <w:r>
              <w:rPr>
                <w:rFonts w:cs="Tunga"/>
                <w:b/>
                <w:bCs/>
                <w:lang w:bidi="kn-I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both"/>
              <w:rPr>
                <w:rFonts w:cs="Tunga"/>
                <w:lang w:bidi="kn-IN"/>
              </w:rPr>
            </w:pPr>
            <w:r>
              <w:rPr>
                <w:rFonts w:cs="Tunga"/>
                <w:lang w:bidi="kn-IN"/>
              </w:rPr>
              <w:t>Учись сопротивляться давлению.</w:t>
            </w:r>
          </w:p>
        </w:tc>
        <w:tc>
          <w:tcPr>
            <w:tcW w:w="4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unga"/>
                <w:b/>
                <w:b/>
                <w:bCs/>
                <w:lang w:bidi="kn-IN"/>
              </w:rPr>
            </w:pPr>
            <w:r>
              <w:rPr>
                <w:rFonts w:cs="Tunga"/>
                <w:b/>
                <w:bCs/>
                <w:lang w:bidi="kn-IN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ответе за тех, кого приучили. Беседа с элементами игры.  </w:t>
            </w:r>
          </w:p>
        </w:tc>
        <w:tc>
          <w:tcPr>
            <w:tcW w:w="4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уда я родом. Презентация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й город в будущем. Защита проекта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кормите птиц зимой. Мастерская кормушек.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Можно» и «нельзя» в жизни. Игра – упражнение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№4 - «Я в мире знаний» - «Мой кругозор»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класс «К звездам»</w:t>
            </w:r>
          </w:p>
        </w:tc>
      </w:tr>
      <w:tr>
        <w:trPr/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№1  - «Я – Человек» - «Путешествие в мир будущего»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 волшебных слов для моего будущего.</w:t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1.Раскрытие значения вежливых слов.</w:t>
            </w:r>
          </w:p>
          <w:p>
            <w:pPr>
              <w:pStyle w:val="Normal"/>
              <w:ind w:left="120" w:hanging="0"/>
              <w:rPr/>
            </w:pPr>
            <w:r>
              <w:rPr/>
              <w:t>2.Потребность в культурном общении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без извинения не обойтись.</w:t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1.Практикование в  добром отношении друг к другу.</w:t>
            </w:r>
          </w:p>
          <w:p>
            <w:pPr>
              <w:pStyle w:val="Normal"/>
              <w:ind w:left="120" w:hanging="0"/>
              <w:rPr/>
            </w:pPr>
            <w:r>
              <w:rPr/>
              <w:t>2.Умение использовать различные формы извинений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ай поговорим. (Умение слушать собеседника)</w:t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1.Знакомство с формами и техниками общения.</w:t>
            </w:r>
          </w:p>
          <w:p>
            <w:pPr>
              <w:pStyle w:val="Normal"/>
              <w:ind w:left="120" w:hanging="0"/>
              <w:rPr/>
            </w:pPr>
            <w:r>
              <w:rPr/>
              <w:t xml:space="preserve">2.Преодоление застенчивости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туация просьбы и как отказать, чтобы не обидеть.</w:t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1.Знакомство с формами и техниками общения.</w:t>
            </w:r>
          </w:p>
          <w:p>
            <w:pPr>
              <w:pStyle w:val="Normal"/>
              <w:ind w:left="120" w:hanging="0"/>
              <w:rPr/>
            </w:pPr>
            <w:r>
              <w:rPr/>
              <w:t>2.Умение просить и отказывать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.</w:t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1.Умение вежливо вести телефонный разговор.</w:t>
            </w:r>
          </w:p>
          <w:p>
            <w:pPr>
              <w:pStyle w:val="Normal"/>
              <w:ind w:left="120" w:hanging="0"/>
              <w:rPr/>
            </w:pPr>
            <w:r>
              <w:rPr/>
              <w:t>2.Формирование потребности быть культурным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енькие рыцари и дамы. (формирование мужественности и женственности)</w:t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1.Представление о женственности и мужественности.</w:t>
            </w:r>
          </w:p>
          <w:p>
            <w:pPr>
              <w:pStyle w:val="Normal"/>
              <w:ind w:left="120" w:hanging="0"/>
              <w:rPr/>
            </w:pPr>
            <w:r>
              <w:rPr/>
              <w:t>2.Манеры представителей разного пола.</w:t>
            </w:r>
          </w:p>
          <w:p>
            <w:pPr>
              <w:pStyle w:val="Normal"/>
              <w:ind w:left="120" w:hanging="0"/>
              <w:rPr/>
            </w:pPr>
            <w:r>
              <w:rPr/>
              <w:t>3.Умение общаться друг с другом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жба мальчиков и девочек (общение полов)</w:t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1.Закрепление атмосферы комфорта и доверия.</w:t>
            </w:r>
          </w:p>
          <w:p>
            <w:pPr>
              <w:pStyle w:val="Normal"/>
              <w:ind w:left="120" w:hanging="0"/>
              <w:rPr/>
            </w:pPr>
            <w:r>
              <w:rPr/>
              <w:t>2.Совершенствование  навыков общения в группе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Новоселье»</w:t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1.Предоставление детям опыта межличностного взаимодействия в ситуации игры;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Вместе весело шагать…»</w:t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1.Снижение тревожности</w:t>
            </w:r>
          </w:p>
          <w:p>
            <w:pPr>
              <w:pStyle w:val="Normal"/>
              <w:ind w:left="120" w:hanging="0"/>
              <w:rPr/>
            </w:pPr>
            <w:r>
              <w:rPr/>
              <w:t>2.Совершенствование навыков группового общения (умения оказывать и принимать помощь)</w:t>
            </w:r>
          </w:p>
        </w:tc>
      </w:tr>
      <w:tr>
        <w:trPr/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уважение. Игра «Кто я?».</w:t>
            </w:r>
          </w:p>
        </w:tc>
        <w:tc>
          <w:tcPr>
            <w:tcW w:w="54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История имени, фамилии. Понятие «родословная», «семья».</w:t>
            </w:r>
          </w:p>
        </w:tc>
        <w:tc>
          <w:tcPr>
            <w:tcW w:w="54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.Уайльд «Малыш-звезда».</w:t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тонация. Ее роль в общении людей.</w:t>
            </w:r>
          </w:p>
        </w:tc>
        <w:tc>
          <w:tcPr>
            <w:tcW w:w="54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Основные правила беседы.</w:t>
            </w:r>
          </w:p>
          <w:p>
            <w:pPr>
              <w:pStyle w:val="Normal"/>
              <w:ind w:left="120" w:hanging="0"/>
              <w:rPr/>
            </w:pPr>
            <w:r>
              <w:rPr/>
              <w:t>Составление монологов-объяснений.</w:t>
            </w:r>
          </w:p>
          <w:p>
            <w:pPr>
              <w:pStyle w:val="Normal"/>
              <w:ind w:left="120" w:hanging="0"/>
              <w:rPr/>
            </w:pPr>
            <w:r>
              <w:rPr/>
              <w:t>учатся ясно, лаконично, выразительно выражать свои мысли и чувства, интонационно окрашивая свою речь, развивается умение творчески использовать слово, умение образно описать предмет, дать ему яркую характеристику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Интонационное изменение смысла произнесенной фразы. Игра «Испуганный ёжик». </w:t>
            </w:r>
          </w:p>
        </w:tc>
        <w:tc>
          <w:tcPr>
            <w:tcW w:w="54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комство с произведениями В. Драгунского. Правила дорожного движения.</w:t>
            </w:r>
          </w:p>
        </w:tc>
        <w:tc>
          <w:tcPr>
            <w:tcW w:w="54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яснить однокласснику правила новой спортивной игры, правила конкурсного задания.</w:t>
            </w:r>
          </w:p>
        </w:tc>
        <w:tc>
          <w:tcPr>
            <w:tcW w:w="54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нешкольный этикет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утешествие по лабиринтам этикетных правил.</w:t>
            </w:r>
          </w:p>
        </w:tc>
        <w:tc>
          <w:tcPr>
            <w:tcW w:w="54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 xml:space="preserve">Учимся вырабатывать гипотезы. </w:t>
            </w:r>
          </w:p>
          <w:p>
            <w:pPr>
              <w:pStyle w:val="Normal"/>
              <w:ind w:left="120" w:hanging="0"/>
              <w:rPr/>
            </w:pPr>
            <w:r>
              <w:rPr/>
              <w:t>Учимся высказывать суждения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ценки-миниатюры «Вот школа, дом, где мы живем».</w:t>
            </w:r>
          </w:p>
        </w:tc>
        <w:tc>
          <w:tcPr>
            <w:tcW w:w="54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ценки-миниатюры «Приглашение к столу».</w:t>
            </w:r>
          </w:p>
        </w:tc>
        <w:tc>
          <w:tcPr>
            <w:tcW w:w="54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ценки-миниатюры «Вот магазин, куда идем».</w:t>
            </w:r>
          </w:p>
        </w:tc>
        <w:tc>
          <w:tcPr>
            <w:tcW w:w="54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ое занятие на улицах города «Дороги, транспорт, пеший путь».</w:t>
            </w:r>
          </w:p>
        </w:tc>
        <w:tc>
          <w:tcPr>
            <w:tcW w:w="54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утешествие на лесную полянку «Лес, речка, луг, где можно отдохнуть».</w:t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здник «В гостях у …».</w:t>
            </w:r>
          </w:p>
        </w:tc>
        <w:tc>
          <w:tcPr>
            <w:tcW w:w="5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Блок №2 - «Я и мое Отечество» - «Я и культура моей страны»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 и неисчерпаемо Слово.</w:t>
            </w:r>
          </w:p>
        </w:tc>
        <w:tc>
          <w:tcPr>
            <w:tcW w:w="4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лово — ключ, открывающий сердца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и его жизнь</w:t>
            </w:r>
          </w:p>
        </w:tc>
        <w:tc>
          <w:tcPr>
            <w:tcW w:w="4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— Сила</w:t>
            </w:r>
          </w:p>
        </w:tc>
        <w:tc>
          <w:tcPr>
            <w:tcW w:w="4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— Поступок</w:t>
            </w:r>
          </w:p>
        </w:tc>
        <w:tc>
          <w:tcPr>
            <w:tcW w:w="4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я души — чистота Слова</w:t>
            </w:r>
          </w:p>
        </w:tc>
        <w:tc>
          <w:tcPr>
            <w:tcW w:w="4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вернословие</w:t>
            </w:r>
          </w:p>
          <w:p>
            <w:pPr>
              <w:pStyle w:val="Normal"/>
              <w:jc w:val="both"/>
              <w:rPr/>
            </w:pPr>
            <w:r>
              <w:rPr/>
              <w:t>День Чистого Слова (20 мая)</w:t>
            </w:r>
          </w:p>
        </w:tc>
        <w:tc>
          <w:tcPr>
            <w:tcW w:w="4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№3-«Я в мире природы» - «Я и моё Будущее. Моя жизненная позиция»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опы природы. Изготовление поделок из природного  материала.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Я - житель планеты Земля. (Круглый стол).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регите природу. (Конкурс экологических сказок).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731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№4 - «Я в мире знаний» - «Я и культура умственного труда»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а счастливого человека. Психологический практикум.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регите природу. Конкурс экологических сказок.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ем живет планета  Земля? Судьба Земли – наша судьба.  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bCs/>
              </w:rPr>
            </w:pPr>
            <w:r>
              <w:rPr>
                <w:bCs/>
              </w:rPr>
              <w:t>Мы – жители планеты Земля. Мы обязаны беречь природу. Экология.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утешествие по стране. Посмотри, как он хорош, мир, в котором ты живешь.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118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40"/>
        <w:gridCol w:w="77"/>
        <w:gridCol w:w="2728"/>
        <w:gridCol w:w="370"/>
        <w:gridCol w:w="4495"/>
        <w:gridCol w:w="400"/>
        <w:gridCol w:w="620"/>
      </w:tblGrid>
      <w:tr>
        <w:trPr/>
        <w:tc>
          <w:tcPr>
            <w:tcW w:w="9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0" w:color="D6DDB9"/>
              </w:pBdr>
              <w:shd w:fill="DDD9C3" w:val="clear"/>
              <w:ind w:firstLine="708"/>
              <w:jc w:val="center"/>
              <w:outlineLvl w:val="1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  <w:t>Модуль №3 «Азбука общения»</w:t>
            </w:r>
          </w:p>
        </w:tc>
      </w:tr>
      <w:tr>
        <w:trPr/>
        <w:tc>
          <w:tcPr>
            <w:tcW w:w="9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0" w:color="D6DDB9"/>
              </w:pBdr>
              <w:shd w:fill="FFFFFF" w:val="clear"/>
              <w:outlineLvl w:val="1"/>
              <w:rPr>
                <w:rFonts w:ascii="Cambria" w:hAnsi="Cambria" w:cs="Cambria"/>
                <w:b/>
                <w:b/>
                <w:bCs/>
                <w:color w:val="4F81BD"/>
              </w:rPr>
            </w:pPr>
            <w:r>
              <w:rPr>
                <w:b/>
                <w:bCs/>
                <w:color w:val="000000"/>
              </w:rPr>
              <w:t>1 КЛАСС</w:t>
            </w:r>
          </w:p>
        </w:tc>
      </w:tr>
      <w:tr>
        <w:trPr>
          <w:trHeight w:val="220" w:hRule="atLeast"/>
        </w:trPr>
        <w:tc>
          <w:tcPr>
            <w:tcW w:w="3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Раздел  I </w:t>
            </w:r>
          </w:p>
          <w:p>
            <w:pPr>
              <w:pStyle w:val="Normal"/>
              <w:spacing w:lineRule="atLeast" w:line="22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«Я – школьник»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йствие осознанию позиции школьника; способствование формированию дружеских отношений в классе; развитие уверенности в себе и своих учебных возможностях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</w:rPr>
              <w:t>19</w:t>
            </w:r>
          </w:p>
        </w:tc>
      </w:tr>
      <w:tr>
        <w:trPr/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Знакомство. 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ознакомить с новыми понятиями; содействие осознанию позиции школьника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10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Как зовут ребят моего класса?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ствовать нормальному взаимодействию со сверстниками и взрослыми; развивать структуру самосознания через собственное имя; развивать коммуникативные навыки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122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</w:rPr>
              <w:t>3 - 5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Зачем мне нужно ходить в школу?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чь каждому адаптироваться к школе; развивать самосознание через самооценку, притязание на признание; научить концентрировать свое внимание на успехах и достижениях; помочь ребенку поверить в свои силы и успех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color w:val="000000"/>
              </w:rPr>
            </w:pPr>
            <w:r>
              <w:rPr>
                <w:color w:val="000000"/>
                <w:sz w:val="28"/>
              </w:rPr>
              <w:t>6-8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color w:val="000000"/>
              </w:rPr>
            </w:pPr>
            <w:r>
              <w:rPr>
                <w:iCs/>
                <w:color w:val="000000"/>
              </w:rPr>
              <w:t>Мой класс.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отношения к окружающей действительности; помочь адаптироваться в новой учебной обстановке; развивать самосознание через образ себя, как представителя определенного пола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  <w:sz w:val="28"/>
              </w:rPr>
              <w:t>8-10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iCs/>
                <w:color w:val="000000"/>
              </w:rPr>
              <w:t>Какие ребята в моем классе.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Выявить самоотношение, предпочтение детей; формировать позитивное отношение к себе, к своему имени, к окружающим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11-14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iCs/>
                <w:color w:val="000000"/>
              </w:rPr>
              <w:t>Мои друзья - одноклассники.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ь, что каждый человек является неповторимой личностью, обладающий сильными и слабыми сторонами; учиться общаться без конфликтов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</w:rPr>
              <w:t>15-16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Мои успехи в школе.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ь реально, относиться к собственным способностям и возможностям, развивать внутреннюю грамотность, адекватное отношение к оценке себя другими людьми; развивать умения видеть путь к успеху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</w:rPr>
              <w:t>17-19.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Что поможет мне хорошо учиться?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вать структуру самосознания через представление о себе во времени (в прошлом, настоящем, будущем), через оценку себя в отношении прав и обязанностей; осознать что, хорошо говоря и думая о себе, помогаешь обрести уверенность в своих силах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3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/>
              <w:rPr/>
            </w:pP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>Раздел II</w:t>
            </w:r>
          </w:p>
          <w:p>
            <w:pPr>
              <w:pStyle w:val="Normal"/>
              <w:spacing w:lineRule="atLeast" w:line="16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«Мои чувства»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смотреть особенности содержательного наполнения радости, страха, гнева, обиды; обучать, распознаванию и описанию своих чувств и чувств других людей; помочь детям осознать относительность оценки чувств; способствовать снижению уровня страхов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22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Наши чувства.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ширить круг понимаемых эмоций; развивать способность определять эмоции по графическим изображениям; учить передавать заданное эмоциональное состояние при помощи выразительных движений: мимики, пантомимики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3-25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дость. Как ее доставить другому человеку?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игровой ситуации познакомить детей с чувством радости; учить  адекватно взаимодействовать с другими, учитывая их особенности и принимая такими, какие они есть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6-28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Жесты. Радость можно передать прикосновение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подарить взглядом.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ь доставлять окружающим чувство радости; научить ребят принимать поддержку, уметь оценивать свои лучшие качества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Грусть. Обида.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чь осознать, что каждый является неповторимой личностью, имеющей свои особенности; помочь каждому жить в мире реальности; помочь найти способы как справиться со стрессами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30-33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color w:val="000000"/>
              </w:rPr>
            </w:pPr>
            <w:r>
              <w:rPr>
                <w:iCs/>
                <w:color w:val="000000"/>
              </w:rPr>
              <w:t>Страх. Как справиться со страхом. Как преодолеть страх.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Утвердить право на переживание страха, дать детям возможность отреагировать страхи, показать некоторые способы совладения с ними; сделать акцент на возможности справиться со страхом, заботясь о других людях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34-35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Гнев. С какими чувствами он дружит. Может ли гнев принести пользу.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бенок должен понять, что гнев вызван страхом и обидой; помочь понять, что дети могут контролировать, а что неподвластно этому контролю; помочь развивать сильные стороны своего характера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36-38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ные чувства. Обида.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ть понять, что допустимо проявление любых чувств, но не любого поведения; помочь искренне выражать свои чувства и при этом уважительно относиться к другим (научиться выражать свои чувства без агрессии и насилия)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76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39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Итоговое.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коммуникативных способностей; сплочение коллектива; подведение итогов курса; построение планов на будущее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9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shd w:fill="FFFFFF" w:val="clear"/>
              <w:spacing w:lineRule="atLeast" w:line="27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КЛАСС</w:t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Раздел I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«Вспомним чувства»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туализация у детей знания об эмоциональной сфере человека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</w:rPr>
              <w:t>5</w:t>
            </w:r>
          </w:p>
        </w:tc>
      </w:tr>
      <w:tr>
        <w:trPr>
          <w:trHeight w:val="11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Мы рады встрече.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умения четко формулировать свои высказывания, желания поделиться своими мыслями, впечатлениями; развитие наблюдательности, коммуникативных способностей; развитие доверительных отношений в коллективе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-3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Понимаем чувства другого.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позитивного отношения ребенка к своему «Я»; создание положительного эмоционального фона; формирование чувства близости с другими людьми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100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4-5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Мы испытываем разные чувства.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навыков совместной работы; формирование умения распознавать свои эмоции и чувства; развитие наблюдательности, коммуникативных способностей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820" w:hRule="atLeast"/>
        </w:trPr>
        <w:tc>
          <w:tcPr>
            <w:tcW w:w="3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Раздел II «Чем люди отличаются друг от друга?»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туализировать у детей восприятие себя и окружающих через призму различий; развитие эмпатии, сотрудничества, доверия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</w:rPr>
              <w:t>12</w:t>
            </w:r>
          </w:p>
        </w:tc>
      </w:tr>
      <w:tr>
        <w:trPr>
          <w:trHeight w:val="8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Мы отличаемся качествами.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знание черт своего характера; принятие различных проявлений черт своего характера; управление своими переживаниями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106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7-8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Хорошие качества людей.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ить, какое качество можно считать важным; развитие позитивного отношения к миру, оптимизма, любви к людям, принятия себя и мира во всех проявлениях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-10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то такой сердечный человек?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ить понятие «сердечность»; подвести к выводу о том, что это качество есть в каждом человеке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1-12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то такой доброжелательный человек?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чь осознать, что в каждом  есть доброжелательность; важность воспитания этого качества в себе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130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Трудно ли быть доброжелательным?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ить знания о доброте и дать определение «доброжелательности»; создать «книгу сказок о добре класса»; подвести к выводу об эмоциональных состояниях, соответствующих понятию доброжелательность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136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Я желаю добра ребятам нашего класса.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ить представления детей о доброте и эмоциональных состояниях, которые соответствуют этому понятию; стимулировать потребность совершать добрые поступки; развитие позитивного образа своего «Я»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15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5-16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Очищаем свое сердце (работа с конкурентными отношениями между детьми в семье).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ение передаче эмоционального состояния человека с помощью мимики, речи, рисунка; формирование позитивного  образа своего «Я»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11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акие качества нам нравятся друг в друге (подготовка к Новому году).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ознание учащимися наличия у них хороших качеств, влияние их (качеств) на жизнь людей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880" w:hRule="atLeast"/>
        </w:trPr>
        <w:tc>
          <w:tcPr>
            <w:tcW w:w="3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Раздел III «Изучаем отдельные стороны своей личности»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сознание целостности своей личности</w:t>
            </w:r>
            <w:r>
              <w:rPr>
                <w:color w:val="000000"/>
              </w:rPr>
              <w:t>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</w:rPr>
              <w:t>5</w:t>
            </w:r>
          </w:p>
        </w:tc>
      </w:tr>
      <w:tr>
        <w:trPr>
          <w:trHeight w:val="10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акими качествами мы похожи и чем отличаемся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ствовать осознанию детьми, что в каждом есть темные и светлые качества; развивать умение находить положительные качества в себе и других; уметь находить различия в качествах людей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130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Люди отличаются друг от друга своими качествами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вать умение находить сходства и различия в качествах людей; развивать в себе терпимое отношение к темным качествам окружающих; развивать стремление к укреплению в себе светлых качеств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110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В каждом человеке есть темные и светлые качества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чь детям осознать наличие у них разнообразных качеств; совместно сделать вывод о том, какие качества помогают быть успешным в жизни, а какие мешают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1-22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акой я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чь детям осознать наличие у них разнообразных качеств; совместно сделать вывод о том, какие качества помогают быть успешным в жизни, а какие мешают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1380" w:hRule="atLeast"/>
        </w:trPr>
        <w:tc>
          <w:tcPr>
            <w:tcW w:w="3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>Раздел IV «Волшебные слова». Цикл занятий, на которых дети сами сочиняют сказки на заданную тему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витие воображения, нестандартного восприятия ситуации, достижение взаимопонимания и сплоченности, укрепление эмоциональных контактов, развитие умения чувствовать настроение и сопереживать окружающим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</w:rPr>
              <w:t>17</w:t>
            </w:r>
          </w:p>
        </w:tc>
      </w:tr>
      <w:tr>
        <w:trPr>
          <w:trHeight w:val="2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Где живет дружба?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способности чувствовать; почувствовать эмоциональное состояние другого человека, познакомить с понятием «дружба»; вывести  правила доброжелательного поведения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Вежливость – важное светлое качество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улирование поведения в коллективе; коррекция поведения; способствование эмоциональному осознанию детьми своего поведения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Нежность – теплое чувство, друг светлых качеств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тивизация лучших черт ребенка; тренировка волевых качеств; активизация творческого мышления, воображения, фантазии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6-27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«Дар любви»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ить представление детей о любви и эмоциональных состояниях, которые соответствуют этому понятию; развивать умение передавать эмоции через мимику, речь; изучение позитивного образа своего «Я»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акой я? (работа с застенчивостью, заниженной самооценкой)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чь детям осознать наличие у них разнообразных положительных качеств; учить находить положительные качества в других людях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акой ты?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чь детям осознать наличие у них разнообразных положительных качеств; учить находить положительные качества в других людях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30-31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акой ты? (коррекция поведения учащегося, ждущего вознаграждение за «5»)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тивизация лучших черт детей: чувствительности, восприимчивости, бережного отношения к окружающему миру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32-34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Трудности второклассника в школе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имуляция психического и личностного роста ребенка; развитие навыков  социального поведения; стимулирование уверенности в себе и развитие самостоятельности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35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Домашние трудности (помощь ребенку при разводе       родителей)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имуляция психического и личностного роста ребенка; развитие навыков  социального поведения; стимулирование уверенности в себе и развитие самостоятельности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36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Домашние трудности (коррекция страха темноты)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имуляция психического и личностного роста ребенка; развитие навыков  социального поведения; стимулирование уверенности в себе и развитие самостоятельности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15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37-38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Домашние трудности (коррекция конкурентных отношений между детьми в семье)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имуляция психического и личностного роста ребенка; развитие навыков  социального поведения; стимулирование уверенности в себе и развитие самостоятельности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82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39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Итоговое. Занятие – праздник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коммуникативных способностей; сплочение коллектива; подведение итогов курса; прорисовка целей на будущее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9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shd w:fill="FFFFFF" w:val="clear"/>
              <w:spacing w:lineRule="atLeast" w:line="27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 КЛАСС</w:t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Раздел I 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«Я - фантазер»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мочь детям осознать ценность умения фантазировать; развивать креативные способности детей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</w:rPr>
              <w:t>7</w:t>
            </w:r>
          </w:p>
        </w:tc>
      </w:tr>
      <w:tr>
        <w:trPr/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iCs/>
                <w:color w:val="000000"/>
              </w:rPr>
              <w:t>Я - третьеклассник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вать уверенность в своих способностях, в себе; содействовать осознанию позиции ученика третьего класса; способствовать формированию дружеских отношений в классе; помочь детям осознать ценность умения фантазировать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ого можно назвать фантазером?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чь детям осознать ценность умения фантазировать; способствовать формированию дружеских отношений в классе; направлять высказывания детей в русло доброжелательности, осторожного отношения к переживаниями других людей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Я умею фантазировать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ть умение делиться своими впечатлениями, мыслями, чувствами и реагировать на проявления чувств другими людьми; воспитывать бережное отношение друг к другу; развивать творческие способности детей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Я умею сочинять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ть умение делиться положительными эмоциями, ощущениями; воспитывать бережное отношение к людям; развивать желание изменить что-то в себе, вокруг себя, в отношениях с одноклассниками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130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7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Мои сны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умения четко формулировать свои высказывания, желания поделиться своими мыслями, впечатлениями; развитие наблюдательности, коммуникативных способностей; развитие доверительных отношений в коллективе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Раздел II «Взаимоотношения в моем классе»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ализ взаимоотношений между детьми в классе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витие доверительных отношений в классе; снятие эмоционального напряжения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Мы такие разные (коррекция страха темноты)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туализировать у детей знания об эмоциональной сфере человека; развитие способности к сопереживанию; воспитание доброжелательного отношения к окружающим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Мой класс. Какие ребята в моем классе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чь детям исследовать свои качества, изучить свои особенности; формировать умение находить в других людях положительные качества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то я?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чь детям осознать наличие у них разнообразных положительных качеств; учить детей находить положительные качества во всех людях; воспитывать доброжелательность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-13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акой я в глазах ребят моего класса?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вать умение оценивать влияние своих поступков на других людей (как положительное, так и отрицательное); формировать стремление к самосовершенствованию; воспитывать чувство сострадания, сопереживания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14-15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Мои друзья в классе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чь детям научиться разбираться в понятиях «добрый» человек, «сердечный» человек, «золотое сердце»; развивать стремление к самопознанию, самосовершенствованию; воспитывать доброжелательное отношение к окружающим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-17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Трудно ли быть доброжелательным?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ствовать повышению самооценки неуверенных в себе учеников; развивать стремление к самосовершенствованию; воспитывать доброжелательность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3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Раздел III «Я и мои друзья»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чь детям осознать качества настоящего друга; подвести учащихся к осознанию собственного умения дружить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</w:rPr>
              <w:t>22</w:t>
            </w:r>
          </w:p>
        </w:tc>
      </w:tr>
      <w:tr>
        <w:trPr>
          <w:trHeight w:val="3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Может ли добрый человек причинить зло другим людям?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ть умение понимать качества человека и их различия; развивать умение замечать положительные качества характера других людей; воспитывать (умение) чувства сопереживания, сострадания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-20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Всегда ли я добр с друзьями, родителями и одноклассниками?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ть умение оценивать свои поступки и их влияние на других людей; развивать стремление доставлять радость другим людям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-22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Трудности в отношениях с друзьями.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ь, что трудности в отношениях с друзьями можно разрешить; воспитывать уверенность в себе, внимание к окружающим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Как научиться разговаривать с людьми?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 детей общаться, объяснять свои чувства, свое настроение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Умеешь ли ты дружить?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чь детям осознать качества настоящего друга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104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Умею ли я дружить?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чь детям осознать качества настоящего друга; вызвать желание найти эти качества у себя; побудить развивать качества, которых ребенку не хватает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акой твой друг?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чь детям научиться ценить дружбу, друзей; воспитывать береженое отношение к переживаниям других людей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ак научиться жить дружно?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чь детям осознать ценность дружбы; пробудить желание учиться жить дружно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Настоящий друг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чь детям осознать качества настоящего друга; подвести учащихся к осознанию собственного умения дружить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Ссора и драка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ь детей разрешать конфликтные ситуации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Ссора и драка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вести детей к пониманию того, что драка - самый неудачный вид разрешения споров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ак помириться после ссоры?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ь детям, что примирение - способ разрешения конфликтов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ак научиться преодолевать трудности вместе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ь сотрудничать друг с другом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34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Что такое сотрудничество?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ть детям представление о понятии сотрудничество; способствовать приобретению детьми навыков сотрудничества в малых группах или в составе всего класса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Я и мои родители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чь детям осознать требования родителей, сопоставить их со своими возможностями и желаниями; обучить детей способам разрешения конфликтов с родителями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ак воспитать характер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ять чувство уважения к другим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Как отстоять свое мнение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Учить отстаивать свое мнение - аргументировано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0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Для чего нужна улыбка?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ывать доброжелательное отношение друг к другу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Фантастическое путешествие</w:t>
            </w:r>
          </w:p>
        </w:tc>
        <w:tc>
          <w:tcPr>
            <w:tcW w:w="4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ведение итогов курса.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9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shd w:fill="FFFFFF" w:val="clear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КЛАСС</w:t>
            </w:r>
          </w:p>
        </w:tc>
      </w:tr>
      <w:tr>
        <w:trPr>
          <w:trHeight w:val="280" w:hRule="atLeast"/>
        </w:trPr>
        <w:tc>
          <w:tcPr>
            <w:tcW w:w="39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Раздел I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«Я и правила»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йствие осознанию правил поведения; способствование формированию дружеских отношений в классе; развитие уверенности в себе и своих учебных возможностях.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«Вспоминаем школьные правила».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щь в адаптации к новому учебному году.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1820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 </w:t>
            </w:r>
            <w:r>
              <w:rPr>
                <w:iCs/>
                <w:color w:val="000000"/>
              </w:rPr>
              <w:t>«Я учусь владеть собой». Тревожность. Стресс. Навыки саморегуляции.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навыков преодоления тревожности и адекватного поведения в ситуациях, вызывающих тревогу.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1740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«Происхождение и назначение правил».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казать роль и функции правил в регламентации, упорядочивании жизни людей; донести до детей мысль о том, что правила появляются не случайно, что от правил, принятых в той или иной группе, прямо и непосредственно зависит жизнь каждого человека.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39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000000"/>
                <w:sz w:val="28"/>
              </w:rPr>
              <w:t>Раздел II «Кто я? Мои силы и возможности»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4" w:hanging="0"/>
              <w:rPr>
                <w:bCs/>
                <w:iCs/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</w:t>
            </w:r>
          </w:p>
        </w:tc>
      </w:tr>
      <w:tr>
        <w:trPr>
          <w:trHeight w:val="520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акой я – большой или маленький?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4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ой выбор – мой путь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4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7</w:t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ой внутренний мир.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4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8</w:t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никальность моего внутреннего мира - уникальность твоего внутреннего мира.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4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9</w:t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го я могу впустить в свой внутренний мир?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4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666666"/>
              </w:rPr>
            </w:pPr>
            <w:r>
              <w:rPr>
                <w:color w:val="666666"/>
              </w:rPr>
              <w:t>10</w:t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Что значит верить?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4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39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000000"/>
                <w:sz w:val="28"/>
              </w:rPr>
              <w:t>Раздел III» Я расту – я изменяюсь»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000000"/>
                <w:sz w:val="28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ое детство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4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520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Я изменяюсь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4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39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  <w:sz w:val="28"/>
              </w:rPr>
              <w:t xml:space="preserve">Тема </w:t>
            </w:r>
            <w:r>
              <w:rPr>
                <w:b/>
                <w:bCs/>
                <w:iCs/>
                <w:color w:val="000000"/>
                <w:sz w:val="28"/>
                <w:lang w:val="en-US"/>
              </w:rPr>
              <w:t>IV</w:t>
            </w:r>
            <w:r>
              <w:rPr>
                <w:b/>
                <w:bCs/>
                <w:iCs/>
                <w:color w:val="000000"/>
                <w:sz w:val="28"/>
              </w:rPr>
              <w:t xml:space="preserve"> «Мое будущее. Каким бы я хотел стать в будущем»?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000000"/>
                <w:sz w:val="28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ое будущее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4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520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Хочу вырасти интеллигентным человеком. Что для этого нужно?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4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39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000000"/>
                <w:sz w:val="28"/>
              </w:rPr>
              <w:t xml:space="preserve">Раздел </w:t>
            </w:r>
            <w:r>
              <w:rPr>
                <w:b/>
                <w:bCs/>
                <w:i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iCs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8"/>
              </w:rPr>
              <w:t>«В мире людей»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мочь детям научиться планировать цели и пути самоизменения. Помочь осознать, что необходимо признавать и уважать права других людей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</w:rPr>
              <w:t>24</w:t>
            </w:r>
          </w:p>
        </w:tc>
      </w:tr>
      <w:tr>
        <w:trPr>
          <w:trHeight w:val="1238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Человеку дано ровно две драгоценные способности: вспоминать и забывать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чить детей прощению, не думать и не вспоминать о плохих поступках других людей; помнить, что сделали для тебя хорошего другие люди.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Как нужно делать добро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ь на примерах героев произведений бескорыстную помощь другим людям; учить благодарить тех людей, которые тебе делают добро.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Помощь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ь на примерах героев произведений как оказать помощь нуждающимся людям; учить благодарить тех людей, которые тебе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елают добро.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6"/>
                <w:szCs w:val="18"/>
              </w:rPr>
            </w:pPr>
            <w:r>
              <w:rPr>
                <w:rFonts w:cs="Arial" w:ascii="Arial" w:hAnsi="Arial"/>
                <w:color w:val="666666"/>
                <w:sz w:val="16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Жадность и хитрость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ь на примерах героев произведений отрицательные и положительные качества людей; учится различать в людях наличие жадности и хитрости.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Прощение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ь детей прощению.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Мнение и совет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Учить отличать мнение от совета других людей; учить прислушиваться к чужому мнению, а пользоваться только добрым советом.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Все человеку позволительно, но не все полезно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ывать у детей добро, внимание, ласку, стремление делать поступки, которые полезны им.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Я и мои друзья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чь детям осознать качества настоящего друга; подвести учащихся к осознанию собственного умения дружить.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-25</w:t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Трудности в отношениях с друзьями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ь не только добрым поступкам, но и помыслам.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Я умею понимать другого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ся видеть себя и свои поступки со стороны; умение понять точку зрения другого.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-28</w:t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Хочу вырасти интеллигентным человеком: что для этого нужно?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чь детям осознать понятие «интеллектуальный человек», обсудить проблему идеалов.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Льстивый человек, - какой он?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ь на примерах героев произведений  льстивое поведение, познакомить с понятием лесть; научиться различать льстивое поведение и его последствия.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-31</w:t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Честный человек - свободный человек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ь на примерах героев произведений  честное поведение, познакомить с понятием честность; научиться различать честное поведение и его последствия.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Надежда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ь на примерах героев произведений,  что такое надежда; осознание положительных качеств.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34</w:t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Терпение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ь на примерах героев произведений,  что такое терпение; осознание положительных качеств.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Я благодарю своих родителей …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уважительного отношения к своим родителям.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Щедрость – скупость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понятиями щедрость – скупость; проявление данных качеств в поведении человека.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880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Не превозноси себя и будешь счастлив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ведение итогов курса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8-39</w:t>
            </w:r>
          </w:p>
        </w:tc>
        <w:tc>
          <w:tcPr>
            <w:tcW w:w="3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284" w:hanging="0"/>
              <w:rPr>
                <w:color w:val="000000"/>
              </w:rPr>
            </w:pPr>
            <w:r>
              <w:rPr>
                <w:iCs/>
                <w:color w:val="000000"/>
              </w:rPr>
              <w:t>Неведомые миры</w:t>
            </w:r>
          </w:p>
        </w:tc>
        <w:tc>
          <w:tcPr>
            <w:tcW w:w="4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ведение итогов курса. Развитие коммуникативных навыков;  развитие социальной восприимчивости, воображения, доверия, способности к эмпатии;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тей к переходу в 5 класс.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140"/>
        </w:tabs>
        <w:ind w:left="1140" w:hanging="420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1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560"/>
        </w:tabs>
        <w:ind w:left="1560" w:hanging="72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16"/>
    <w:lvlOverride w:ilvl="0">
      <w:startOverride w:val="1"/>
    </w:lvlOverride>
  </w:num>
  <w:num w:numId="59">
    <w:abstractNumId w:val="56"/>
    <w:lvlOverride w:ilvl="0">
      <w:startOverride w:val="1"/>
    </w:lvlOverride>
  </w:num>
  <w:num w:numId="60">
    <w:abstractNumId w:val="17"/>
    <w:lvlOverride w:ilvl="0">
      <w:startOverride w:val="1"/>
    </w:lvlOverride>
  </w:num>
  <w:num w:numId="61">
    <w:abstractNumId w:val="31"/>
    <w:lvlOverride w:ilvl="0">
      <w:startOverride w:val="1"/>
    </w:lvlOverride>
  </w:num>
  <w:num w:numId="62">
    <w:abstractNumId w:val="36"/>
    <w:lvlOverride w:ilvl="0">
      <w:startOverride w:val="1"/>
    </w:lvlOverride>
  </w:num>
  <w:num w:numId="63">
    <w:abstractNumId w:val="39"/>
    <w:lvlOverride w:ilvl="0">
      <w:startOverride w:val="1"/>
    </w:lvlOverride>
  </w:num>
  <w:num w:numId="64">
    <w:abstractNumId w:val="49"/>
    <w:lvlOverride w:ilvl="0">
      <w:startOverride w:val="1"/>
    </w:lvlOverride>
  </w:num>
  <w:num w:numId="65">
    <w:abstractNumId w:val="11"/>
    <w:lvlOverride w:ilvl="0">
      <w:startOverride w:val="1"/>
    </w:lvlOverride>
  </w:num>
  <w:num w:numId="66">
    <w:abstractNumId w:val="44"/>
    <w:lvlOverride w:ilvl="0">
      <w:startOverride w:val="1"/>
    </w:lvlOverride>
  </w:num>
  <w:num w:numId="67">
    <w:abstractNumId w:val="46"/>
    <w:lvlOverride w:ilvl="0">
      <w:startOverride w:val="1"/>
    </w:lvlOverride>
  </w:num>
  <w:num w:numId="68">
    <w:abstractNumId w:val="43"/>
    <w:lvlOverride w:ilvl="0">
      <w:startOverride w:val="1"/>
    </w:lvlOverride>
  </w:num>
  <w:num w:numId="69">
    <w:abstractNumId w:val="6"/>
    <w:lvlOverride w:ilvl="0">
      <w:startOverride w:val="1"/>
    </w:lvlOverride>
  </w:num>
  <w:num w:numId="70">
    <w:abstractNumId w:val="37"/>
    <w:lvlOverride w:ilvl="0">
      <w:startOverride w:val="1"/>
    </w:lvlOverride>
  </w:num>
  <w:num w:numId="71">
    <w:abstractNumId w:val="18"/>
    <w:lvlOverride w:ilvl="0">
      <w:startOverride w:val="1"/>
    </w:lvlOverride>
  </w:num>
  <w:num w:numId="72">
    <w:abstractNumId w:val="14"/>
    <w:lvlOverride w:ilvl="0">
      <w:startOverride w:val="1"/>
    </w:lvlOverride>
  </w:num>
  <w:num w:numId="73">
    <w:abstractNumId w:val="30"/>
    <w:lvlOverride w:ilvl="0">
      <w:startOverride w:val="1"/>
    </w:lvlOverride>
  </w:num>
  <w:num w:numId="74">
    <w:abstractNumId w:val="54"/>
    <w:lvlOverride w:ilvl="0">
      <w:startOverride w:val="1"/>
    </w:lvlOverride>
  </w:num>
  <w:num w:numId="75">
    <w:abstractNumId w:val="23"/>
    <w:lvlOverride w:ilvl="0">
      <w:startOverride w:val="1"/>
    </w:lvlOverride>
  </w:num>
  <w:num w:numId="76">
    <w:abstractNumId w:val="27"/>
    <w:lvlOverride w:ilvl="0">
      <w:startOverride w:val="1"/>
    </w:lvlOverride>
  </w:num>
  <w:num w:numId="77">
    <w:abstractNumId w:val="25"/>
    <w:lvlOverride w:ilvl="0">
      <w:startOverride w:val="1"/>
    </w:lvlOverride>
  </w:num>
  <w:num w:numId="78">
    <w:abstractNumId w:val="52"/>
    <w:lvlOverride w:ilvl="0">
      <w:startOverride w:val="1"/>
    </w:lvlOverride>
  </w:num>
  <w:num w:numId="79">
    <w:abstractNumId w:val="32"/>
    <w:lvlOverride w:ilvl="0">
      <w:startOverride w:val="1"/>
    </w:lvlOverride>
  </w:num>
  <w:num w:numId="80">
    <w:abstractNumId w:val="13"/>
    <w:lvlOverride w:ilvl="0">
      <w:startOverride w:val="1"/>
    </w:lvlOverride>
  </w:num>
  <w:num w:numId="81">
    <w:abstractNumId w:val="35"/>
    <w:lvlOverride w:ilvl="0">
      <w:startOverride w:val="1"/>
    </w:lvlOverride>
  </w:num>
  <w:num w:numId="82">
    <w:abstractNumId w:val="5"/>
    <w:lvlOverride w:ilvl="0">
      <w:startOverride w:val="1"/>
    </w:lvlOverride>
  </w:num>
  <w:num w:numId="83">
    <w:abstractNumId w:val="4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Calibri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basedOn w:val="Style10"/>
    <w:qFormat/>
    <w:rPr>
      <w:rFonts w:ascii="Arial" w:hAnsi="Arial" w:eastAsia="Calibri" w:cs="Times New Roman"/>
      <w:b/>
      <w:bCs/>
      <w:i/>
      <w:iCs/>
      <w:sz w:val="28"/>
      <w:szCs w:val="28"/>
      <w:lang w:val="en-US"/>
    </w:rPr>
  </w:style>
  <w:style w:type="character" w:styleId="4">
    <w:name w:val="Заголовок 4 Знак"/>
    <w:basedOn w:val="Style10"/>
    <w:qFormat/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character" w:styleId="7">
    <w:name w:val="Заголовок 7 Знак"/>
    <w:basedOn w:val="Style10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бычный (веб) Знак1"/>
    <w:qFormat/>
    <w:rPr>
      <w:rFonts w:ascii="Calibri" w:hAnsi="Calibri" w:eastAsia="Times New Roman" w:cs="Times New Roman"/>
    </w:rPr>
  </w:style>
  <w:style w:type="character" w:styleId="Style11">
    <w:name w:val="Текст сноски Знак"/>
    <w:qFormat/>
    <w:rPr>
      <w:rFonts w:ascii="Calibri" w:hAnsi="Calibri" w:eastAsia="Calibri" w:cs="Calibri"/>
      <w:lang w:val="en-US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en-US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en-US"/>
    </w:rPr>
  </w:style>
  <w:style w:type="character" w:styleId="Style14">
    <w:name w:val="Название Знак"/>
    <w:basedOn w:val="Style10"/>
    <w:qFormat/>
    <w:rPr>
      <w:rFonts w:ascii="Calibri" w:hAnsi="Calibri" w:eastAsia="Calibri" w:cs="Calibri"/>
      <w:color w:val="000000"/>
      <w:lang w:val="en-US"/>
    </w:rPr>
  </w:style>
  <w:style w:type="character" w:styleId="Style15">
    <w:name w:val="Основной текст Знак"/>
    <w:basedOn w:val="Style10"/>
    <w:qFormat/>
    <w:rPr>
      <w:rFonts w:ascii="Calibri" w:hAnsi="Calibri" w:eastAsia="Calibri" w:cs="Calibri"/>
      <w:lang w:val="en-US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Style17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21">
    <w:name w:val="Основной текст 2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23">
    <w:name w:val="Обычный (веб) Знак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2">
    <w:name w:val="Основной текст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13">
    <w:name w:val="Верхний колонтитул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Нижний колонтитул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Текст сноски Знак1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211">
    <w:name w:val="Основной текст с отступом 2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Название Знак1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11">
    <w:name w:val="Основной текст 3 Знак1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212">
    <w:name w:val="Основной текст 2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7">
    <w:name w:val="Основной текст с отступом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8">
    <w:name w:val="Текст выноски Знак1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6"/>
      <w:szCs w:val="26"/>
    </w:rPr>
  </w:style>
  <w:style w:type="character" w:styleId="19">
    <w:name w:val="Подзаголовок Знак1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owrap">
    <w:name w:val="nowrap"/>
    <w:qFormat/>
    <w:rPr/>
  </w:style>
  <w:style w:type="character" w:styleId="Quantity">
    <w:name w:val="quantity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  <w:ind w:firstLine="360"/>
      <w:jc w:val="both"/>
    </w:pPr>
    <w:rPr>
      <w:rFonts w:eastAsia="Calibri"/>
    </w:rPr>
  </w:style>
  <w:style w:type="paragraph" w:styleId="110">
    <w:name w:val="Обычный (веб)1"/>
    <w:basedOn w:val="Normal"/>
    <w:qFormat/>
    <w:pPr>
      <w:spacing w:before="280" w:after="280"/>
    </w:pPr>
    <w:rPr>
      <w:rFonts w:eastAsia="Calibri"/>
      <w:szCs w:val="20"/>
      <w:lang w:val="en-US"/>
    </w:rPr>
  </w:style>
  <w:style w:type="paragraph" w:styleId="1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Заголовок"/>
    <w:basedOn w:val="Normal"/>
    <w:next w:val="TextBody"/>
    <w:qFormat/>
    <w:pPr>
      <w:spacing w:lineRule="auto" w:line="360"/>
      <w:ind w:firstLine="540"/>
      <w:jc w:val="center"/>
    </w:pPr>
    <w:rPr>
      <w:b/>
      <w:bCs/>
      <w:sz w:val="32"/>
      <w:lang w:eastAsia="zh-CN"/>
    </w:rPr>
  </w:style>
  <w:style w:type="paragraph" w:styleId="Style24">
    <w:name w:val="Автореф"/>
    <w:basedOn w:val="Normal"/>
    <w:qFormat/>
    <w:pPr>
      <w:widowControl w:val="false"/>
      <w:ind w:firstLine="397"/>
      <w:jc w:val="center"/>
      <w:outlineLvl w:val="0"/>
    </w:pPr>
    <w:rPr>
      <w:spacing w:val="-4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24:00Z</dcterms:created>
  <dc:creator>Настя</dc:creator>
  <dc:description/>
  <dc:language>en-US</dc:language>
  <cp:lastModifiedBy>Настя</cp:lastModifiedBy>
  <dcterms:modified xsi:type="dcterms:W3CDTF">2019-05-27T08:25:00Z</dcterms:modified>
  <cp:revision>1</cp:revision>
  <dc:subject/>
  <dc:title/>
</cp:coreProperties>
</file>